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305" w:leader="none"/>
          <w:tab w:val="left" w:pos="1515" w:leader="none"/>
          <w:tab w:val="center" w:pos="4536" w:leader="none"/>
          <w:tab w:val="right" w:pos="9072" w:leader="none"/>
        </w:tabs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Header"/>
        <w:tabs>
          <w:tab w:val="left" w:pos="1305" w:leader="none"/>
          <w:tab w:val="left" w:pos="1515" w:leader="none"/>
          <w:tab w:val="center" w:pos="4536" w:leader="none"/>
          <w:tab w:val="right" w:pos="9072" w:leader="none"/>
        </w:tabs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ab/>
        <w:tab/>
        <w:t>Załącznik nr 4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3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i/>
          <w:sz w:val="26"/>
          <w:szCs w:val="26"/>
        </w:rPr>
        <w:t xml:space="preserve">Wykonanie robót budowlanych niezbędnych do oddania przewidzianego umową zadania inwestycyjnego pod nazwą </w:t>
      </w:r>
      <w:r>
        <w:rPr>
          <w:rFonts w:eastAsia="Calibri" w:cs="Calibri"/>
          <w:b/>
          <w:i/>
          <w:sz w:val="26"/>
          <w:szCs w:val="26"/>
          <w:lang w:eastAsia="en-US"/>
        </w:rPr>
        <w:t>„</w:t>
      </w:r>
      <w:r>
        <w:rPr>
          <w:rFonts w:cs="Calibri"/>
          <w:b/>
          <w:i/>
          <w:sz w:val="26"/>
          <w:szCs w:val="26"/>
        </w:rPr>
        <w:t>Ruch to zdrowie! Poprawa infrastruktury sportowej na osiedlu Kaduk poprzez wykonanie bieżni lekkoatletycznej przy</w:t>
        <w:br/>
        <w:t xml:space="preserve"> Szkole Podstawowej Nr 9 w Nowym Sączu”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459909642"/>
      <w:bookmarkStart w:id="1" w:name="__Fieldmark__0_459909642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459909642"/>
      <w:bookmarkStart w:id="3" w:name="__Fieldmark__1_459909642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59909642"/>
      <w:bookmarkStart w:id="5" w:name="__Fieldmark__2_45990964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59909642"/>
      <w:bookmarkStart w:id="7" w:name="__Fieldmark__3_459909642"/>
      <w:bookmarkEnd w:id="7"/>
      <w:r>
        <w:rPr/>
      </w:r>
      <w:r>
        <w:rPr/>
        <w:fldChar w:fldCharType="end"/>
      </w:r>
      <w:r>
        <w:rPr/>
        <w:t xml:space="preserve"> nie      </w:t>
      </w: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459909642"/>
      <w:bookmarkStart w:id="9" w:name="__Fieldmark__4_459909642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459909642"/>
      <w:bookmarkStart w:id="11" w:name="__Fieldmark__5_459909642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459909642"/>
      <w:bookmarkStart w:id="13" w:name="__Fieldmark__6_459909642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459909642"/>
      <w:bookmarkStart w:id="15" w:name="__Fieldmark__7_459909642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459909642"/>
      <w:bookmarkStart w:id="17" w:name="__Fieldmark__8_459909642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459909642"/>
      <w:bookmarkStart w:id="19" w:name="__Fieldmark__9_459909642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459909642"/>
      <w:bookmarkStart w:id="21" w:name="__Fieldmark__10_459909642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459909642"/>
      <w:bookmarkStart w:id="23" w:name="__Fieldmark__11_459909642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lang w:bidi="zxx"/>
        </w:rPr>
        <w:t xml:space="preserve">Wskazuję dostępność </w:t>
      </w:r>
      <w:r>
        <w:rPr/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i/>
          <w:lang w:bidi="zxx"/>
        </w:rPr>
        <w:t>(należy zaznaczyć właściwe)</w:t>
      </w:r>
      <w:r>
        <w:rPr>
          <w:i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4" w:name="__Fieldmark__12_459909642"/>
      <w:bookmarkStart w:id="25" w:name="__Fieldmark__12_459909642"/>
      <w:bookmarkEnd w:id="2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6" w:name="__Fieldmark__13_459909642"/>
      <w:bookmarkStart w:id="27" w:name="__Fieldmark__13_459909642"/>
      <w:bookmarkEnd w:id="2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8" w:name="__Fieldmark__14_459909642"/>
      <w:bookmarkStart w:id="29" w:name="__Fieldmark__14_459909642"/>
      <w:bookmarkEnd w:id="2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459909642"/>
      <w:bookmarkStart w:id="31" w:name="__Fieldmark__15_459909642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459909642"/>
      <w:bookmarkStart w:id="33" w:name="__Fieldmark__16_459909642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4" w:name="__Fieldmark__17_459909642"/>
      <w:bookmarkStart w:id="35" w:name="__Fieldmark__17_459909642"/>
      <w:bookmarkEnd w:id="3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6" w:name="__Fieldmark__18_459909642"/>
      <w:bookmarkStart w:id="37" w:name="__Fieldmark__18_459909642"/>
      <w:bookmarkEnd w:id="3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5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8" w:name="__Fieldmark__19_459909642"/>
      <w:bookmarkStart w:id="39" w:name="__Fieldmark__19_459909642"/>
      <w:bookmarkEnd w:id="39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277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09-29T08:48:00Z</cp:lastPrinted>
  <dcterms:modified xsi:type="dcterms:W3CDTF">2022-09-29T06:4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