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4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bookmarkStart w:id="0" w:name="_Hlk100825162"/>
      <w:r>
        <w:rPr>
          <w:rFonts w:cs="Arial" w:ascii="Arial" w:hAnsi="Arial"/>
          <w:b/>
        </w:rPr>
        <w:t>„Zakończenie kanalizacji sanitarnej w Gminie Strzegom Etap II - budowa kanalizacji we wsi Stawiska”</w:t>
      </w:r>
      <w:bookmarkEnd w:id="0"/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</w:t>
        <w:br/>
        <w:t>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    CENA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1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1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2" w:name="_Hlk62732549"/>
      <w:bookmarkStart w:id="3" w:name="_Hlk62732549"/>
      <w:bookmarkEnd w:id="3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4" w:name="_Hlk62732549"/>
      <w:bookmarkEnd w:id="4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</w:t>
        <w:br/>
        <w:t xml:space="preserve">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5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6" w:name="_Hlk126567696"/>
      <w:bookmarkEnd w:id="5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6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otwierdzenie wniesienia wadiu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Arial Unicode MS;Arial" w:cs="Times New Roman"/>
      <w:b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1-31T13:30:00Z</dcterms:modified>
  <cp:revision>134</cp:revision>
  <dc:subject/>
  <dc:title/>
</cp:coreProperties>
</file>