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4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Zakończenie kanalizacji sanitarnej w Gminie Strzegom Etap II - budowa kanalizacji we wsi Stawiska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4-01-31T12:15:00Z</dcterms:modified>
  <cp:revision>84</cp:revision>
  <dc:subject/>
  <dc:title/>
</cp:coreProperties>
</file>