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 do SWZ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  <w:t>UWAGA!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  <w:t>Niniejsze oświadczenie składane jest przez Wykonawcę na wezwanie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 aktualności informacji zawartych w oświadczeniu, o którym mowa w art. 125 ust. 1 ustawy </w:t>
        <w:br/>
        <w:t>z dnia 11 września 2019 r. - Prawo zamówień publicznych zwaną dalej "ustawą Pzp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</w:rPr>
        <w:t>W związku z ubieganiem się o udzielenie zamówienia publicznego pod nazwą:</w:t>
        <w:br/>
      </w:r>
      <w:r>
        <w:rPr>
          <w:rFonts w:cs="Times New Roman" w:ascii="Times New Roman" w:hAnsi="Times New Roman"/>
          <w:b/>
          <w:iCs/>
        </w:rPr>
        <w:t xml:space="preserve">„Montaż instalacji OZE i modernizacja źródeł ciepła w budynka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iCs/>
        </w:rPr>
        <w:t>użyteczności publicznej Gminy Krzymów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Ja/my, niżej podpisany/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działając w imieniu i na rzec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Oświadczam/y, że informacje zawarte w oświadczeniu, o którym mowa w art. 125 ust. 1 ustawy Pzp  w zakresie odnoszącym się do podstaw wykluczenia, wskazanych w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art. 108 ust. 1 pkt 3 ustawy Pzp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art. 108 ust. 1 pkt 6 </w:t>
      </w:r>
      <w:bookmarkStart w:id="0" w:name="_Hlk116289954"/>
      <w:r>
        <w:rPr>
          <w:rFonts w:cs="Times New Roman" w:ascii="Times New Roman" w:hAnsi="Times New Roman"/>
          <w:bCs/>
          <w:iCs/>
        </w:rPr>
        <w:t>ustawy Pzp,</w:t>
      </w:r>
      <w:bookmarkEnd w:id="0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art.109 ust. 1 pkt 1 ustawy Pzp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art.109 ust. 1 pkt 4 ustawy Pzp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art. 7 ust. 1 Ustawy z dnia 13 kwietnia 2022 r. o szczególnych rozwiązaniach w zakresie przeciwdziałania wspieraniu agresji na Ukrainę oraz służących ochronie bezpieczeństwa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narodowego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bCs/>
          <w:iCs/>
        </w:rPr>
        <w:t xml:space="preserve">art. 5k ust. 1 Rozporządzenia Rady (UE) nr 833/2014 z dnia 31 lipca 2014 r. dotyczącego środków ograniczających w związku z działaniami Rosji destabilizującymi sytuację na Ukrainie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z dnia 31 lipca 2014 r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- są aktualne / nieaktualne *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* niepotrzebne skreśl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___________</w:t>
        <w:tab/>
        <w:t xml:space="preserve">                                                                                          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miejscowość, data                                                                                 podpis wykonawcy lub osoby upoważnio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5.2024</w:t>
    </w:r>
  </w:p>
  <w:p>
    <w:pPr>
      <w:pStyle w:val="Header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4:14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05-29T06:28:00Z</dcterms:modified>
  <cp:revision>4</cp:revision>
  <dc:subject/>
  <dc:title/>
</cp:coreProperties>
</file>