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RI.271.25.2024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OŚWIADCZEŃ ZAWODOW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Montaż instalacji OZE i modernizacja źródeł ciepła w budynkach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żyteczności publicznej Gminy Krzymów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637"/>
        <w:gridCol w:w="1763"/>
        <w:gridCol w:w="1252"/>
        <w:gridCol w:w="1375"/>
        <w:gridCol w:w="1476"/>
        <w:gridCol w:w="1794"/>
      </w:tblGrid>
      <w:tr>
        <w:trPr>
          <w:trHeight w:val="14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(przedmiot) zamówi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c kW instalacji fotowoltaicznych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c kW instalacji pompy ciepł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rmin realizacji dostaw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06-05T07:31:00Z</dcterms:modified>
  <cp:revision>132</cp:revision>
  <dc:subject/>
  <dc:title> FORMULARZ OFERTOWY</dc:title>
</cp:coreProperties>
</file>