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18.25.2024.MG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projektowanie, dostawa oraz instalacja systemu kontroli wjazdu na obszar „B” Wrocławskiego Parku Przemysłowego wraz z oprogramowaniem, na potrzeby Dozamel Sp. z o.o. we Wrocławiu, przy ul. Fabrycznej 10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ę termin wykonanie całości zamówienia w terminie nie dłuższym niż 12</w:t>
      </w:r>
      <w:r>
        <w:rPr>
          <w:rFonts w:cs="Arial" w:ascii="Arial" w:hAnsi="Arial"/>
          <w:b/>
          <w:bCs/>
          <w:sz w:val="22"/>
          <w:szCs w:val="22"/>
        </w:rPr>
        <w:t xml:space="preserve"> tygodni od daty podpisania umowy w sprawie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tość (netto) mojej/naszej oferty za wykonanie całości zamówienia będącego przedmiotem niniejszego postęp</w:t>
      </w:r>
      <w:r>
        <w:rPr/>
        <w:t xml:space="preserve">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robót udzielam pisemnej gwarancji na okres: ……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na mocy…………………………………………..(wskazać tytuł prawny) posiadamy prawo do dystrybuowania na terenie Rzeczypospolitej Polskiej oprogramowania objętego zakresem niniejszej ofert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cena </w:t>
      </w:r>
      <w:r>
        <w:rPr>
          <w:rFonts w:cs="Arial" w:ascii="Arial" w:hAnsi="Arial"/>
          <w:sz w:val="22"/>
          <w:szCs w:val="22"/>
        </w:rPr>
        <w:t>za wykonanie zamówienia będącego przedmiotem postępowania, wymieniona w powyższym punkcie 5 niniejszej oferty została skalkulowana na podstawie poniższych czynników cenotwórczych: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40"/>
      </w:tblGrid>
      <w:tr>
        <w:trPr>
          <w:trHeight w:val="690" w:hRule="atLeast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czynnika cenotwórczeg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oczo - godziny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 = ….. zł/rg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ogól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Ko  = …… %  (R+S)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ys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    ……..% (R+S+Ko)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5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1:00Z</dcterms:created>
  <dc:creator>user</dc:creator>
  <dc:description/>
  <cp:keywords/>
  <dc:language>en-US</dc:language>
  <cp:lastModifiedBy>Mateusz Guber</cp:lastModifiedBy>
  <cp:lastPrinted>2022-01-20T14:08:00Z</cp:lastPrinted>
  <dcterms:modified xsi:type="dcterms:W3CDTF">2024-06-04T12:43:00Z</dcterms:modified>
  <cp:revision>4</cp:revision>
  <dc:subject/>
  <dc:title>Spis treści:</dc:title>
</cp:coreProperties>
</file>