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LARETKA O SMAKU POMARAŃCZOWYM</w:t>
      </w:r>
    </w:p>
    <w:p>
      <w:pPr>
        <w:pStyle w:val="Normal"/>
        <w:spacing w:lineRule="auto" w:line="360"/>
        <w:ind w:left="2126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laretki o smaku pomarańcz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laretki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  <w:color w:val="000000"/>
        </w:rPr>
        <w:t>o smaku pomarańczowym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aretka o smaku pomarańcz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w postaci gotowego do spożycia deseru – galaretki o smaku pomarańczowym,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83"/>
        <w:gridCol w:w="671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gotowej do spożycia galaretki, powierzchnia gładka, niedopuszczalne uszkodzenia produktu, widoczne zanieczyszczenia, objawy świadczące o zepsuc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gładka, niedopuszczalna zbyt luźna (słabo zżelowana), niedopuszczalne wyczuwalne zbrylenia nierozpuszczonych składników</w:t>
            </w:r>
          </w:p>
        </w:tc>
      </w:tr>
      <w:tr>
        <w:trPr>
          <w:trHeight w:val="18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/>
        <w:t>2.3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Częstotliwość dostaw </w:t>
      </w:r>
    </w:p>
    <w:p>
      <w:pPr>
        <w:pStyle w:val="Normal"/>
        <w:widowControl w:val="false"/>
        <w:overflowPunct w:val="false"/>
        <w:autoSpaceDE w:val="fals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owana realizacja dostaw – 1 raz w miesiącu*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  <w:lang w:eastAsia="en-US"/>
        </w:rPr>
        <w:t></w:t>
      </w:r>
      <w:r>
        <w:rPr>
          <w:rFonts w:eastAsia="Calibri" w:cs="Arial" w:ascii="Arial" w:hAnsi="Arial"/>
          <w:sz w:val="20"/>
          <w:szCs w:val="20"/>
          <w:lang w:eastAsia="en-US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6:00Z</dcterms:created>
  <dc:creator>Beata Jach</dc:creator>
  <dc:description/>
  <cp:keywords/>
  <dc:language>en-US</dc:language>
  <cp:lastModifiedBy>Siepietowska Anetta</cp:lastModifiedBy>
  <dcterms:modified xsi:type="dcterms:W3CDTF">2024-08-26T14:5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30f43d2-11e9-4456-bf84-7d3aa52b0493</vt:lpwstr>
  </property>
  <property fmtid="{D5CDD505-2E9C-101B-9397-08002B2CF9AE}" pid="9" name="s5636:Creator type=IP">
    <vt:lpwstr>10.80.28.19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