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Nowy Tomyśl 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4-300 Nowy Tomyśl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znańska 33</w:t>
      </w:r>
    </w:p>
    <w:p>
      <w:pPr>
        <w:pStyle w:val="Normal"/>
        <w:spacing w:lineRule="auto" w:line="235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tel:………………………...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tekst jedn. Dz. U. z 2019 r. poz. 2019 z późn. zm.) na zadanie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</w:rPr>
        <w:t xml:space="preserve">Opracowanie dokumentacji projektowo-kosztorysowej budowy ulic w Nowym Tomyślu oraz zagospodarowania działek 379/4 </w:t>
        <w:br/>
        <w:t>i 132/2 w Starym Tomyślu - II POSTĘPOWANIE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.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ZP.271.15.2021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 zgodnie z kosztorysem ofertowym:*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 zamówienia - Opracowanie dokumentacji projektowo-kosztorysowej budowy odcinka ul. Wiatrakowej w Nowym Tomyśl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etto  …………………… PLN (słownie: …………………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 PLN (słownie: …………………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ek VAT ………………………………………………. 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gwarancji: ………………… </w:t>
      </w:r>
      <w:r>
        <w:rPr>
          <w:rFonts w:cs="Arial" w:ascii="Arial" w:hAnsi="Arial"/>
          <w:sz w:val="22"/>
          <w:szCs w:val="22"/>
        </w:rPr>
        <w:t>miesięcy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 zamówienia – Opracowanie dokumentacji projektowo-kosztorysowej budowy ulic Hołogi, Koszykowej oraz Zaułek w Nowym Tomyśl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tto 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ek VAT ………………………………………………. PL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gwarancji: ………………… </w:t>
      </w:r>
      <w:r>
        <w:rPr>
          <w:rFonts w:cs="Arial" w:ascii="Arial" w:hAnsi="Arial"/>
          <w:sz w:val="22"/>
          <w:szCs w:val="22"/>
        </w:rPr>
        <w:t>miesięc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 zamówienia – Wykonanie dokumentacji projektowo-kosztorysowej zagospodarowania działek 379/4 i 132/2 w Starym Tomyśl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tto 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 PLN (słownie: ……………………………………………………………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ek VAT ………………………………………………. PL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gwarancji: ………………… </w:t>
      </w:r>
      <w:r>
        <w:rPr>
          <w:rFonts w:cs="Arial" w:ascii="Arial" w:hAnsi="Arial"/>
          <w:sz w:val="22"/>
          <w:szCs w:val="22"/>
        </w:rPr>
        <w:t>miesięc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b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18"/>
          <w:szCs w:val="18"/>
        </w:rPr>
        <w:t>* wypełnić dla składanej części zamówienia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7.  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>
          <w:trHeight w:val="90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wykonawca (firma lub nazwa, adres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y, iż jesteśmy*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ikroprzedsiębiorcą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ałym przedsiębiorstwe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0"/>
        <w:ind w:left="720" w:hanging="294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Średnim przedsiębiorstwe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rozumieniu art. 104 albo 105 albo 106 ustawy z dnia 2 lipca 2004r. o swobodzie</w:t>
        <w:br/>
        <w:t xml:space="preserve">działalności gospodarczej ( DZ.U z 2017 r, poz. 2168 ze zm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dnia __ __ 2021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ZP.271.15.2021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9:00Z</dcterms:created>
  <dc:creator>Rafał Kornosz</dc:creator>
  <dc:description/>
  <cp:keywords/>
  <dc:language>en-US</dc:language>
  <cp:lastModifiedBy>Rafał Kornosz</cp:lastModifiedBy>
  <cp:lastPrinted>2015-10-01T14:20:00Z</cp:lastPrinted>
  <dcterms:modified xsi:type="dcterms:W3CDTF">2021-06-14T11:36:00Z</dcterms:modified>
  <cp:revision>6</cp:revision>
  <dc:subject/>
  <dc:title/>
</cp:coreProperties>
</file>