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 xml:space="preserve">ZP-004/U/RZ/2024 „Zagospodarowanie odpadów powstających w Miejskich Wodociągach i Kanalizacji w Bydgoszczy-sp. </w:t>
        <w:br/>
        <w:t>z o. o.”</w:t>
      </w:r>
    </w:p>
    <w:p>
      <w:pPr>
        <w:pStyle w:val="Annexetitre"/>
        <w:jc w:val="both"/>
        <w:rPr>
          <w:rFonts w:ascii="Arial" w:hAnsi="Arial" w:cs="Arial"/>
          <w:b w:val="false"/>
          <w:b w:val="false"/>
          <w:bCs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WZ</w:t>
      </w:r>
      <w:r>
        <w:rPr>
          <w:rFonts w:cs="Arial" w:ascii="Arial" w:hAnsi="Arial"/>
          <w:b w:val="false"/>
          <w:bCs/>
          <w:sz w:val="20"/>
          <w:szCs w:val="20"/>
        </w:rPr>
        <w:t xml:space="preserve">- Wzór Formularza Jednolitego Europejskiego Dokumentu Zamówienia </w:t>
        <w:br/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</w:rPr>
        <w:t>- składany wraz z ofertą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[ 188/2024], data [26/09/2024], strona 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58066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Bydgoszczy - spółka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ospodarowanie odpadów powstających w Miejskich Wodociągach i Kanalizacji w Bydgoszczy -sp. o. o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-004/U/RZ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 [  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 ] Tak [ ] Nie</w:t>
              <w:br/>
              <w:br/>
              <w:br/>
              <w:br/>
              <w:br/>
              <w:br/>
              <w:br/>
              <w:br/>
              <w:br/>
              <w:br/>
              <w:t>e) [ ] Tak [ 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</w:t>
      </w:r>
      <w:r>
        <w:rPr/>
        <w:t xml:space="preserve">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] Tak [  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] Tak [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 ] Tak [ ] Nie</w:t>
              <w:br/>
              <w:br/>
              <w:t>Jeżeli tak, proszę określić, o jakie zezwolenie lub status członkowski chodzi, i wskazać, czy wykonawca je posiada: [ …] [ ] Tak [ 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</w:t>
      </w:r>
      <w:r>
        <w:rPr/>
        <w:t xml:space="preserve">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</w:t>
            </w:r>
            <w:r>
              <w:rPr/>
              <w:t>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 ] Tak [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 ] Tak [ ] Nie</w:t>
              <w:br/>
              <w:br/>
              <w:br/>
              <w:br/>
              <w:t>[ ] Tak [ 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 ] Tak [ ] 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] Tak [ 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] Tak [ 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 ] Tak [ 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60" w:after="6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6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sz w:val="20"/>
          <w:szCs w:val="20"/>
        </w:rPr>
        <w:t xml:space="preserve">Miejskie Wodociągi i Kanalizacja </w:t>
        <w:br/>
        <w:t>w Bydgoszczy - spółka z o.o.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określić postępowanie o udzielenie zamówienia: 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gospodarowanie, odpadów powstających w Miejskich Wodociągach i Kanalizacji w Bydgoszczy – sp. z o. o)  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671" w:footer="709" w:bottom="10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Puszczykowska</cp:lastModifiedBy>
  <cp:lastPrinted>2016-06-02T13:06:00Z</cp:lastPrinted>
  <dcterms:modified xsi:type="dcterms:W3CDTF">2024-09-27T07:09:00Z</dcterms:modified>
  <cp:revision>34</cp:revision>
  <dc:subject/>
  <dc:title/>
</cp:coreProperties>
</file>