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16"/>
        </w:rPr>
        <w:t xml:space="preserve">                                          </w:t>
      </w:r>
      <w:r>
        <w:rPr>
          <w:color w:val="333333"/>
          <w:sz w:val="16"/>
        </w:rPr>
        <w:tab/>
      </w:r>
      <w:r>
        <w:rPr>
          <w:b/>
          <w:color w:val="333333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/>
        <w:t xml:space="preserve">   </w:t>
      </w:r>
    </w:p>
    <w:p>
      <w:pPr>
        <w:pStyle w:val="Nagwek1"/>
        <w:rPr/>
      </w:pPr>
      <w:r>
        <w:rPr>
          <w:sz w:val="36"/>
        </w:rPr>
        <w:t>Opis przedmiotu zamówienia</w:t>
      </w:r>
    </w:p>
    <w:p>
      <w:pPr>
        <w:pStyle w:val="Nagwek1"/>
        <w:rPr/>
      </w:pPr>
      <w:r>
        <w:rPr/>
        <w:t>do projektu wymiany windy - dźwigu w budynku Domu Studenckiego XX-latka we Wrocławi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/>
        <w:t>Podstawa opracowania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993" w:hanging="99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●  </w:t>
      </w:r>
      <w:r>
        <w:rPr>
          <w:b w:val="false"/>
          <w:bCs w:val="false"/>
        </w:rPr>
        <w:t>Umowa  z Zamawiającym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●  </w:t>
      </w:r>
      <w:r>
        <w:rPr>
          <w:b w:val="false"/>
          <w:bCs w:val="false"/>
        </w:rPr>
        <w:t>Szczegółowe  oględziny  wraz z oceną stanu technicznego szybu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windowego             </w:t>
      </w:r>
    </w:p>
    <w:p>
      <w:pPr>
        <w:pStyle w:val="TextBody"/>
        <w:ind w:left="900" w:hanging="10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●  </w:t>
      </w:r>
      <w:r>
        <w:rPr>
          <w:b w:val="false"/>
          <w:bCs w:val="false"/>
        </w:rPr>
        <w:t>Rozporządzenie Ministra Infrastruktury z dnia 12 kwietnia 2002 r. w warunków technicznych, jakim powinny odpowiadać budynki i sprawie ich usytuowani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●  </w:t>
      </w:r>
      <w:r>
        <w:rPr>
          <w:b w:val="false"/>
          <w:bCs w:val="false"/>
        </w:rPr>
        <w:t xml:space="preserve">Wytyczne i uzgodnienia z Zamawiającym dotyczące  charakterystyki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oraz wymaganych parametrów technicznych dotyczących nowego</w:t>
      </w:r>
    </w:p>
    <w:p>
      <w:pPr>
        <w:pStyle w:val="TextBody"/>
        <w:ind w:left="851" w:hanging="0"/>
        <w:jc w:val="left"/>
        <w:rPr/>
      </w:pPr>
      <w:r>
        <w:rPr>
          <w:b w:val="false"/>
          <w:bCs w:val="false"/>
        </w:rPr>
        <w:t xml:space="preserve">dźwigu, </w:t>
      </w:r>
      <w:r>
        <w:rPr>
          <w:b w:val="false"/>
          <w:spacing w:val="-2"/>
          <w:szCs w:val="28"/>
        </w:rPr>
        <w:t xml:space="preserve">przystosowanego dla </w:t>
      </w:r>
      <w:r>
        <w:rPr>
          <w:b w:val="false"/>
          <w:szCs w:val="28"/>
        </w:rPr>
        <w:t>potrzeb osób niepełnosprawnych na wózkach inwalidzkich i przewozu łóżek szpitalnych</w:t>
      </w:r>
      <w:r>
        <w:rPr>
          <w:b w:val="false"/>
          <w:bCs w:val="false"/>
        </w:rPr>
        <w:t xml:space="preserve">   </w:t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</w:rPr>
      </w:pPr>
      <w:r>
        <w:rPr/>
        <w:t>Lokalizacja oraz ogólny opis konstrukcyjno – materiałowy szybu windy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76"/>
        <w:jc w:val="both"/>
        <w:rPr/>
      </w:pPr>
      <w:r>
        <w:rPr>
          <w:b w:val="false"/>
        </w:rPr>
        <w:t>Obiekt Domu Studenckiego XX-latka –żeński akademik przeznaczony dla około 1080 osób , został wykonany jako wolnostojący budynek o dziewięciu kondygnacjach nadziemnych , całkowicie podpiwniczony 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Z uwagi na pełnioną funkcję budynek Domu Studenckiego zakwalifikowany jest do kategorii zagrożenia ludzi ZLV- obiekt zamieszkania zbiorowego. W obiekcie znajdują się również pomieszczenia zakwalifikowane do kategorii zagrożenia ludzi ZLIII: apteka, świetlica oraz pomieszczenia biurowe i usługowe , a także pomieszczenia techniczno-magazynowe zakwalifikowane jako PM. Budynek wyposażony jest w dwa szyby windowe- przedmiotem niniejszej dokumentacji jest szyb „lewy”. Winda znajduje się w przestrzeni oddymianej klatki schodowej. Cały obiekt posiada wymagana klasę odporności pożarowej, a wszystkie jego elementy budowlane nierozprzestrzeniające ognia.  Wymiary w rzucie poziomym murowanej konstrukcji szybu dźwigowego, mierzone w świetle ścian wynoszą 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- szerokość 1600mm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- głębokość 1700mm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Parametry techniczne poszczególnych elementów szybu przedstawiają się następująco: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- głębokość podszybia 1200 mm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-wysokość nadszybia 3100mm od posadzki ostatniego przystanku wykończonej na gotowo spodu haka.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W poziomie każdej kondygnacji, frontowa ściana szybu  posiada przystankowy otwór drzwiowy.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</w:rPr>
        <w:t>Postanowieniem nr 491/2008 z dnia 25 czerwca 2008r. – Dolnośląski Komendant Straży Pożarnej we Wrocławiu wyraził zgodę na brak w obiekcie dźwigu przystosowanego dla potrzeb ekip ratowniczych.</w:t>
      </w:r>
    </w:p>
    <w:p>
      <w:pPr>
        <w:pStyle w:val="TextBody"/>
        <w:ind w:left="9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</w:t>
      </w:r>
    </w:p>
    <w:p>
      <w:pPr>
        <w:pStyle w:val="TextBody"/>
        <w:ind w:left="360" w:hanging="720"/>
        <w:jc w:val="both"/>
        <w:rPr/>
      </w:pPr>
      <w:r>
        <w:rPr>
          <w:b w:val="false"/>
          <w:bCs w:val="false"/>
        </w:rPr>
        <w:t xml:space="preserve">          </w:t>
      </w:r>
      <w:r>
        <w:rPr/>
        <w:t>4.</w:t>
      </w:r>
      <w:r>
        <w:rPr>
          <w:b w:val="false"/>
          <w:bCs w:val="false"/>
        </w:rPr>
        <w:t xml:space="preserve"> </w:t>
      </w:r>
      <w:r>
        <w:rPr>
          <w:bCs w:val="false"/>
        </w:rPr>
        <w:t>Ocena stanu technicznego istniejącej konstrukcji szybu windowego</w:t>
      </w:r>
      <w:r>
        <w:rPr/>
        <w:t xml:space="preserve">.    </w:t>
      </w:r>
      <w:r>
        <w:rPr>
          <w:b w:val="false"/>
          <w:bCs w:val="false"/>
        </w:rPr>
        <w:t xml:space="preserve">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n techniczny istniejącej konstrukcji szybu windowego nie budzi zastrzeżeń. W wyniku przeprowadzonych oględzin stwierdzono, że konstrukcja szybu pozwala na wymianę  zamontowanego w nim </w:t>
      </w:r>
      <w:r>
        <w:rPr>
          <w:b w:val="false"/>
          <w:szCs w:val="28"/>
        </w:rPr>
        <w:t xml:space="preserve">istniejącego dźwigu, na nowy zmodernizowany dźwig o parametrach technicznych i nowoczesnym wyposażeniu, dostosowanym we właściwy sposób dla potrzeb użytkowych budynku.  Projektowany dobór i montaż nowego dźwigu nie spowoduje negatywnego wpływu na dotychczasową prawidłową pracę konstrukcji obiektu. </w:t>
      </w:r>
      <w:r>
        <w:rPr>
          <w:b w:val="false"/>
          <w:bCs w:val="false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/>
      </w:pPr>
      <w:r>
        <w:rPr/>
        <w:t>5. Opis projektowanych robót remontowo – budowlanych związanych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Cs w:val="28"/>
        </w:rPr>
      </w:pPr>
      <w:r>
        <w:rPr/>
        <w:t xml:space="preserve">    </w:t>
      </w:r>
      <w:r>
        <w:rPr/>
        <w:t xml:space="preserve">z wymianą istniejącej windy - dźwigu.    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agwek1"/>
        <w:ind w:left="425" w:hanging="425"/>
        <w:jc w:val="both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Po zdemontowaniu istniejącej windy – dźwigu, dostosowanie szybu do zamontowania nowego urządzenia zachodzi konieczność wykonania niezbędnego zakresu robót remontowo – budowlanych. Otwory drzwi przystankowych na poszczególnych kondygnacjach wymagają prac demontażowych istniejących drzwi. Nowe drzwi przystankowe zostaną osadzone w istniejących otworach, bez wyburzeń i ingerencji w konstrukcję szybu. Przewiduje zamontowanie drzwi przystankowych w klasie odporności ogniowej EIS-60. Istniejące otwory drzwiowe należy dostosować do nowych, </w:t>
      </w:r>
      <w:r>
        <w:rPr>
          <w:b w:val="false"/>
          <w:sz w:val="28"/>
          <w:szCs w:val="28"/>
        </w:rPr>
        <w:t xml:space="preserve"> automatycznych drzwi dwupanelowych, teleskopowych   o szerokości w świetle – 900 mm i wysokości 2000mm, umożliwiających transport osób niepełnosprawnych (aktualnie otwory, w których zamontowane są drzwi obudowane metalową konstrukcją drzwiową o wym.1200x2200). W obrębie wymienionych drzwi należy uzupełnić ubytki gładkich, wewnętrznych tynków cementowo – wapiennych. Konieczne jest również wykonanie </w:t>
      </w:r>
      <w:r>
        <w:rPr>
          <w:b w:val="false"/>
          <w:bCs w:val="false"/>
          <w:sz w:val="28"/>
          <w:szCs w:val="28"/>
        </w:rPr>
        <w:t>p</w:t>
      </w:r>
      <w:r>
        <w:rPr>
          <w:b w:val="false"/>
          <w:sz w:val="28"/>
          <w:szCs w:val="28"/>
        </w:rPr>
        <w:t>rac malarskich, dotyczących fragmentów ścian wokół ościeży wymienianych drzwi windy oraz  wewnętrznych powierzchni ścian  szybu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 xml:space="preserve">     </w:t>
      </w:r>
      <w:r>
        <w:rPr/>
        <w:t xml:space="preserve">6. Opis projektowanej windy – dźwigu,  </w:t>
      </w:r>
      <w:r>
        <w:rPr>
          <w:spacing w:val="-2"/>
          <w:szCs w:val="28"/>
        </w:rPr>
        <w:t xml:space="preserve">przystosowanego dla </w:t>
      </w:r>
      <w:r>
        <w:rPr>
          <w:szCs w:val="28"/>
        </w:rPr>
        <w:t>potrzeb</w:t>
      </w:r>
    </w:p>
    <w:p>
      <w:pPr>
        <w:pStyle w:val="TextBody"/>
        <w:ind w:left="426" w:hanging="42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osób niepełnosprawnych na wózkach inwalidzkich i przewozu łóżek</w:t>
      </w:r>
    </w:p>
    <w:p>
      <w:pPr>
        <w:pStyle w:val="TextBody"/>
        <w:ind w:left="426" w:hanging="42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szpitalnych</w:t>
      </w:r>
      <w:r>
        <w:rPr/>
        <w:t xml:space="preserve">    </w:t>
      </w:r>
      <w:r>
        <w:rPr>
          <w:b w:val="false"/>
          <w:bCs w:val="false"/>
        </w:rPr>
        <w:t xml:space="preserve"> </w:t>
      </w:r>
    </w:p>
    <w:p>
      <w:pPr>
        <w:pStyle w:val="Normal"/>
        <w:spacing w:before="280" w:after="0"/>
        <w:ind w:left="426" w:hanging="426"/>
        <w:jc w:val="both"/>
        <w:rPr>
          <w:b/>
          <w:b/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Projektowane przedsięwzięcie inwestycyjne dotyczy wymiany lewej windy – dźwig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w budynku Domu Studenckiego XX-Latka, zlokalizowanego przy ul. Piastowskiej we Wrocławiu, dokonanej  na bazie istniejącego szybu i maszynowni windy, dostosowanych do nowego urządzenia, w wyniku wykonania niezbędnych robót remontowo – budowlanych , określonych w punkcie 5 niniejszego opisu.</w:t>
      </w:r>
    </w:p>
    <w:p>
      <w:pPr>
        <w:pStyle w:val="Normal"/>
        <w:tabs>
          <w:tab w:val="clear" w:pos="708"/>
          <w:tab w:val="left" w:pos="360" w:leader="none"/>
        </w:tabs>
        <w:ind w:left="2520" w:right="-43" w:hanging="209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2520" w:right="-43" w:hanging="2094"/>
        <w:rPr>
          <w:b/>
          <w:b/>
          <w:bCs/>
          <w:spacing w:val="-2"/>
        </w:rPr>
      </w:pPr>
      <w:r>
        <w:rPr>
          <w:b/>
          <w:bCs/>
          <w:spacing w:val="-2"/>
          <w:sz w:val="28"/>
          <w:szCs w:val="28"/>
        </w:rPr>
        <w:t>CHARAKTERYSTYKA TECHNICZNA DŹWIGU</w:t>
      </w:r>
    </w:p>
    <w:p>
      <w:pPr>
        <w:pStyle w:val="Normal"/>
        <w:tabs>
          <w:tab w:val="clear" w:pos="708"/>
          <w:tab w:val="left" w:pos="360" w:leader="none"/>
        </w:tabs>
        <w:ind w:left="2520" w:right="-43" w:hanging="252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</w:t>
      </w:r>
      <w:r>
        <w:rPr>
          <w:b/>
          <w:bCs/>
          <w:spacing w:val="-2"/>
        </w:rPr>
        <w:t>CHARAKTERYSTYKA TECHNICZNA DŹWIGU</w:t>
      </w:r>
    </w:p>
    <w:p>
      <w:pPr>
        <w:pStyle w:val="Normal"/>
        <w:tabs>
          <w:tab w:val="clear" w:pos="708"/>
          <w:tab w:val="left" w:pos="360" w:leader="none"/>
        </w:tabs>
        <w:ind w:left="2520" w:right="-43" w:hanging="2520"/>
        <w:rPr/>
      </w:pPr>
      <w:r>
        <w:rPr/>
      </w:r>
    </w:p>
    <w:tbl>
      <w:tblPr>
        <w:tblW w:w="9129" w:type="dxa"/>
        <w:jc w:val="left"/>
        <w:tblInd w:w="4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6720"/>
      </w:tblGrid>
      <w:tr>
        <w:trPr>
          <w:trHeight w:val="1205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Element oraz parametry techniczne projektowanej windy - dźwigu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5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pis elementu i parametrów technicznych projektowanej windy - dźwigu</w:t>
            </w:r>
          </w:p>
        </w:tc>
      </w:tr>
      <w:tr>
        <w:trPr>
          <w:trHeight w:val="147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/>
              <w:t>Dźwig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5"/>
              <w:rPr/>
            </w:pPr>
            <w:r>
              <w:rPr>
                <w:spacing w:val="-2"/>
              </w:rPr>
              <w:t xml:space="preserve">Z napędem elektrycznym , trójfazowy silnik synchroniczny, ze zintegrowanym kołem ciernym, wykonanym z odlewu odpornego na ścieranie w górnej maszynowni, przystosowany dla </w:t>
            </w:r>
            <w:r>
              <w:rPr/>
              <w:t xml:space="preserve">potrzeb osób niepełnosprawnych na wózkach </w:t>
            </w:r>
          </w:p>
          <w:p>
            <w:pPr>
              <w:pStyle w:val="Normal"/>
              <w:shd w:fill="FFFFFF" w:val="clear"/>
              <w:ind w:right="302" w:hanging="5"/>
              <w:rPr/>
            </w:pPr>
            <w:r>
              <w:rPr/>
              <w:t>inwalidzkich .</w:t>
            </w:r>
          </w:p>
        </w:tc>
      </w:tr>
      <w:tr>
        <w:trPr>
          <w:trHeight w:val="25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Udźwig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min 700 kg/9 osób</w:t>
            </w:r>
          </w:p>
        </w:tc>
      </w:tr>
      <w:tr>
        <w:trPr>
          <w:trHeight w:val="26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Ilość przystanków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</w:tr>
      <w:tr>
        <w:trPr>
          <w:trHeight w:val="27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Ilość dojść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 - rozmieszczone jednostronnie</w:t>
            </w:r>
          </w:p>
        </w:tc>
      </w:tr>
      <w:tr>
        <w:trPr>
          <w:trHeight w:val="26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Prędkość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0 m/s</w:t>
            </w:r>
          </w:p>
        </w:tc>
      </w:tr>
      <w:tr>
        <w:trPr>
          <w:trHeight w:val="399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Zasilanie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400V/50Hz</w:t>
            </w:r>
          </w:p>
        </w:tc>
      </w:tr>
      <w:tr>
        <w:trPr>
          <w:trHeight w:val="590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Temperatura pracy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dźwigu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Min.+5 C, max.+40 C</w:t>
            </w:r>
          </w:p>
        </w:tc>
      </w:tr>
      <w:tr>
        <w:trPr>
          <w:trHeight w:val="667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rPr/>
            </w:pPr>
            <w:r>
              <w:rPr/>
              <w:t>Wysokość podnoszenia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ok. 27 m</w:t>
            </w:r>
          </w:p>
        </w:tc>
      </w:tr>
      <w:tr>
        <w:trPr>
          <w:trHeight w:val="1758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2"/>
              </w:rPr>
              <w:t>Drzwi kabinowe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rPr/>
            </w:pPr>
            <w:r>
              <w:rPr>
                <w:spacing w:val="-1"/>
              </w:rPr>
              <w:t>Automatyczne, dwupanelowe , teleskopowe o wymiarach: 900 x 2000 mm, ocynkowane obłożone stalą nierdzewną</w:t>
            </w:r>
            <w:r>
              <w:rPr/>
              <w:t>, wyposażone w ogranicznik siły domykania , by uchronić osoby w sytuacji przycięcia przez skrzydła drzwi. Zastosowana w drzwiach krzywka gwarantuje ich ciche i bezlufowe zamykanie.</w:t>
            </w:r>
          </w:p>
        </w:tc>
      </w:tr>
      <w:tr>
        <w:trPr>
          <w:trHeight w:val="2167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Drzwi szybowe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6" w:firstLine="5"/>
              <w:rPr>
                <w:spacing w:val="-1"/>
              </w:rPr>
            </w:pPr>
            <w:r>
              <w:rPr>
                <w:spacing w:val="-1"/>
              </w:rPr>
              <w:t>Automatyczne, dwupanelowe, teleskopowe o wymiarach: 900 x 2000 mm, aluminiowe ocynkowane . Bardzo sztywne prowadnice z profilu zamkniętego wykonanego z ocynkowanej stali . Nadproże drzwi w formie zamkniętej skrzynki , odpornej ( sztywnej) na skręcanie i na zabrudzenia. Panele drzwiowe wykonane zgodnie z normą DIN18091.</w:t>
            </w:r>
          </w:p>
        </w:tc>
      </w:tr>
      <w:tr>
        <w:trPr>
          <w:trHeight w:val="303" w:hRule="exact"/>
        </w:trPr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/>
              <w:t>Wymiary kabiny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min</w:t>
            </w:r>
            <w:r>
              <w:rPr>
                <w:b/>
                <w:bCs/>
              </w:rPr>
              <w:t xml:space="preserve"> </w:t>
            </w:r>
            <w:r>
              <w:rPr/>
              <w:t>1100 x 1350 x 2100 mm, nieprzelotowa</w:t>
            </w:r>
          </w:p>
        </w:tc>
      </w:tr>
      <w:tr>
        <w:trPr>
          <w:trHeight w:val="5056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firstLine="14"/>
              <w:rPr>
                <w:b/>
                <w:b/>
                <w:bCs/>
              </w:rPr>
            </w:pPr>
            <w:r>
              <w:rPr/>
              <w:t>Kabina dźwigu -wyposażenie: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30" w:leader="none"/>
              </w:tabs>
              <w:ind w:hanging="341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Konstrukcja wsparta na ramie z profili stalowych , z prowadnikami ślizgowymi , chwytacze dwukierunkowe ,ściany kabiny panelowe, pokryte materiałem tłumiącym drgania. Wentylacja grawitacyjna poprzez otwory w dolnej części ścian. Sufit ze stali malowany na kolor RAL9005 . Oświetlenie LED, przykryte szkłem bezpiecznym. Wykonanie antywandal ( nie dopuszcza się elementów oświetlenia łatwopalnych – tworzywo sztuczne , plexa).Konstrukcja kabiny : stal nierdzewna szlifowana . Wypełnienie : panele systemowe ze stali nierdzewnej szlifowanej , usztywnione i wygłuszone bardzo lekkimi i wytrzymałymi płytami XPS, ułożone poziomo – ułatwiające wymianę ewentualnie uszkodzonych paneli , bez konieczności demontażu całej kabiny. Podłoga wyłożona płytą granitową promieniowaną jednoczęściowo o grubości 20mm. Antypoślizgowe i łatwe w utrzymaniu czystości rozwiązanie . Lustro szklane na całej wysokości , umieszczone na tylnej ścianie. Poręcz na tylnej ścianie , wykonana ze stali nierdzewnej szlifowanej. Cokoliki przypodłogowe wykonane ze stali nierdzewnej szlifowanej , zintegrowane otwory wentylacyjn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/>
              <w:tab/>
            </w:r>
          </w:p>
        </w:tc>
      </w:tr>
      <w:tr>
        <w:trPr>
          <w:trHeight w:val="2856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Sygnalizacja w kabinie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rPr/>
            </w:pPr>
            <w:r>
              <w:rPr/>
              <w:t>Panel dyspozycji ze stali nierdzewnej szlifowanej na całą wysokość kabiny w wykonaniu antywandal , możliwość wyjęcia panela po uprzednim zdjęciu blokady z dachu kabiny. Wysokiej klasy przyciski za stali nierdzewnej wykonane zgodnie z normą EN-81-71 Klasa 1. Wyświetlacz kolorowy TFT, informujący o kierunku ruchu kabiny , piętrze , komunikaty o awariach, przeciążeniu , systemie łączności. Moduł komunikacji dwustronnej oparty na bramce GSM. Podświetlana tabliczka znamionowa dźwigu zintegrowana z oświetleniem awaryjnym . Awizacja głosowa.</w:t>
            </w:r>
          </w:p>
        </w:tc>
      </w:tr>
      <w:tr>
        <w:trPr>
          <w:trHeight w:val="3959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/>
              <w:t>Napęd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  <w:t>Elektryczny trójfazowy silnik synchroniczny, ze zintegrowanym kołem ciernym , wykonanym z odlewu odpornego na ścieranie . Średnica koła napędowego 240mm. Podwójny układ hamulców elektromagnetycznych . Okładziny szczęk hamulcowych wykonane z materiału niezawierającego azbestu. Certyfikowany hamulec stanowi zabezpieczenie przed niekontrolowanym ruchem kabiny do góry. Ręczne luzowanie hamulców w sytuacjach awaryjnych.</w:t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  <w:t>Moc wyjściowa napędu : 4,5 kW</w:t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  <w:t>Prąd znamionowy : 17,00A</w:t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  <w:t>Prąd rozruchowy : 28,00A</w:t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  <w:t>Zasilanie napędu : 3x400V,50Hz</w:t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  <w:t>Oświetlenie : 230V, 50Hz</w:t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  <w:t>Położenie napędu : istniejąca maszynownia górna . Posadowienie napędu do przebudowy.</w:t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right="226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21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Sterowanie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Zbiorcze dwukierunkowe. Elementy serwisowe i awaryjnego uwalniania znajdują się w panelu maszynowni . Dostęp do elementów układu sterowania tylko dla osób upoważnionych . Uwaga : musi być zapewniony dostęp do kondygnacji , na której znajdują się elementy układu sterowania. W standardzie zjazd awaryjny do najbliższego przystanku oparty na UPS.</w:t>
            </w:r>
          </w:p>
        </w:tc>
      </w:tr>
      <w:tr>
        <w:trPr>
          <w:trHeight w:val="425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zyb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min. wymiary wew. istniejące: szer. 1700 mm gł. 1600 mm</w:t>
            </w:r>
          </w:p>
        </w:tc>
      </w:tr>
      <w:tr>
        <w:trPr>
          <w:trHeight w:val="425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odszybie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0 mm</w:t>
            </w:r>
          </w:p>
        </w:tc>
      </w:tr>
      <w:tr>
        <w:trPr>
          <w:trHeight w:val="425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Nadszybie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00 mm</w:t>
            </w:r>
          </w:p>
        </w:tc>
      </w:tr>
      <w:tr>
        <w:trPr>
          <w:trHeight w:val="1442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Maszynownia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94" w:hanging="0"/>
              <w:rPr/>
            </w:pPr>
            <w:r>
              <w:rPr>
                <w:spacing w:val="-1"/>
              </w:rPr>
              <w:t xml:space="preserve">Napęd umieszczony w górnej maszynowni, szafa sterowana umieszczona w </w:t>
            </w:r>
            <w:r>
              <w:rPr/>
              <w:t>górnej maszynowni,</w:t>
            </w:r>
          </w:p>
          <w:p>
            <w:pPr>
              <w:pStyle w:val="Normal"/>
              <w:shd w:fill="FFFFFF" w:val="clear"/>
              <w:ind w:left="5" w:right="394" w:hanging="0"/>
              <w:rPr/>
            </w:pPr>
            <w:r>
              <w:rPr/>
              <w:t>Doprowadzić przewód telefoniczny 8-żyłowy, pozwalający na łączność pomiędzy kabiną, a stałym  miejscem łączności ze służbami ratowniczymi (np.portiernia)</w:t>
            </w:r>
          </w:p>
        </w:tc>
      </w:tr>
      <w:tr>
        <w:trPr>
          <w:trHeight w:val="713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Wentylacja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Grawitacyjna nawiewno – wywiewna szybu i maszynowni</w:t>
            </w:r>
          </w:p>
          <w:p>
            <w:pPr>
              <w:pStyle w:val="Normal"/>
              <w:shd w:fill="FFFFFF" w:val="clear"/>
              <w:rPr/>
            </w:pPr>
            <w:r>
              <w:rPr/>
              <w:t>W maszynowni istnieje kratka wentylacyjna.</w:t>
            </w:r>
          </w:p>
        </w:tc>
      </w:tr>
    </w:tbl>
    <w:p>
      <w:pPr>
        <w:pStyle w:val="TextBody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080" w:leader="none"/>
        </w:tabs>
        <w:spacing w:before="280" w:after="0"/>
        <w:ind w:left="426" w:hanging="0"/>
        <w:jc w:val="both"/>
        <w:rPr>
          <w:rFonts w:eastAsia="Symbol"/>
          <w:sz w:val="28"/>
          <w:szCs w:val="28"/>
        </w:rPr>
      </w:pPr>
      <w:r>
        <w:rPr>
          <w:bCs/>
          <w:sz w:val="28"/>
          <w:szCs w:val="28"/>
        </w:rPr>
        <w:t>C</w:t>
      </w:r>
      <w:r>
        <w:rPr>
          <w:sz w:val="28"/>
          <w:szCs w:val="28"/>
        </w:rPr>
        <w:t>zynności gwarantujące oznaczenie dźwigu znakiem CE, poświadczającym że spełnia wszystkie wymagania przepisów i dyrektyw obowiązujących w momencie oddawania  do eksploatacji:</w:t>
      </w:r>
    </w:p>
    <w:p>
      <w:pPr>
        <w:pStyle w:val="Normal"/>
        <w:tabs>
          <w:tab w:val="clear" w:pos="708"/>
          <w:tab w:val="left" w:pos="1080" w:leader="none"/>
        </w:tabs>
        <w:spacing w:before="280" w:after="0"/>
        <w:ind w:left="426" w:hanging="0"/>
        <w:jc w:val="both"/>
        <w:rPr/>
      </w:pPr>
      <w:r>
        <w:rPr>
          <w:rFonts w:eastAsia="Symbol"/>
          <w:sz w:val="28"/>
          <w:szCs w:val="28"/>
        </w:rPr>
        <w:t>Opracowanie</w:t>
      </w:r>
      <w:r>
        <w:rPr>
          <w:sz w:val="28"/>
          <w:szCs w:val="28"/>
        </w:rPr>
        <w:t xml:space="preserve"> dokumentacji  rejestracyjno-eksploatacyjnej  dla dźwigu.</w:t>
      </w:r>
    </w:p>
    <w:p>
      <w:pPr>
        <w:pStyle w:val="Normal"/>
        <w:tabs>
          <w:tab w:val="clear" w:pos="708"/>
          <w:tab w:val="left" w:pos="1080" w:leader="none"/>
        </w:tabs>
        <w:spacing w:before="28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Wykonanie niezbędnych czynności regulacyjnych, sprawdzających i prób.</w:t>
      </w:r>
    </w:p>
    <w:p>
      <w:pPr>
        <w:pStyle w:val="Normal"/>
        <w:tabs>
          <w:tab w:val="clear" w:pos="708"/>
          <w:tab w:val="left" w:pos="1080" w:leader="none"/>
        </w:tabs>
        <w:spacing w:before="280" w:after="0"/>
        <w:ind w:left="426" w:hanging="0"/>
        <w:jc w:val="both"/>
        <w:rPr>
          <w:szCs w:val="28"/>
        </w:rPr>
      </w:pPr>
      <w:r>
        <w:rPr>
          <w:sz w:val="28"/>
          <w:szCs w:val="28"/>
        </w:rPr>
        <w:t>Doprowadzenie do odbioru technicznego przez UDT.</w:t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     </w:t>
      </w:r>
      <w:r>
        <w:rPr>
          <w:bCs w:val="false"/>
          <w:szCs w:val="28"/>
        </w:rPr>
        <w:t>UWAGA !</w:t>
      </w:r>
    </w:p>
    <w:p>
      <w:pPr>
        <w:pStyle w:val="TextBody"/>
        <w:ind w:left="36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  <w:r>
        <w:rPr>
          <w:bCs w:val="false"/>
          <w:i/>
          <w:szCs w:val="28"/>
        </w:rPr>
        <w:t xml:space="preserve">Przed przystąpieniem do złożenia oferty cenowej, jak również realizacji zamówienia wykonawca zobowiązany jest do własnego  sprawdzenia </w:t>
        <w:br/>
        <w:t>i weryfikacji parametrów technicznych oraz wymiarów istniejącego szybu windowego. Wszelkie roboty pomocnicze/ tymczasowe nie ujęte w przedmiarze robót, Wykonawca jest zobowiązany skalkulować (ująć) w wartościach robot podstawowych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nadto:</w:t>
      </w:r>
    </w:p>
    <w:p>
      <w:pPr>
        <w:pStyle w:val="Normal"/>
        <w:rPr/>
      </w:pPr>
      <w:r>
        <w:rPr>
          <w:sz w:val="28"/>
          <w:szCs w:val="28"/>
        </w:rPr>
        <w:t xml:space="preserve">1. Wykonawca po zakończeniu robót budowlanych naprawi wszelkie uszkodzenia powstałe w czasie prac, które nie były przewidziane do remontu, </w:t>
        <w:br/>
        <w:t>a uległy zabrudzeniu lub uszkodzeniu w trakcie remontu przez jego pracownikó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Usunięcie i wywóz gruzu oraz pozostałych materiałów z demontażu wraz z ich utylizacją oraz opłaty z tym związane ponosi Wykonawc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ykonawca w trybie natychmiastowym usunie wszelkie szkody i awarie spowodowane przez niego w trakcie realizacji rob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zynności wykonywane przy wymienionych poniżej robotach, będą podlegały wymogowi zatrudnienia pracowników na umowę o pracę w rozumieniu przepisów Kodeksu Prac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. Roboty demontażowe i montaż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. Nakładanie powierzchni kryjąc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. Roboty instalacji elektrycznej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leca się przeprowadzenie wizji lokalnej przez Wykonawcę w DS „Dwudziestolatka” usytuowanym przy ul. Piastowskiej 1 we Wrocławiu, celem dokonania oceny potrzeb dla realizacji zamówien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obą wyznaczoną do kontaktu na terenie obiektu jest Kierownik obiektu Pan Piotr Czernichowski, tel. 71-328-15-38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b/>
      <w:bCs/>
      <w:sz w:val="32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blokowy1">
    <w:name w:val="Tekst blokowy1"/>
    <w:basedOn w:val="Normal"/>
    <w:qFormat/>
    <w:pPr>
      <w:ind w:left="5040" w:right="-648" w:hanging="4245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0:15:00Z</dcterms:created>
  <dc:creator>firma</dc:creator>
  <dc:description/>
  <cp:keywords/>
  <dc:language>en-US</dc:language>
  <cp:lastModifiedBy>Monika Rutkowska</cp:lastModifiedBy>
  <cp:lastPrinted>2015-03-31T14:14:00Z</cp:lastPrinted>
  <dcterms:modified xsi:type="dcterms:W3CDTF">2022-06-15T10:15:00Z</dcterms:modified>
  <cp:revision>2</cp:revision>
  <dc:subject/>
  <dc:title>Ocena stanu techn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2EE83ACBEAC2742B6260DF0A0BFFD85</vt:lpwstr>
  </property>
</Properties>
</file>