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color w:val="333333"/>
          <w:sz w:val="16"/>
        </w:rPr>
        <w:t xml:space="preserve">                                          </w:t>
      </w:r>
      <w:r>
        <w:rPr>
          <w:color w:val="333333"/>
          <w:sz w:val="16"/>
        </w:rPr>
        <w:tab/>
      </w:r>
      <w:r>
        <w:rPr>
          <w:b/>
          <w:color w:val="333333"/>
          <w:sz w:val="16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P. INSTAL-ECO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Piotr Sobko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55-080 Smolec, ul. Śliwkowa 134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l.: 0-505 717 522, NIP: 897-101-03-04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694309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35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0935" w:type="dxa"/>
                                  <w:tcBorders>
                                    <w:top w:val="doub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pt;height:13.65pt;mso-wrap-distance-left:7.05pt;mso-wrap-distance-right:7.05pt;mso-wrap-distance-top:0pt;mso-wrap-distance-bottom:0pt;margin-top:11.95pt;mso-position-vertical-relative:text;margin-left:-34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935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10935" w:type="dxa"/>
                            <w:tcBorders>
                              <w:top w:val="doub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JEKT REMONTU SZYBU WINDOWEGO I WYMIANY DŹWIGU OSOBOWEGO (LEWEGO) W DOMU STUDENCKIM XX-LATKA </w:t>
        <w:br/>
        <w:t xml:space="preserve">PRZY UL. PIASTOWSKIEJ 1 WE WROCŁAWI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8"/>
        <w:ind w:left="3540" w:hanging="3540"/>
        <w:rPr/>
      </w:pPr>
      <w:r>
        <w:rPr>
          <w:rFonts w:cs="Times New Roman" w:ascii="Times New Roman" w:hAnsi="Times New Roman"/>
          <w:b/>
          <w:szCs w:val="24"/>
          <w:u w:val="single"/>
        </w:rPr>
        <w:t>INWESTYCJA:</w:t>
      </w:r>
      <w:r>
        <w:rPr>
          <w:rFonts w:cs="Times New Roman" w:ascii="Times New Roman" w:hAnsi="Times New Roman"/>
          <w:szCs w:val="24"/>
        </w:rPr>
        <w:t xml:space="preserve">   </w:t>
        <w:tab/>
        <w:t>remont szybu windowego i wymiany dźwigu.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u w:val="single"/>
        </w:rPr>
        <w:t>ADRES:</w:t>
      </w:r>
      <w:r>
        <w:rPr/>
        <w:t xml:space="preserve">          </w:t>
        <w:tab/>
        <w:tab/>
        <w:tab/>
        <w:t>ul. Piastowska 1, Wrocław</w:t>
      </w:r>
    </w:p>
    <w:p>
      <w:pPr>
        <w:pStyle w:val="TextBodyIndent"/>
        <w:ind w:left="3538" w:right="0" w:hanging="0"/>
        <w:rPr>
          <w:b/>
          <w:b/>
          <w:u w:val="single"/>
        </w:rPr>
      </w:pPr>
      <w:r>
        <w:rPr/>
        <w:t xml:space="preserve">działka nr 152/1, 152/7,152/8 AM-29, </w:t>
        <w:br/>
        <w:t>obręb  – pl.Grunwaldzki, gm. Wrocław</w:t>
      </w:r>
    </w:p>
    <w:p>
      <w:pPr>
        <w:pStyle w:val="Normal"/>
        <w:autoSpaceDE w:val="false"/>
        <w:ind w:left="3538" w:hanging="3538"/>
        <w:rPr/>
      </w:pPr>
      <w:r>
        <w:rPr>
          <w:b/>
          <w:u w:val="single"/>
        </w:rPr>
        <w:t>INWESTOR</w:t>
      </w:r>
      <w:r>
        <w:rPr>
          <w:b/>
        </w:rPr>
        <w:t>:</w:t>
      </w:r>
      <w:r>
        <w:rPr/>
        <w:tab/>
        <w:tab/>
        <w:t xml:space="preserve">Uniwersytet Wrocławski, pl. Uniwersytecki 1, </w:t>
        <w:br/>
        <w:t>50-137 Wrocław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90"/>
        <w:gridCol w:w="2120"/>
        <w:gridCol w:w="1758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IMIĘ, NAZWISKO I NR UPRAWNIEŃ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PODPIS  PIECZĄTKA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DAT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de-DE" w:eastAsia="pl-PL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gr inż. arch. Eryk Jankowsk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nr 13/96/U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gr inż. arch.  Agnieszka Szymankiewicz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pr. nr 188/00/DU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  <w:szCs w:val="16"/>
        </w:rPr>
      </w:pPr>
      <w:r>
        <w:rPr>
          <w:rFonts w:cs="Arial" w:ascii="Arial" w:hAnsi="Arial"/>
          <w:sz w:val="27"/>
          <w:szCs w:val="16"/>
        </w:rPr>
      </w:r>
    </w:p>
    <w:p>
      <w:pPr>
        <w:pStyle w:val="Normal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sz w:val="27"/>
        </w:rPr>
        <w:t>Wrocław, 26 marzec 2015r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ocław, dn. 26.03.2015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Na podstawie art. 20 ust. 4 ustawy z dnia 7 lipca 1994 r. – Prawo Budowlane (tekst jednolity Dz.U. z 2013 r. ,poz. 1409 z późniejszymi zmianami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OŚWIADCZA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PROJEKT REMONTU SZYBU WINDOWEGO I WYMIANY DŹWIGU OSOBOWEGO (LEWEGO) W DOMU STUDENCKIM XX-LATKA </w:t>
        <w:br/>
        <w:t xml:space="preserve">PRZY UL. PIASTOWSKIEJ 1 WE WROCŁAW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numPr>
          <w:ilvl w:val="0"/>
          <w:numId w:val="0"/>
        </w:numPr>
        <w:pBdr>
          <w:bottom w:val="single" w:sz="4" w:space="1" w:color="000000"/>
        </w:pBdr>
        <w:ind w:left="1296" w:hanging="129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7"/>
        <w:pBdr>
          <w:bottom w:val="single" w:sz="4" w:space="1" w:color="000000"/>
        </w:pBdr>
        <w:rPr/>
      </w:pPr>
      <w:r>
        <w:rPr/>
      </w:r>
    </w:p>
    <w:p>
      <w:pPr>
        <w:pStyle w:val="Heading7"/>
        <w:pBdr>
          <w:bottom w:val="single" w:sz="4" w:space="1" w:color="000000"/>
        </w:pBdr>
        <w:rPr/>
      </w:pPr>
      <w:r>
        <w:rPr/>
        <w:t>BRANŻA ARCHITEKTU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0"/>
          <w:szCs w:val="20"/>
        </w:rPr>
        <w:t>projektan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mgr inż. arch. Eryk Jankowski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nr 13/96/U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0"/>
          <w:szCs w:val="20"/>
        </w:rPr>
        <w:t>Sprawdzający: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mgr inż. arch.  Agnieszka Szymankiewicz    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pr. nr 188/00/DU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ynamicstyle41">
    <w:name w:val="dynamic-style-41"/>
    <w:basedOn w:val="Domylnaczcionkaakapitu1"/>
    <w:qFormat/>
    <w:rPr>
      <w:rFonts w:ascii="Times New Roman" w:hAnsi="Times New Roman" w:cs="Times New Roman"/>
      <w:color w:val="000000"/>
      <w:spacing w:val="16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05:00Z</dcterms:created>
  <dc:creator> </dc:creator>
  <dc:description/>
  <cp:keywords/>
  <dc:language>en-US</dc:language>
  <cp:lastModifiedBy>Kasia</cp:lastModifiedBy>
  <cp:lastPrinted>2015-02-04T16:11:00Z</cp:lastPrinted>
  <dcterms:modified xsi:type="dcterms:W3CDTF">2015-06-02T18:05:00Z</dcterms:modified>
  <cp:revision>2</cp:revision>
  <dc:subject/>
  <dc:title>OFERTA</dc:title>
</cp:coreProperties>
</file>