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3141"/>
      </w:tblGrid>
      <w:tr>
        <w:trPr>
          <w:trHeight w:val="1498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3552825" cy="1002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rPr>
                <w:rFonts w:ascii="Century Gothic" w:hAnsi="Century Gothic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Standard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 48-250 Głogówek</w:t>
            </w:r>
          </w:p>
          <w:p>
            <w:pPr>
              <w:pStyle w:val="Standard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Dworcowa 12a</w:t>
            </w:r>
          </w:p>
          <w:p>
            <w:pPr>
              <w:pStyle w:val="Standard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669 155 907                                                                                                                                          e-mail: rkprojektpoczta@gmail.c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156210" cy="495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39pt;mso-wrap-distance-left:7.05pt;mso-wrap-distance-right:0pt;mso-wrap-distance-top:0pt;mso-wrap-distance-bottom:0pt;margin-top:6.8pt;mso-position-vertical-relative:text;margin-left:44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"/>
                      </w:tblGrid>
                      <w:tr>
                        <w:trPr>
                          <w:trHeight w:val="206" w:hRule="atLeast"/>
                        </w:trPr>
                        <w:tc>
                          <w:tcPr>
                            <w:tcW w:w="246" w:type="dxa"/>
                            <w:tcBorders/>
                          </w:tcPr>
                          <w:p>
                            <w:pPr>
                              <w:pStyle w:val="Standard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46" w:type="dxa"/>
                            <w:tcBorders/>
                          </w:tcPr>
                          <w:p>
                            <w:pPr>
                              <w:pStyle w:val="Standard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  <w:szCs w:val="22"/>
        </w:rPr>
      </w:pPr>
      <w:r>
        <w:rPr>
          <w:b/>
          <w:bCs/>
          <w:sz w:val="32"/>
          <w:szCs w:val="32"/>
        </w:rPr>
        <w:t>KARTA TYTUŁOWA</w:t>
      </w:r>
    </w:p>
    <w:p>
      <w:pPr>
        <w:pStyle w:val="Normal"/>
        <w:snapToGrid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JEKTU BUDOWLANEGO</w:t>
      </w:r>
    </w:p>
    <w:p>
      <w:pPr>
        <w:pStyle w:val="Normal"/>
        <w:snapToGrid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41" w:type="dxa"/>
        <w:jc w:val="left"/>
        <w:tblInd w:w="-170" w:type="dxa"/>
        <w:tblLayout w:type="fixed"/>
        <w:tblCellMar>
          <w:top w:w="170" w:type="dxa"/>
          <w:left w:w="170" w:type="dxa"/>
          <w:bottom w:w="170" w:type="dxa"/>
          <w:right w:w="170" w:type="dxa"/>
        </w:tblCellMar>
      </w:tblPr>
      <w:tblGrid>
        <w:gridCol w:w="2835"/>
        <w:gridCol w:w="6406"/>
      </w:tblGrid>
      <w:tr>
        <w:trPr>
          <w:trHeight w:val="1019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NWESTO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  <w:shd w:fill="FFFFFF" w:val="clear"/>
              </w:rPr>
              <w:t>Urząd Miejski w Prószkow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  <w:shd w:fill="FFFFFF" w:val="clear"/>
              </w:rPr>
              <w:t xml:space="preserve">ul. Opolska 17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shd w:fill="FFFFFF" w:val="clear"/>
              </w:rPr>
              <w:t>46-060 Prószków</w:t>
            </w:r>
          </w:p>
        </w:tc>
      </w:tr>
      <w:tr>
        <w:trPr>
          <w:trHeight w:val="801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ZWA ZAMIERZENI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BUDOWLANEGO</w:t>
            </w:r>
          </w:p>
        </w:tc>
        <w:tc>
          <w:tcPr>
            <w:tcW w:w="6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pacing w:before="120" w:after="120"/>
              <w:rPr>
                <w:rFonts w:cs="Times New Roman"/>
                <w:b/>
                <w:b/>
                <w:bCs/>
                <w:lang w:bidi="zxx"/>
              </w:rPr>
            </w:pPr>
            <w:r>
              <w:rPr>
                <w:rFonts w:cs="Times New Roman"/>
                <w:b/>
                <w:bCs/>
                <w:lang w:bidi="zxx"/>
              </w:rPr>
              <w:t>Remont dachu z wymianą pokrycia dachowego w budynku mieszkalnym wielorodzinnym</w:t>
            </w:r>
          </w:p>
        </w:tc>
      </w:tr>
      <w:tr>
        <w:trPr>
          <w:trHeight w:val="759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ADRES I KATEGORI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OBIEKTU          BUDOWLANEGO</w:t>
            </w:r>
          </w:p>
        </w:tc>
        <w:tc>
          <w:tcPr>
            <w:tcW w:w="6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Województwo: opolsk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Powiat: opolsk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Gmina: Prószkó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ul. Korfantego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46- 060 Prószkó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Kategoria obiektu budowlanego: XIII</w:t>
            </w:r>
          </w:p>
        </w:tc>
      </w:tr>
      <w:tr>
        <w:trPr>
          <w:trHeight w:val="1214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POZOSTAŁE DANE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ADRESOWE</w:t>
            </w:r>
          </w:p>
        </w:tc>
        <w:tc>
          <w:tcPr>
            <w:tcW w:w="6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Identyfikator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jednostki ewidencyjnej:</w:t>
            </w: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bCs/>
                <w:i/>
                <w:iCs/>
                <w:color w:val="333333"/>
                <w:sz w:val="24"/>
                <w:szCs w:val="24"/>
                <w:shd w:fill="FFFFFF" w:val="clear"/>
              </w:rPr>
              <w:t>160910_4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 xml:space="preserve">Identyfikator działki: </w:t>
            </w:r>
            <w:r>
              <w:rPr>
                <w:b/>
                <w:bCs/>
                <w:i/>
                <w:iCs/>
                <w:color w:val="333333"/>
                <w:sz w:val="24"/>
                <w:szCs w:val="24"/>
                <w:shd w:fill="FFFFFF" w:val="clear"/>
              </w:rPr>
              <w:t>160910_4.0110.AR_7.1099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Nazwa i numer obrębu ewidencyjnego:</w:t>
            </w: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 xml:space="preserve"> 0110 Prószkó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Numery działek ewidencyjnych:</w:t>
            </w: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 xml:space="preserve"> 1099 k. m. 7</w:t>
            </w:r>
          </w:p>
        </w:tc>
      </w:tr>
      <w:tr>
        <w:trPr>
          <w:trHeight w:val="963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SPIS ZAWARTOŚCI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- ELEMENTY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1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) Projekt zagospodarowania teren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) Projekt architektoniczno-budowlan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"/>
        <w:spacing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</w:rPr>
        <w:t>POWIERZCHNIA ZABUDOWY OBIEKTU:</w:t>
        <w:tab/>
        <w:tab/>
        <w:tab/>
        <w:tab/>
        <w:t>145,59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0"/>
        </w:rPr>
        <w:t>m</w:t>
      </w:r>
      <w:r>
        <w:rPr>
          <w:rFonts w:cs="Times New Roman" w:ascii="Times New Roman" w:hAnsi="Times New Roman"/>
          <w:b/>
          <w:sz w:val="20"/>
          <w:vertAlign w:val="superscript"/>
        </w:rPr>
        <w:t>2</w:t>
      </w:r>
    </w:p>
    <w:p>
      <w:pPr>
        <w:pStyle w:val="Standard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0"/>
        </w:rPr>
        <w:t>KUBATURA OBIEKTU:</w:t>
        <w:tab/>
        <w:tab/>
        <w:tab/>
        <w:tab/>
        <w:tab/>
        <w:tab/>
        <w:tab/>
        <w:t>698,18 m</w:t>
      </w:r>
      <w:r>
        <w:rPr>
          <w:rFonts w:cs="Times New Roman" w:ascii="Times New Roman" w:hAnsi="Times New Roman"/>
          <w:b/>
          <w:sz w:val="20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2534285" cy="2082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"/>
                              <w:gridCol w:w="998"/>
                              <w:gridCol w:w="998"/>
                              <w:gridCol w:w="998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Egz. nr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5pt;height:16.4pt;mso-wrap-distance-left:7.05pt;mso-wrap-distance-right:0pt;mso-wrap-distance-top:0pt;mso-wrap-distance-bottom:0pt;margin-top:9.2pt;mso-position-vertical-relative:text;margin-left:25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"/>
                        <w:gridCol w:w="998"/>
                        <w:gridCol w:w="998"/>
                        <w:gridCol w:w="998"/>
                      </w:tblGrid>
                      <w:tr>
                        <w:trPr>
                          <w:trHeight w:val="318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gz. nr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ŁOGÓWEK, 23 LISTOPADA 2022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jc w:val="center"/>
        <w:rPr/>
      </w:pPr>
      <w:r>
        <w:rPr>
          <w:b/>
          <w:bCs/>
          <w:sz w:val="28"/>
          <w:szCs w:val="28"/>
        </w:rPr>
        <w:t xml:space="preserve">STRONA TYTUŁOWA 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JEKTU ZAGOSPODAROWANIA TERENU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/>
      </w:r>
    </w:p>
    <w:tbl>
      <w:tblPr>
        <w:tblW w:w="9939" w:type="dxa"/>
        <w:jc w:val="left"/>
        <w:tblInd w:w="-3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219"/>
        <w:gridCol w:w="1701"/>
        <w:gridCol w:w="2835"/>
        <w:gridCol w:w="1417"/>
        <w:gridCol w:w="1418"/>
        <w:gridCol w:w="1349"/>
      </w:tblGrid>
      <w:tr>
        <w:trPr>
          <w:trHeight w:val="795" w:hRule="atLeast"/>
        </w:trPr>
        <w:tc>
          <w:tcPr>
            <w:tcW w:w="2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INWESTOR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7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  <w:shd w:fill="FFFFFF" w:val="clear"/>
              </w:rPr>
              <w:t>Urząd Miejski w Prószkow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i/>
                <w:iCs/>
                <w:sz w:val="24"/>
                <w:szCs w:val="24"/>
                <w:shd w:fill="FFFFFF" w:val="clear"/>
              </w:rPr>
              <w:t xml:space="preserve">ul. Opolska 17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shd w:fill="FFFFFF" w:val="clear"/>
              </w:rPr>
              <w:t>46-060 Prószków</w:t>
            </w:r>
          </w:p>
        </w:tc>
      </w:tr>
      <w:tr>
        <w:trPr>
          <w:trHeight w:val="801" w:hRule="atLeast"/>
        </w:trPr>
        <w:tc>
          <w:tcPr>
            <w:tcW w:w="29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NAZWA ZAMIERZENI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BUDOWLANEGO</w:t>
            </w:r>
          </w:p>
        </w:tc>
        <w:tc>
          <w:tcPr>
            <w:tcW w:w="701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Remont dachu z wymianą pokrycia dachowego w budynku mieszkalnym wielorodzinnym</w:t>
            </w:r>
          </w:p>
        </w:tc>
      </w:tr>
      <w:tr>
        <w:trPr>
          <w:trHeight w:val="824" w:hRule="atLeast"/>
        </w:trPr>
        <w:tc>
          <w:tcPr>
            <w:tcW w:w="29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ADRES I KATEGORI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OBIEKTU          BUDOWLANEGO</w:t>
            </w:r>
          </w:p>
        </w:tc>
        <w:tc>
          <w:tcPr>
            <w:tcW w:w="701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Województwo: opolsk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Powiat: opolski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Gmina: Prószkó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ul. Korfantego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46- 060 Prószkó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Kategoria obiektu budowlanego: XIII</w:t>
            </w:r>
          </w:p>
        </w:tc>
      </w:tr>
      <w:tr>
        <w:trPr>
          <w:trHeight w:val="874" w:hRule="atLeast"/>
        </w:trPr>
        <w:tc>
          <w:tcPr>
            <w:tcW w:w="29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POZOSTAŁE DANE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ADRESOWE</w:t>
            </w:r>
          </w:p>
        </w:tc>
        <w:tc>
          <w:tcPr>
            <w:tcW w:w="701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bidi="zxx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>Identyfikator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jednostki ewidencyjnej:</w:t>
            </w: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bCs/>
                <w:i/>
                <w:iCs/>
                <w:color w:val="333333"/>
                <w:sz w:val="24"/>
                <w:szCs w:val="24"/>
                <w:shd w:fill="FFFFFF" w:val="clear"/>
              </w:rPr>
              <w:t>160910_4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 xml:space="preserve">Identyfikator działki: </w:t>
            </w:r>
            <w:r>
              <w:rPr>
                <w:b/>
                <w:bCs/>
                <w:i/>
                <w:iCs/>
                <w:color w:val="333333"/>
                <w:sz w:val="24"/>
                <w:szCs w:val="24"/>
                <w:shd w:fill="FFFFFF" w:val="clear"/>
              </w:rPr>
              <w:t>160910_4.0110.AR_7.1099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Nazwa i numer obrębu ewidencyjnego:</w:t>
            </w: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 xml:space="preserve"> 0110 Prószków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Numery działek ewidencyjnych:</w:t>
            </w:r>
            <w:r>
              <w:rPr>
                <w:b/>
                <w:bCs/>
                <w:i/>
                <w:iCs/>
                <w:sz w:val="24"/>
                <w:szCs w:val="24"/>
                <w:lang w:bidi="zxx"/>
              </w:rPr>
              <w:t xml:space="preserve"> 1099 k. m. 7</w:t>
            </w:r>
          </w:p>
        </w:tc>
      </w:tr>
      <w:tr>
        <w:trPr>
          <w:trHeight w:val="1004" w:hRule="atLeast"/>
        </w:trPr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bidi="zxx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ZESPÓŁ AUTORSK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IMIĘ I NAZWISK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SPECJALNOŚĆ I NUMER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bidi="zxx"/>
              </w:rPr>
              <w:t>UPRAWNIEŃ BUDOWLANYCH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ZAKRES OPRACOWANI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0" w:hanging="0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0" w:hanging="0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OPRACOWANI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PODPIS</w:t>
            </w:r>
          </w:p>
        </w:tc>
      </w:tr>
      <w:tr>
        <w:trPr>
          <w:trHeight w:val="1007" w:hRule="atLeast"/>
        </w:trPr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  <w:lang w:bidi="zxx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bidi="zxx"/>
              </w:rPr>
              <w:t xml:space="preserve">Projektant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bidi="zxx"/>
              </w:rPr>
              <w:t xml:space="preserve">Magda Sławik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bidi="zxx"/>
              </w:rPr>
              <w:t>do projektowania bez ograniczeń    w specjalności architektonicznej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bidi="zxx"/>
              </w:rPr>
              <w:t>nr uprawnień: 03/OPOKK/20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bidi="zxx"/>
              </w:rPr>
              <w:t>Architektur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bidi="zxx"/>
              </w:rPr>
              <w:t>23.11.202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</w:tc>
      </w:tr>
      <w:tr>
        <w:trPr>
          <w:trHeight w:val="1007" w:hRule="atLeast"/>
        </w:trPr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bidi="zxx"/>
              </w:rPr>
              <w:t xml:space="preserve">Projektant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fał Kałamarz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do projektowania bez ograniczeń    w specjalności konstrukcyjnej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 xml:space="preserve">nr uprawnień: OPL/1998/PBKb/21          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Konstrukcj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23.11.2022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ŁOGÓWEK, 23 LISTOPADA 2022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pis treści projektu zagospodarowania teren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Dokumenty dołączone do projektu (str.        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a decyzji o nadaniu projektantom wszystkich specjalności uprawnień budowlanych w odpowiedniej specjalnośc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a zaświadczenia o przynależności projektantów wszystkich specjalności do właściwej izby samorządu zawodowego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projektantów i projektantów sprawdzających wszystkich specjalności o sporządzeniu projektu zgodnie z obowiązującymi przepisami i zasadami wiedzy techni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Część opisowa (str.       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zamierzenia budowlanego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tniejący stanu zagospodarowania działki lub teren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owane zagospodarowanie działki lub terenu lub teren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tawienie powierzchni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e informacje i dane. (</w:t>
      </w:r>
      <w:r>
        <w:rPr>
          <w:i/>
          <w:iCs/>
          <w:sz w:val="24"/>
          <w:szCs w:val="24"/>
        </w:rPr>
        <w:t>§ 14 pkt 5 rozporządzenia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unki ochrony przeciwpożarowej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formacja o obszarze oddziaływania obi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Część rysunkow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 sytuacyjny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ogówek, 23 listopada 2022</w:t>
      </w:r>
    </w:p>
    <w:p>
      <w:pPr>
        <w:pStyle w:val="Standard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Standard"/>
        <w:spacing w:before="0" w:after="0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</w:t>
      </w:r>
    </w:p>
    <w:p>
      <w:pPr>
        <w:pStyle w:val="Standard"/>
        <w:spacing w:before="0" w:after="0"/>
        <w:ind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projekt zagospodarowania terenu ( branża architektura, konstrukcja,) p.n.</w:t>
      </w:r>
    </w:p>
    <w:p>
      <w:pPr>
        <w:pStyle w:val="Standard"/>
        <w:spacing w:before="0" w:after="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ind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bookmarkStart w:id="0" w:name="_Hlk120104140"/>
      <w:bookmarkStart w:id="1" w:name="_Hlk116401199"/>
      <w:bookmarkEnd w:id="0"/>
      <w:bookmarkEnd w:id="1"/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Remont dachu z wymianą pokrycia dachowego w budynku mieszkalnym wielorodzinnym</w:t>
      </w:r>
    </w:p>
    <w:p>
      <w:pPr>
        <w:pStyle w:val="Standard"/>
        <w:spacing w:before="0" w:after="0"/>
        <w:ind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Standard"/>
        <w:spacing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kalizacja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zh-CN"/>
        </w:rPr>
        <w:t>Dz. Nr 1099 k.m.7, Prószków,  obręb 0110 Prószków</w:t>
      </w:r>
    </w:p>
    <w:p>
      <w:pPr>
        <w:pStyle w:val="Standard"/>
        <w:spacing w:before="0" w:after="0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_Hlk116401199"/>
      <w:bookmarkStart w:id="3" w:name="_Hlk116401199"/>
      <w:bookmarkEnd w:id="3"/>
    </w:p>
    <w:p>
      <w:pPr>
        <w:pStyle w:val="Standard"/>
        <w:spacing w:before="0" w:after="0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stał sporządzony zgodnie z obowiązującymi przepisami oraz zasadami wiedzy technicznej.</w:t>
      </w:r>
    </w:p>
    <w:p>
      <w:pPr>
        <w:pStyle w:val="Standard"/>
        <w:spacing w:before="0" w:after="0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Hlk120104140"/>
      <w:bookmarkStart w:id="5" w:name="_Hlk120104140"/>
      <w:bookmarkEnd w:id="5"/>
    </w:p>
    <w:tbl>
      <w:tblPr>
        <w:tblW w:w="9939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705"/>
        <w:gridCol w:w="2835"/>
        <w:gridCol w:w="1418"/>
        <w:gridCol w:w="1417"/>
        <w:gridCol w:w="1571"/>
      </w:tblGrid>
      <w:tr>
        <w:trPr>
          <w:trHeight w:val="10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ZESPÓŁ AUTORSK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SPECJALNOŚĆ I NUMER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Cs/>
                <w:sz w:val="16"/>
                <w:szCs w:val="16"/>
                <w:lang w:bidi="zxx"/>
              </w:rPr>
            </w:pPr>
            <w:r>
              <w:rPr>
                <w:bCs/>
                <w:sz w:val="16"/>
                <w:szCs w:val="16"/>
                <w:lang w:bidi="zxx"/>
              </w:rPr>
              <w:t>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0" w:hanging="0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ZAKRES OPRAC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0" w:hanging="0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0" w:hanging="0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DA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OPRACOW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ind w:left="0" w:right="0" w:hanging="0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  <w:t>PODPIS</w:t>
            </w:r>
          </w:p>
        </w:tc>
      </w:tr>
      <w:tr>
        <w:trPr>
          <w:trHeight w:val="10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  <w:lang w:bidi="zxx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bidi="zxx"/>
              </w:rPr>
              <w:t xml:space="preserve">Projektant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 arch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 xml:space="preserve">Magda Sławi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bidi="zxx"/>
              </w:rPr>
              <w:t>do projektowania bez ograniczeń    w specjalności architektonicznej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nr uprawnień: 03/OPOKK/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Architek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23.11.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</w:tr>
      <w:tr>
        <w:trPr>
          <w:trHeight w:val="10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bidi="zxx"/>
              </w:rPr>
              <w:t xml:space="preserve">Projektant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gr inż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fał Kałamar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do projektowania bez ograniczeń    w specjalności konstrukcyjnej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 xml:space="preserve">nr uprawnień: OPL/1998/PBKb/21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Konstruk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b/>
                <w:bCs/>
                <w:sz w:val="18"/>
                <w:szCs w:val="18"/>
                <w:lang w:bidi="zxx"/>
              </w:rPr>
              <w:t>23.11.20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b/>
                <w:bCs/>
                <w:sz w:val="16"/>
                <w:szCs w:val="16"/>
                <w:lang w:bidi="zxx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ŁOGÓWEK, 23 LISTOPADA 2022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OPISOWA DOTYCZĄCA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GOSPODAROWANIA DZIAŁK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RZEDMIOT ZAMIERZENIA BUDOWLANEGO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Ewidencyjne</w:t>
      </w:r>
    </w:p>
    <w:p>
      <w:pPr>
        <w:pStyle w:val="Standard"/>
        <w:spacing w:before="0" w:after="0"/>
        <w:ind w:left="2160" w:right="567" w:hanging="216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TEMAT: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Remont dachu z wymianą pokrycia dachowego w budynku mieszkalnym wielorodzinnym</w:t>
      </w:r>
    </w:p>
    <w:p>
      <w:pPr>
        <w:pStyle w:val="Standard"/>
        <w:spacing w:before="0" w:after="0"/>
        <w:ind w:left="2160" w:right="567" w:hanging="2160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Standard"/>
        <w:spacing w:before="0" w:after="0"/>
        <w:ind w:left="2160" w:right="567" w:hanging="21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LOKALIZACJA:     </w:t>
      </w:r>
      <w:r>
        <w:rPr>
          <w:b/>
          <w:bCs/>
          <w:i/>
          <w:iCs/>
          <w:color w:val="000000"/>
          <w:sz w:val="24"/>
          <w:szCs w:val="24"/>
        </w:rPr>
        <w:t>Dz. Nr 1099 k.m. 7, Prószków,  obręb 0110 Prószków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Standard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STADIUM:</w:t>
      </w:r>
      <w:r>
        <w:rPr>
          <w:rFonts w:cs="Times New Roman" w:ascii="Times New Roman" w:hAnsi="Times New Roman"/>
          <w:sz w:val="24"/>
          <w:szCs w:val="24"/>
        </w:rPr>
        <w:tab/>
        <w:t xml:space="preserve">      </w:t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ojekt budowlany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b/>
          <w:sz w:val="24"/>
          <w:szCs w:val="24"/>
        </w:rPr>
        <w:t>INWESTOR:</w:t>
        <w:tab/>
        <w:tab/>
      </w:r>
      <w:r>
        <w:rPr>
          <w:b/>
          <w:bCs/>
          <w:i/>
          <w:iCs/>
          <w:sz w:val="24"/>
          <w:szCs w:val="24"/>
          <w:shd w:fill="FFFFFF" w:val="clear"/>
        </w:rPr>
        <w:t>Urząd Miejski w Prószkowie</w:t>
      </w:r>
    </w:p>
    <w:p>
      <w:pPr>
        <w:pStyle w:val="Normal"/>
        <w:ind w:left="1440" w:firstLine="720"/>
        <w:rPr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b/>
          <w:bCs/>
          <w:i/>
          <w:iCs/>
          <w:sz w:val="24"/>
          <w:szCs w:val="24"/>
          <w:shd w:fill="FFFFFF" w:val="clear"/>
        </w:rPr>
        <w:t xml:space="preserve">ul. Opolska 17, </w:t>
      </w:r>
    </w:p>
    <w:p>
      <w:pPr>
        <w:pStyle w:val="Normal"/>
        <w:ind w:left="1440" w:firstLine="720"/>
        <w:rPr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b/>
          <w:bCs/>
          <w:i/>
          <w:iCs/>
          <w:sz w:val="24"/>
          <w:szCs w:val="24"/>
          <w:shd w:fill="FFFFFF" w:val="clear"/>
        </w:rPr>
        <w:t>46-060 Prószków</w:t>
      </w:r>
    </w:p>
    <w:p>
      <w:pPr>
        <w:pStyle w:val="Normal"/>
        <w:ind w:left="1440" w:firstLine="720"/>
        <w:rPr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b/>
          <w:bCs/>
          <w:i/>
          <w:iCs/>
          <w:sz w:val="24"/>
          <w:szCs w:val="24"/>
          <w:shd w:fill="FFFFFF" w:val="clea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opracowania</w:t>
      </w:r>
    </w:p>
    <w:p>
      <w:pPr>
        <w:pStyle w:val="Akapitzlist"/>
        <w:numPr>
          <w:ilvl w:val="0"/>
          <w:numId w:val="7"/>
        </w:numPr>
        <w:spacing w:lineRule="auto" w:line="276" w:before="0" w:after="26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lecenia inwestora;</w:t>
      </w:r>
    </w:p>
    <w:p>
      <w:pPr>
        <w:pStyle w:val="Akapitzlist"/>
        <w:numPr>
          <w:ilvl w:val="0"/>
          <w:numId w:val="7"/>
        </w:numPr>
        <w:spacing w:lineRule="auto" w:line="276" w:before="0" w:after="26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Uzgodnienia technologiczne i materiałowe z Inwestorem;</w:t>
      </w:r>
    </w:p>
    <w:p>
      <w:pPr>
        <w:pStyle w:val="Akapitzlist"/>
        <w:numPr>
          <w:ilvl w:val="0"/>
          <w:numId w:val="7"/>
        </w:numPr>
        <w:spacing w:lineRule="auto" w:line="276" w:before="0" w:after="26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opia mapy zasadniczej;</w:t>
      </w:r>
    </w:p>
    <w:p>
      <w:pPr>
        <w:pStyle w:val="Akapitzlist"/>
        <w:numPr>
          <w:ilvl w:val="0"/>
          <w:numId w:val="7"/>
        </w:numPr>
        <w:spacing w:lineRule="auto" w:line="276" w:before="0" w:after="26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Miejscowy Plan zagospodarowania Przestrzennego;</w:t>
      </w:r>
    </w:p>
    <w:p>
      <w:pPr>
        <w:pStyle w:val="Akapitzlist"/>
        <w:numPr>
          <w:ilvl w:val="0"/>
          <w:numId w:val="7"/>
        </w:numPr>
        <w:spacing w:lineRule="auto" w:line="276" w:before="0" w:after="26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owiązujące normy i normatywy dla budownictwa ogólnego:</w:t>
      </w:r>
    </w:p>
    <w:p>
      <w:pPr>
        <w:pStyle w:val="Akapitzlist"/>
        <w:numPr>
          <w:ilvl w:val="0"/>
          <w:numId w:val="6"/>
        </w:numPr>
        <w:spacing w:lineRule="auto" w:line="276" w:before="0" w:after="26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ozporządzenie Ministra Infrastruktury z dnia 12 kwietnia 2002r. w sprawie warunków technicznych jakim powinny odpowiadać budynki i ich usytuowanie ( Dz.U. Nr 75, poz.690 z późn. zm.),</w:t>
      </w:r>
    </w:p>
    <w:p>
      <w:pPr>
        <w:pStyle w:val="Akapitzlist"/>
        <w:numPr>
          <w:ilvl w:val="0"/>
          <w:numId w:val="6"/>
        </w:numPr>
        <w:spacing w:lineRule="auto" w:line="276" w:before="0" w:after="26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Rozporządzenie Ministra Pracy i Polityki Socjalnej z dn. 26 września 1997r. w sprawie ogólnych przepisów bezpieczeństwa i higieny pracy (Dz. U. z 2003r. Nr 169, poz. 1650 z późn. zm.)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ożenia programow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sz w:val="24"/>
          <w:szCs w:val="24"/>
        </w:rPr>
        <w:t>Przedmiotem opracowania jest projekt budowlany pn. „</w:t>
      </w:r>
      <w:r>
        <w:rPr>
          <w:b/>
          <w:bCs/>
          <w:i/>
          <w:iCs/>
          <w:sz w:val="24"/>
          <w:szCs w:val="24"/>
          <w:lang w:bidi="zxx"/>
        </w:rPr>
        <w:t>Remont dachu z wymianą pokrycia dachowego w budynku mieszkalnym wielorodzinnym”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bidi="zxx"/>
        </w:rPr>
      </w:pPr>
      <w:r>
        <w:rPr>
          <w:b/>
          <w:bCs/>
          <w:i/>
          <w:iCs/>
          <w:sz w:val="24"/>
          <w:szCs w:val="24"/>
          <w:lang w:bidi="zxx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obejmuje remont dachu z wymiana pokrycia dachowego zgodnie                                   z obowiązującymi przepisami. Proponowane rozwiązania są zgodne                                                      z obowiązującymi przepisami i wymaganiami bezpieczeństwa i higieny pracy, przeciwpożarowymi, warunkami technicznymi, jakimi powinny odpowiadać budynki i ich usytuowanie, wymaganiom Polskich Norm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lanowaną inwestycją przewiduje się wykonanie robót budowlanych obejmujących:</w:t>
      </w:r>
    </w:p>
    <w:p>
      <w:pPr>
        <w:pStyle w:val="Akapitzlist"/>
        <w:ind w:left="1068" w:right="0" w:hanging="0"/>
        <w:rPr/>
      </w:pPr>
      <w:bookmarkStart w:id="6" w:name="_Hlk120105334"/>
      <w:bookmarkEnd w:id="6"/>
      <w:r>
        <w:rPr>
          <w:sz w:val="24"/>
          <w:szCs w:val="24"/>
        </w:rPr>
        <w:t xml:space="preserve">- demontaż pokrycia dachu, </w:t>
      </w:r>
    </w:p>
    <w:p>
      <w:pPr>
        <w:pStyle w:val="Akapitzlist"/>
        <w:ind w:left="1068" w:right="0" w:hanging="0"/>
        <w:rPr>
          <w:sz w:val="24"/>
          <w:szCs w:val="24"/>
        </w:rPr>
      </w:pPr>
      <w:r>
        <w:rPr>
          <w:sz w:val="24"/>
          <w:szCs w:val="24"/>
        </w:rPr>
        <w:t>- wymianę uszkodzonych lub skorodowanych elementów więźby dachowej,</w:t>
      </w:r>
    </w:p>
    <w:p>
      <w:pPr>
        <w:pStyle w:val="Akapitzlist"/>
        <w:ind w:left="1068" w:right="0" w:hanging="0"/>
        <w:rPr>
          <w:sz w:val="24"/>
          <w:szCs w:val="24"/>
        </w:rPr>
      </w:pPr>
      <w:r>
        <w:rPr>
          <w:sz w:val="24"/>
          <w:szCs w:val="24"/>
        </w:rPr>
        <w:t xml:space="preserve">- montaż izolacji dachu, </w:t>
      </w:r>
    </w:p>
    <w:p>
      <w:pPr>
        <w:pStyle w:val="Akapitzlist"/>
        <w:ind w:left="1068" w:right="0" w:hanging="0"/>
        <w:rPr>
          <w:sz w:val="24"/>
          <w:szCs w:val="24"/>
        </w:rPr>
      </w:pPr>
      <w:r>
        <w:rPr>
          <w:sz w:val="24"/>
          <w:szCs w:val="24"/>
        </w:rPr>
        <w:t>- montaż ołacenia dachu,</w:t>
      </w:r>
    </w:p>
    <w:p>
      <w:pPr>
        <w:pStyle w:val="Akapitzlist"/>
        <w:ind w:left="1068" w:right="0" w:hanging="0"/>
        <w:rPr/>
      </w:pPr>
      <w:r>
        <w:rPr>
          <w:sz w:val="24"/>
          <w:szCs w:val="24"/>
        </w:rPr>
        <w:t>- montaż nowego pokrycia dachu,</w:t>
      </w:r>
    </w:p>
    <w:p>
      <w:pPr>
        <w:pStyle w:val="Akapitzlist"/>
        <w:ind w:left="1068" w:right="0" w:hanging="0"/>
        <w:rPr>
          <w:sz w:val="24"/>
          <w:szCs w:val="24"/>
        </w:rPr>
      </w:pPr>
      <w:r>
        <w:rPr>
          <w:sz w:val="24"/>
          <w:szCs w:val="24"/>
        </w:rPr>
        <w:t>- montaż obróbek oraz orynnowania dachu,</w:t>
      </w:r>
    </w:p>
    <w:p>
      <w:pPr>
        <w:pStyle w:val="Akapitzlist"/>
        <w:ind w:left="1068" w:right="0" w:hanging="0"/>
        <w:rPr>
          <w:sz w:val="24"/>
          <w:szCs w:val="24"/>
        </w:rPr>
      </w:pPr>
      <w:r>
        <w:rPr>
          <w:sz w:val="24"/>
          <w:szCs w:val="24"/>
        </w:rPr>
        <w:t>- prace wykończeniowe i porządk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7" w:name="_Hlk120105334"/>
      <w:bookmarkStart w:id="8" w:name="_Hlk120105334"/>
      <w:bookmarkEnd w:id="8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ISTNIEJĄCY STANU ZAGOSPODAROWANIA DZIAŁKI LUB TEREN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okalizacja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Teren będący przedmiotem opracowania usytuowany jest w Prószkowie przy ul. Korfantego 1, powiat opolski. Teren inwestycji zlokalizowany jest na działce nr 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1099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-</w:t>
      </w:r>
      <w:r>
        <w:rPr>
          <w:b/>
          <w:bCs/>
          <w:i/>
          <w:i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działka </w:t>
      </w:r>
      <w:r>
        <w:rPr>
          <w:rFonts w:cs="Times New Roman" w:ascii="Times New Roman" w:hAnsi="Times New Roman"/>
          <w:sz w:val="24"/>
          <w:szCs w:val="24"/>
        </w:rPr>
        <w:t>na planie figury nieregularnej. Działka posiada bezpośredni dostęp do rozbudowanej publicznej drogi gminnej (ul. Korfantego)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gospodarowanie terenu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ka o powierzchni 278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zabudowana (budynek mieszkalny wielorodzinny oraz budynek gospodarczy). Pod względem ukształtowania wysokościowego teren jest nierówny. Na terenie objętym inwestycją znajduje się niska zieleń w postaci traw i krzewów oraz kilka drzew.</w:t>
      </w:r>
    </w:p>
    <w:p>
      <w:pPr>
        <w:pStyle w:val="Standard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 się zachowanie szczególnej ostrożności przy prowadzeniu robót ziemnych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przepisów prawnych tj.</w:t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rt. 47 Ustawy Prawo Budowlane z dnia 07 lipca 1994r. (Dz. U. z 2016r. poz. 290);</w:t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ar. § 12,13,271 Rozporządzenia Ministra Infrastruktury z dnia 12 kwietnia 2002r. w sprawie warunków technicznych jakim powinny odpowiadać budynki i ich usytuowanie (Dz. U. z 2015, poz 1422);</w:t>
      </w:r>
    </w:p>
    <w:p>
      <w:pPr>
        <w:pStyle w:val="Akapitzlist"/>
        <w:numPr>
          <w:ilvl w:val="0"/>
          <w:numId w:val="5"/>
        </w:numPr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art. 43, ust 1,2 ustawy o drogach publicznych z dnia 21 marca 1985r. (Dz. U. z 2007r. Nr 19, poz. 115 z późn. zm).</w:t>
      </w:r>
    </w:p>
    <w:p>
      <w:pPr>
        <w:pStyle w:val="Akapitzlist"/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ono ,że oddziaływanie obiektu na etapie realizacji nie przekroczy granic terenu, do którego inwestor posiada tytuł prawny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PROJEKTOWANE ZAGOSPODAROWANIE DZIAŁKI LUB TERENU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lanowaną inwestycją nie wystąpią zmiany w obecnym zagospodarowaniu terenu.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ęp do drogi publicznej bez zmian.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kształtowanie terenu na działce nie ulegnie zmianie.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4. </w:t>
      </w:r>
      <w:r>
        <w:rPr>
          <w:b/>
          <w:bCs/>
          <w:color w:val="FF0000"/>
          <w:sz w:val="24"/>
          <w:szCs w:val="24"/>
        </w:rPr>
        <w:t xml:space="preserve">ZESTAWIENIE POWIERZCHNI.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Powierzchnia działki (dz. nr 1099)</w:t>
        <w:tab/>
        <w:tab/>
        <w:tab/>
        <w:t xml:space="preserve">            2784 m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(0,2784 ha)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Remontowany budynek mieszkalny ( pow. zabudowy) </w:t>
        <w:tab/>
        <w:t>133,26 m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</w:rPr>
        <w:t>2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Nawierzchnie utwardzone</w:t>
        <w:tab/>
        <w:tab/>
        <w:t xml:space="preserve">  </w:t>
        <w:tab/>
        <w:tab/>
        <w:t xml:space="preserve">            104,17 m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</w:rPr>
        <w:t>2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Powierzchnia biologicznie czynna</w:t>
        <w:tab/>
        <w:tab/>
        <w:tab/>
        <w:tab/>
        <w:t>748,57 m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INNE INFORMACJE I DANE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5.1. </w:t>
      </w:r>
      <w:r>
        <w:rPr>
          <w:b/>
          <w:sz w:val="24"/>
          <w:szCs w:val="24"/>
        </w:rPr>
        <w:t>Zgodność z zapisami Miejscowego Planu Zagospodarowania Przestrzennego</w:t>
      </w:r>
    </w:p>
    <w:p>
      <w:pPr>
        <w:pStyle w:val="Normal"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arametry i wskaźniki techniczne budynku objętego opracowaniem zostały dostosowane do wymagań określonych w - U</w:t>
      </w:r>
      <w:r>
        <w:rPr>
          <w:rFonts w:cs="Times New Roman" w:ascii="Times New Roman" w:hAnsi="Times New Roman"/>
        </w:rPr>
        <w:t>CHWAŁA NR XL/368/2018 RADY MIEJSKIEJ W PRÓSZKOWIE1 z dnia 3 lipca 2018 r.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MW</w:t>
      </w:r>
      <w:r>
        <w:rPr>
          <w:rFonts w:cs="Times New Roman" w:ascii="Times New Roman" w:hAnsi="Times New Roman"/>
          <w:sz w:val="24"/>
          <w:szCs w:val="24"/>
        </w:rPr>
        <w:t xml:space="preserve"> – teren zabudowy mieszkaniowej wielorodzinnej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Ustala się tereny zabudowy mieszkaniowej wielorodzinnej, oznaczone na rysunku zmiany planu symbolami od 1MW do 22MW, dla których obowiązuje przeznaczenie: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podstawowe: 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budowa mieszkaniowa wielorodzinna,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na terenach oznaczonych symbolami 1MW, 3MW, 7MW, 8MW, od 13MW do17MW, od 19MW do 22MW: wysokość budynków nie może przekroczyć trzech kondygnacji nadziemnych oraz 12 m; 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maksymalna powierzchnia zabudowy: 0,6, 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ntensywność zabudowy: - minimalna: 0,4, - maksymalna: 2,4, 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minimalną powierzchnię biologicznie czynną: 40%, 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inimalną ilość miejsc postojowych (w przypadku realizacji na danym terenie dwóch różnych funkcji, liczbę minimalnej ilości miejsc postojowych należy zsumować): - 1,5 na 1 lokal mieszkalny, - 1 miejsce postojowe na każde rozpoczęte 50 m2 powierzchni usług,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Warunki spełnione.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a terenach oznaczonych symbolami 2MW, 7MW, 9MW obowiązują ograniczenia wynikające z lokalizacji zabytków nieruchomych, wpisanych do rejestru zabytków, o których mowa w § 7 ust 1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dla obiektów, o których mowa w pkt 1 obowiązują następujące ustalenia: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należy zachować lub odtworzyć bryłę obiektów, gabaryty obiektu, z zastrzeżeniem lit. b,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opuszcza się adaptację budynków do potrzeb poruszania się osób niepełnosprawnych, w tym budowę ramp, poszerzenie otworów wejściowych oraz montaż elewatorów windowych, 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puszcza się adaptację z możliwością modernizacji, przebudowy i rozbudowy tylnych elewacji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Warunki spełnione.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a terenach oznaczonych symbolami: od 5MW do 7MW, 9MW obowiązują ograniczenia wynikające z wyznaczenia obszaru ochrony ekspozycji, o którym mowa w § 7 ust. 6.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yznacza się obszary ochrony ekspozycji (wskazane w ustaleniach szczegółowych oraz na rysunku zmiany planu), dla których obowiązuje zakaz lokalizacji dominant przestrzennych, konstrukcji wieżowych oraz obiektów przysłaniających widok lub stanowiących konkurencję przestrzenną dla wskazanych terenów.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Nie dotyczy.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Na terenach oznaczonych symbolami: od 2MW do 7MW, od 9MW do 13MW, 18MW obowiązują ograniczenia wynikające z lokalizacji w granicach obszaru zdegradowanego, o którym mowa w § 8 ust. 3 pkt 1. 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Nie dotyczy.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a terenach oznaczonych symbolami: od 2MW do 7MW, od 9MW do 13MW, 18MW obowiązują ograniczenia wynikające z lokalizacji w obszarze rewitalizacji, o którym mowa w § 8 ust. 3 pkt 2.</w:t>
      </w:r>
    </w:p>
    <w:p>
      <w:pPr>
        <w:pStyle w:val="Standard"/>
        <w:spacing w:before="0" w:after="0"/>
        <w:ind w:left="36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Warunki spełnione.</w:t>
      </w:r>
    </w:p>
    <w:p>
      <w:pPr>
        <w:pStyle w:val="Normal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SimSun;宋体" w:cs="Times New Roman"/>
          <w:b/>
          <w:kern w:val="2"/>
          <w:sz w:val="24"/>
          <w:szCs w:val="24"/>
          <w:lang w:eastAsia="en-US"/>
        </w:rPr>
      </w:r>
    </w:p>
    <w:p>
      <w:pPr>
        <w:pStyle w:val="Normal"/>
        <w:rPr>
          <w:rFonts w:eastAsia="SimSun;宋体"/>
          <w:kern w:val="2"/>
          <w:sz w:val="24"/>
          <w:szCs w:val="24"/>
          <w:lang w:eastAsia="en-US"/>
        </w:rPr>
      </w:pPr>
      <w:r>
        <w:rPr>
          <w:b/>
          <w:sz w:val="24"/>
          <w:szCs w:val="24"/>
        </w:rPr>
        <w:t>5.2. Dane informujące o ochronie konserwatorskiej</w:t>
      </w:r>
    </w:p>
    <w:p>
      <w:pPr>
        <w:pStyle w:val="Normal"/>
        <w:rPr>
          <w:rFonts w:eastAsia="SimSun;宋体"/>
          <w:b/>
          <w:b/>
          <w:bCs/>
          <w:kern w:val="2"/>
          <w:sz w:val="24"/>
          <w:szCs w:val="24"/>
          <w:lang w:eastAsia="en-US"/>
        </w:rPr>
      </w:pPr>
      <w:r>
        <w:rPr>
          <w:rFonts w:eastAsia="SimSun;宋体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dynek objęty opracowaniem podlega ochronie konserwatorskiej. Budynek znajduje się w rejestrze obiektów zabytkowych województwa opolskiego – nr decyzji 807/66 z 15.10.196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Dane określające wpływ eksploatacji górnicze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mawiana działka nie znajduje się w granicach terenu górniczego, a także nie jest objęta wpływem eksploatacji górni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Informacja o przewidywanych zagrożeniach dla środowiska, higieny i zdrowia użytkowników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biekcie budowlanym objętym opracowaniem jak również w jego otoczeniu nie występują zagrożenia dla środowiska oraz higieny i zdrowia użytkowników. Budynek ze względu na swoją funkcję i skalę nie oddziałuje negatywnie na otaczające środowisko . Inwestycja nie jest objęta obowiązkiem sporządzenia Raportu oddziaływania na środowisko zgodnie                      z Rozporządzeniem Rady Ministrów z dnia 10 września 2019 r. w sprawie przedsięwzięć mogących znacząco oddziaływać na środowisko (Dz.U.2019.1839 z dnia 2019.09.26 z późn. zm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WARUNKI OCHRONY PRZECIWPOŻAROWEJ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jektowana wymiana pokrycia dachowego nie zmienia warunków ochrony przeciwpożarowej budynku. Zastosowano impregnację wymienianych elementów drewnianych oraz impregnację wszystkich elementów drewnianych więźby dachowej środkiem ognioodpornym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7 INFORMACJA O OBSZARZE ODDZIAŁYWANIA OBIEKTU NA OTOCZENI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0" w:right="0" w:hanging="0"/>
        <w:jc w:val="left"/>
        <w:rPr/>
      </w:pPr>
      <w:r>
        <w:rPr>
          <w:b/>
          <w:bCs/>
        </w:rPr>
        <w:t>7.1. Zagrożenie dla środowi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4"/>
          <w:szCs w:val="24"/>
        </w:rPr>
        <w:t>Przedsięwzięcie zaprojektowano tak aby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ograniczyć ilość powstających odpadów i ich negatywnego oddziaływania na środowisko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zastosowane rozwiązania projektowe, techniczne i technologiczne były zgodne z  obowiązującymi w tym zakresie przepisami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odpady gromadzone będą w zamykanych pojemnikach w wyznaczonym miejscu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wytworzone odpady przekazywane będą do odzysku lub unieszkodliwienia uprawnionym podmiotom, posiadającym aktualne zezwolenia właściwego organu na prowadzenie działalności w zakresie gospodarki odpadami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planowana inwestycja wymaga wycięcia drzew zgodnie z oznaczeniem na rysunku planu zagospodarowania terenu (wniosek o pozwolenie na wycinkę drzew zostanie złożony przed rozpoczęciem prac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right="0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7.2. Obszar oddziaływania inwestycji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owana inwestycja nie narusza interesów osób trzecich ze względu na poniższe zagadnie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punkty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nie pozbawia dostępu do drogi publicznej oraz możliwości korzystania z urządzeń infrastruktury technicznej,</w:t>
      </w:r>
    </w:p>
    <w:p>
      <w:pPr>
        <w:pStyle w:val="Normalnypunkty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nie powoduje ponadnormatywnej uciążliwości powodowanej przez wibracje, zakłócenia elektryczne i promieniowanie,</w:t>
      </w:r>
    </w:p>
    <w:p>
      <w:pPr>
        <w:pStyle w:val="Normalnypunkty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nie zanieczyszcza ponadnormatywnie powietrza, wody i gleby (jw.),</w:t>
      </w:r>
    </w:p>
    <w:p>
      <w:pPr>
        <w:pStyle w:val="Normalnypunkty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nie będzie powodowała ponadnormatywnego oddziaływania na środowisko (jw.),</w:t>
      </w:r>
    </w:p>
    <w:p>
      <w:pPr>
        <w:pStyle w:val="Normalnypunkty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nie powoduje ograniczenia wskaźnika intensywności zabudowy lub ograniczeń w zakresie produkcji rolnej.,</w:t>
      </w:r>
    </w:p>
    <w:p>
      <w:pPr>
        <w:pStyle w:val="Normalnypunkty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nie ogranicza zabudowy sąsiednich działek ze względu na usytuowanie miejsc parkingowych (§19 WT), studni (§31 WT), zbiorników bezodpływowych (36 WT), miejsc gromadzenia odpadów stałych (§23 WT)</w:t>
      </w:r>
    </w:p>
    <w:p>
      <w:pPr>
        <w:pStyle w:val="Normalnypunkty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na sąsiednich działkach brak placów zabaw (nie obowiązuje §40 WT),</w:t>
      </w:r>
    </w:p>
    <w:p>
      <w:pPr>
        <w:pStyle w:val="Normalnypunkty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nie wpływa na sąsiednie działki ze względu na ochronę pożarową, odległości budynków od granic działki przyjęto zgodnie z §271 WT),</w:t>
      </w:r>
    </w:p>
    <w:p>
      <w:pPr>
        <w:pStyle w:val="Normalnypunkty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mienia przesłaniania w istniejących budynkach na sąsiednich działkach w sposób powodujący niespełnienie wymaganego przepisem (§ 13 WT) naturalnego oświetlenia pomieszczeń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 analizie oddziaływania kubaturowego określa się, że obszar oddziaływania inwestycji nie wykracza poza granice terenu objętego opracowaniem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Określenia obszaru oddziaływania obiektu dokonano w oparciu o następującą podstawę prawną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7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formalno – prawn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awa z dnia 7 lipca 1994 r. Prawo budowlane (t.j. Dz.U. z 2021.2351 z późn. zm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Ministra Infrastruktury z dnia 12 kwietnia 2002 r. w sprawie warunków technicznych, jakim powinny odpowiadać budynki i ich usytuowanie (tj. Dz.U. z 2022r. poz. 1225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awa z dnia 27 kwietnia 2001 r. Prawo ochrony środowiska (Dz. U. z 2021.1973 z późn. zm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Rady Ministrów z dnia 10 września 2019 r. w sprawie przedsięwzięć mogących znacząco oddziaływać na środowisko (tj. Dz.U.2019.1839 z późn. zm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Ministra Środowiska z dnia 14 czerwca 2007 r. w sprawie dopuszczalnych poziomów hałasu w środowisku (tj. Dz.U.2014.112)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Ministra Spraw Wewnętrznych i Administracji z dnia 7 czerwca 2010 r. w sprawie ochrony przeciwpożarowej budynków, innych obiektów budowlanych i terenów (Dz. U. z 2010 r. nr 109, poz. 719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awa z dnia 23 lipca 2003 r. o ochronie zabytków i opiece nad zabytkami (Dz.U.2022.840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ka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orządzenie Ministra Infrastruktury z dnia 6 lutego 2003 r. w sprawie bezpieczeństwa i higieny pracy podczas wykonywania robót budowlanych (Dz. U. 2003 r. nr 47, poz. 401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ła:</w:t>
        <w:tab/>
      </w:r>
    </w:p>
    <w:p>
      <w:pPr>
        <w:pStyle w:val="Normal"/>
        <w:snapToGrid w:val="false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eastAsia="Calibri"/>
          <w:b/>
          <w:bCs/>
          <w:kern w:val="0"/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mgr inż. arch. Magda Sławik</w:t>
      </w:r>
    </w:p>
    <w:p>
      <w:pPr>
        <w:pStyle w:val="Normal"/>
        <w:snapToGrid w:val="false"/>
        <w:ind w:left="4248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pr.nr 03/OPOKK/2012</w:t>
      </w:r>
    </w:p>
    <w:p>
      <w:pPr>
        <w:pStyle w:val="Normal"/>
        <w:snapToGrid w:val="false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Calibri" w:hAnsi="StarSymbol;Calibri" w:cs="Star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143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863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3583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03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5023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743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63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7183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90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546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jc w:val="center"/>
      <w:outlineLvl w:val="6"/>
    </w:pPr>
    <w:rPr>
      <w:rFonts w:ascii="Tahoma" w:hAnsi="Tahoma" w:cs="Tahom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100"/>
      <w:jc w:val="left"/>
      <w:textAlignment w:val="auto"/>
      <w:outlineLvl w:val="8"/>
    </w:pPr>
    <w:rPr>
      <w:b/>
      <w:bCs/>
      <w:sz w:val="26"/>
    </w:rPr>
  </w:style>
  <w:style w:type="character" w:styleId="WW8Num1z0">
    <w:name w:val="WW8Num1z0"/>
    <w:qFormat/>
    <w:rPr>
      <w:rFonts w:ascii="StarSymbol;Calibri" w:hAnsi="StarSymbol;Calibri" w:cs="StarSymbol;Calibri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 w:val="false"/>
      <w:bCs w:val="false"/>
      <w:color w:val="auto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color w:val="auto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  <w:color w:val="auto"/>
      <w:sz w:val="24"/>
      <w:szCs w:val="24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abelkaZnak">
    <w:name w:val="tabelka Znak"/>
    <w:qFormat/>
    <w:rPr>
      <w:rFonts w:ascii="Arial Narrow" w:hAnsi="Arial Narrow" w:eastAsia="ArialMT;MS Mincho" w:cs="ArialMT;MS Mincho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NormalnypunktyZnak1">
    <w:name w:val="Normalny-punkty Znak1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1">
    <w:name w:val="Zawarto?? tabeli"/>
    <w:basedOn w:val="Normal"/>
    <w:qFormat/>
    <w:pPr>
      <w:suppressLineNumbers/>
    </w:pPr>
    <w:rPr/>
  </w:style>
  <w:style w:type="paragraph" w:styleId="Nagwektabeli1">
    <w:name w:val="Nag?ówek tabeli"/>
    <w:basedOn w:val="Zawartotabeli1"/>
    <w:qFormat/>
    <w:pPr>
      <w:jc w:val="center"/>
    </w:pPr>
    <w:rPr>
      <w:b/>
      <w:i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ing8">
    <w:name w:val="heading 8"/>
    <w:basedOn w:val="Normal"/>
    <w:next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0" w:right="0" w:firstLine="4536"/>
      <w:jc w:val="left"/>
      <w:textAlignment w:val="auto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spacing w:before="0" w:after="0"/>
      <w:ind w:left="720" w:right="0" w:hanging="0"/>
      <w:contextualSpacing/>
      <w:jc w:val="left"/>
      <w:textAlignment w:val="auto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kstpodstawowywcity32">
    <w:name w:val="Tekst podstawowy wcięty 32"/>
    <w:basedOn w:val="Standard"/>
    <w:qFormat/>
    <w:pPr>
      <w:tabs>
        <w:tab w:val="clear" w:pos="720"/>
        <w:tab w:val="left" w:pos="851" w:leader="none"/>
        <w:tab w:val="left" w:pos="993" w:leader="none"/>
      </w:tabs>
      <w:spacing w:lineRule="auto" w:line="360" w:before="0" w:after="0"/>
      <w:ind w:left="567" w:hanging="28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elka">
    <w:name w:val="tabelka"/>
    <w:basedOn w:val="Normal"/>
    <w:qFormat/>
    <w:pPr>
      <w:keepLines/>
      <w:suppressAutoHyphens w:val="false"/>
      <w:autoSpaceDE w:val="false"/>
    </w:pPr>
    <w:rPr>
      <w:rFonts w:ascii="Arial Narrow" w:hAnsi="Arial Narrow" w:eastAsia="ArialMT;MS Mincho" w:cs="ArialMT;MS Mincho"/>
      <w:kern w:val="0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punkty">
    <w:name w:val="Normalny-punkty"/>
    <w:basedOn w:val="Normal"/>
    <w:qFormat/>
    <w:pPr>
      <w:keepLines/>
      <w:numPr>
        <w:ilvl w:val="0"/>
        <w:numId w:val="8"/>
      </w:numPr>
      <w:suppressAutoHyphens w:val="false"/>
      <w:jc w:val="both"/>
    </w:pPr>
    <w:rPr>
      <w:rFonts w:ascii="Arial Narrow" w:hAnsi="Arial Narrow" w:cs="Arial Narrow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04:00Z</dcterms:created>
  <dc:creator>basia</dc:creator>
  <dc:description/>
  <cp:keywords/>
  <dc:language>en-US</dc:language>
  <cp:lastModifiedBy>Rafał Kałamarz</cp:lastModifiedBy>
  <cp:lastPrinted>1995-11-21T17:41:00Z</cp:lastPrinted>
  <dcterms:modified xsi:type="dcterms:W3CDTF">2022-11-23T13:18:00Z</dcterms:modified>
  <cp:revision>6</cp:revision>
  <dc:subject/>
  <dc:title>ZAWARTOŚĆ OPRACOWANIA</dc:title>
</cp:coreProperties>
</file>