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4255761388"/>
      <w:bookmarkStart w:id="2" w:name="__Fieldmark__0_4255761388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4255761388"/>
      <w:bookmarkStart w:id="4" w:name="__Fieldmark__1_4255761388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33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8-01T07:21:00Z</dcterms:modified>
  <cp:revision>4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