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3 r. poz. 1605, z późn. zm. 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agospodarowanie wód opadowych w ramach projektu „Budowa zielono-niebieskiej infrastruktury na terenie Gminy Czempiń”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zagospodarowaniu wód opadowych lub budowie i/lub przebudowie i/lub rozbudowie systemu kanalizacji sanitarnej i/lub deszczowej *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33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8-02T09:14:00Z</dcterms:modified>
  <cp:revision>68</cp:revision>
  <dc:subject/>
  <dc:title>Generalna Dyrekcja Dróg Krajowych i Autostrad</dc:title>
</cp:coreProperties>
</file>