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Cs/>
          <w:szCs w:val="24"/>
        </w:rPr>
      </w:pPr>
      <w:r>
        <w:rPr>
          <w:b/>
          <w:szCs w:val="24"/>
        </w:rPr>
        <w:t>Załącznik nr 6/II</w:t>
      </w:r>
    </w:p>
    <w:p>
      <w:pPr>
        <w:pStyle w:val="Heading"/>
        <w:spacing w:lineRule="auto" w:line="276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UMOWA NR CRU / WZ / …….. / 2020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 w Szczecinie pomiędzy: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ą Miasto Szczecin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Zakładem Usług Komunalnych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siedzibą w Szczecinie przy ul. Ku Słońcu 125 A,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) Zarządem Dróg i Transportu Miejskiego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siedzibą w Szczecinie przy ul. Klonowica 5,  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rezentowaną przez: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aną dalej „ZAMAWIAJĄCYM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siedzibą 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anym dalej „WYKONAWCĄ”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0"/>
          <w:tab w:val="left" w:pos="708" w:leader="none"/>
          <w:tab w:val="right" w:pos="8953" w:leader="none"/>
        </w:tabs>
        <w:spacing w:lineRule="auto" w:line="276"/>
        <w:rPr/>
      </w:pPr>
      <w:r>
        <w:rPr>
          <w:sz w:val="24"/>
          <w:szCs w:val="24"/>
        </w:rPr>
        <w:t xml:space="preserve">Niniejsza umowa zostaje zawarta w wyniku przeprowadzonego przez Zamawiającego postępowania </w:t>
        <w:br/>
        <w:t>o udzielenie zamówienia publicznego w trybie przetargu nieograniczonego, w którym oferta złożona przez Wykonawcę została uznana za najkorzystniejsz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>pn. „Koszenie trawników na terenach w Szczecinie – rejon II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zedmiot umowy został szczegółowo określony w załącznikach nr 2, 3/II i 4/II do Specyfikacji Istotnych Warunków Zamówienia (dalej: SI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mawiający zastrzega sobie możliwość zmian krotności prac, a Wykonawcy nie będą przysługiwały z tego tytułu żadne roszczenia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, w terminie do 25 dnia miesiąca poprzedzającego miesiąc, w którym będzie realizowane zlecenie. Zlecenie prac będzie zawierało m.in.: nazwę obiektu, rodzaj prac i termin wykonania. Przedstawiciel Zamawiającego ma prawo modyfikacji miesięcznego zlecenia prac (zlecenia dodatkowe przekazywane faksem lub e-mailem), </w:t>
        <w:br/>
        <w:t xml:space="preserve">w przypadku zaistnienia okoliczności, których nie można było przewidzieć w czasie ustalania miesięcznego zlecenia prac – dotyczy to zlecania prac stanowiących przedmiot umowy, a nie objętych miesięcznym zleceniem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</w:t>
        <w:tab/>
        <w:t xml:space="preserve">sporządzania protokołów odbioru prac -  odrębnie za koszenie trawników w parkach </w:t>
        <w:br/>
        <w:t xml:space="preserve">i zieleńcach oraz za koszenie trawników w pasach drogowych, potwierdzanych następnie przez Przedstawiciela Zamawiającego, przy czym protokoły odbioru prac będą sporządzane najpóźniej do pierwszego dnia roboczego miesiąca następującego po miesiącu, w którym były wykonane prace. Protokoły należy składać w sekretariacie Zakładu Usług Komunalnych </w:t>
        <w:br/>
        <w:t>z potwierdzeniem daty ich wpływu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sporządzania kosztorysów powykonawczych - odrębnie za koszenie trawników w parkach </w:t>
        <w:br/>
        <w:t xml:space="preserve">i zieleńcach oraz za koszenie trawników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 (zgodnych z kosztorysami powykonawczymi) -  odrębnie za koszenie trawników w parkach i zieleńcach oraz za koszenie trawników w pasach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Odpowiedzialnym merytorycznie za realizację przedmiotu umowy po stronie Zamawiającego jest Zakład Usług Komunalnych. W związku z tym, korespondencję związaną z wykonywaniem zadania, </w:t>
      </w:r>
      <w:r>
        <w:rPr>
          <w:sz w:val="24"/>
          <w:szCs w:val="24"/>
          <w:u w:val="single"/>
        </w:rPr>
        <w:t>z wyłączeniem faktur VAT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</w:t>
        <w:tab/>
        <w:t>Wykonawca wykona przedmiot umowy z najwyższą starannością wymaganą od podmiotu profesjonalnie świadczącego tego typu usługi, na zasadzie zapewnienia najwyższej jakości prac, 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14 grudnia 2012 r. o odpadach (t.j. Dz.U. z 2019 r. poz. 701 ze zmianami) - Wytwórcą odpadów powstałych </w:t>
        <w:br/>
        <w:t>w trakcie realizacji przedmiotu umowy jest Wykonawca (podstawa prawna: art. 3 ust. 1 pkt 32 ustawy o odpadach),  a także z SIWZ i z ofertą, które 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Zatrudnien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art. 29 ust. 3a ustawy, Zamawiający wymaga, aby Wykonawca lub </w:t>
        <w:br/>
        <w:t>Podwykonawca(y) zatrudniali na podstawie umowy o pracę wszystkie osoby wykonujące czynności fizyczne w zakresie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zatrudnienie, o którym mowa w ppkt 1 powinno trwać przez cały okres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ażde żądanie Zamawiającego, Wykonawca zobowiązuje się przedstawić dowody zatrudnienia na podstawie umowy o pracę (np. kopie umów o pracę) osób, o których mowa </w:t>
        <w:br/>
        <w:t>w pkt  1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rzypadku braku zatrudnienia na podstawie umowy o pracę osób, o których mowa </w:t>
        <w:br/>
        <w:t>w pkt 1 lub nie przedstawienia dowodów potwierdzających ich zatrudnienie, Wykonawcy zostanie naliczona kara umowna określona w §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5 listopada 2020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artość nominalną zobowiązania Zamawiającego, określa się do kwoty ………………zł brutto (słownie: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szenie trawników</w:t>
        <w:br/>
        <w:t xml:space="preserve">w parkach i zieleńcach: …..……….…. zł brutto,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szenie trawników  </w:t>
        <w:br/>
        <w:t>w pasach drogowych: ….……….…. zł brutt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o których mowa w § 1 ust. 4 pkt 1 - wynagrodzenie płatne będzie w częściach - raz w miesiącu - po realizacji przedmiotu umowy w danym miesiącu, każdorazowo w terminie 14 dni kalendarzowych od dnia otrzymania przez Zamawiającego prawidłowo wystawionych faktur VAT (odrębnie: jedna - za realizację przedmiotu umowy w zakresie koszenia trawników </w:t>
        <w:br/>
        <w:t xml:space="preserve">w parkach i zieleńcach, druga - za realizację przedmiotu umowy w zakresie koszenia trawników w pasach drogowych) - wraz z załączonymi - potwierdzonymi przez Przedstawiciela Zamawiającego - protokołami odbioru prac i kosztorysami powykonawczymi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  <w:tab/>
        <w:t xml:space="preserve"> 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right" w:pos="7854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</w:t>
        <w:br/>
        <w:tab/>
        <w:t xml:space="preserve">z zastrzeżeniem, że rachunek bankowy musi być zgodny z numerem rachunku ujawnionym </w:t>
        <w:br/>
        <w:t>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/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każdej pracy wynikającej z miesięcznego zlecenia prac, zlecenia dodatkowego – Zamawiający naliczy karę umowną w wysokości 500,00 zł </w:t>
        <w:br/>
        <w:t>i wezwie Wykonawcę do wykonania lub należytego wykonania pracy, w wyznaczonym terminie; po bezskutecznym upływie wyznaczonego terminu, Zamawiający naliczy karę umowną w wysokości …….. zł za każdy dzień niewykonania lub nienależytego wykonania każdej pracy; po przekroczeniu 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(w tym pozostawanie w zwłoce) wykonanie obowiązków wynikających z realizacji przedmiotu umowy, z wyjątkiem prac wynikających z miesięcznego zlecenia prac, zlecenia dodatkowego – Zamawiający naliczy karę umowną w wysokości 300,00 zł za każde niewykonanie lub nienależyte (w tym pozostawanie w zwłoce) wykonanie obowiązku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osób na umowę o pracę, w sytuacji, gdy osoby te wykonują czynności fizyczne </w:t>
        <w:br/>
        <w:t>w zakresie realizacji zada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9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927" w:hanging="5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14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4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5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7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Poza przypadkiem, o którym mowa w ust. 7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zabezpieczenia ewentualnych roszczeń Zamawiającego wynikających z niewykonania lub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go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bezpieczenie zostanie zwrócone Wykonawcy przez Zamawiającego w terminie 30 dni </w:t>
        <w:br/>
        <w:t>od dnia wykonania przedmiotu umowy i uznania przez Zamawiającego za należycie wykonany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godnie z art. 145 ustawy z dnia 29 stycznia 2004 r. Prawo zamówień publicznych </w:t>
      </w:r>
      <w:r>
        <w:rPr>
          <w:color w:val="000000"/>
          <w:sz w:val="24"/>
          <w:szCs w:val="24"/>
        </w:rPr>
        <w:t xml:space="preserve">(t.j. Dz. U. </w:t>
        <w:br/>
        <w:t>z 2019 r. poz. 1843 ze zmianami)</w:t>
      </w:r>
      <w:r>
        <w:rPr>
          <w:sz w:val="24"/>
          <w:szCs w:val="24"/>
        </w:rPr>
        <w:t xml:space="preserve">, tj. 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 Zamawiający może odstąpić od umowy </w:t>
        <w:br/>
        <w:t xml:space="preserve">w terminie 30 dni od dnia powzięcia wiadomości o powyższych okolicznościach. W takim przypadku Wykonawca może żądać wyłącznie wynagrodzenia należnego z tytułu wykonania części umowy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oraz ustawy z dnia 29 stycznia 2004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0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144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Zamawiający przewiduje możliwość wprowadzenia istotnych zmian postanowień umowy  </w:t>
        <w:br/>
        <w:t>w przypadku:</w:t>
      </w:r>
    </w:p>
    <w:p>
      <w:pPr>
        <w:pStyle w:val="Akapitzlist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miany stawki podatku od towarów i usług, </w:t>
      </w:r>
      <w:bookmarkStart w:id="1" w:name="_Hlk510010386"/>
      <w:r>
        <w:rPr>
          <w:rFonts w:cs="Times New Roman" w:ascii="Times New Roman" w:hAnsi="Times New Roman"/>
          <w:sz w:val="24"/>
          <w:szCs w:val="24"/>
        </w:rPr>
        <w:t xml:space="preserve">wysokości minimalnego wynagrodzenia </w:t>
        <w:br/>
        <w:t>za pracę albo wysokości minimalnej stawki godzinowej, zasad podlegania ubezpieczeniom społecznym lub ubezpieczeniu zdrowotnemu lub wysokości stawki składki na ubezpieczenie społeczne lub zdrowotne, powodującej zwiększenie lub zmniejszenie kwoty  wynagrodzenia Wykonawcy</w:t>
      </w:r>
      <w:bookmarkEnd w:id="1"/>
      <w:r>
        <w:rPr>
          <w:rFonts w:cs="Times New Roman" w:ascii="Times New Roman" w:hAnsi="Times New Roman"/>
          <w:sz w:val="24"/>
          <w:szCs w:val="24"/>
        </w:rPr>
        <w:t>; zasady wprowadzania zmian: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 </w:t>
        <w:br/>
        <w:t xml:space="preserve">do Zamawiającego z pisemnym wnioskiem o dokonanie zmiany umowy </w:t>
        <w:br/>
        <w:t>w zakresie wysokości wynagrodzenia wraz z jej uzasadnieniem oraz dokumentami niezbędnymi do oceny przez Zamawiającego, czy zmiany mają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i w:val="false"/>
          <w:iCs w:val="false"/>
          <w:sz w:val="24"/>
          <w:szCs w:val="24"/>
        </w:rPr>
        <w:t>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 xml:space="preserve"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 , mają wpływ na koszty wykonania umowy przez Wykonawcę oraz w jakim stopniu zmiany tych kosztów uzasadniają zmianę wysokości wynagrodzenia. </w:t>
      </w:r>
    </w:p>
    <w:p>
      <w:pPr>
        <w:pStyle w:val="Normal"/>
        <w:spacing w:lineRule="auto" w:line="276"/>
        <w:ind w:left="712" w:hanging="0"/>
        <w:jc w:val="both"/>
        <w:rPr>
          <w:sz w:val="24"/>
          <w:szCs w:val="24"/>
        </w:rPr>
      </w:pPr>
      <w:bookmarkStart w:id="2" w:name="_Hlk491157054"/>
      <w:bookmarkEnd w:id="2"/>
      <w:r>
        <w:rPr>
          <w:sz w:val="24"/>
          <w:szCs w:val="24"/>
        </w:rPr>
        <w:t>b)</w:t>
        <w:tab/>
        <w:tab/>
        <w:t xml:space="preserve">    zwiększenia maksymalnej wartości nominalnej zobowiązania Zamawiającego,</w:t>
        <w:br/>
        <w:t xml:space="preserve">       w razie otrzymania przez Zamawiającego dodatkowych środków finansowych</w:t>
        <w:br/>
        <w:t xml:space="preserve">       w trakcie obowiązywania umowy,</w:t>
      </w:r>
    </w:p>
    <w:p>
      <w:pPr>
        <w:pStyle w:val="BodyText21"/>
        <w:numPr>
          <w:ilvl w:val="0"/>
          <w:numId w:val="8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bookmarkStart w:id="3" w:name="_Hlk31964328"/>
      <w:r>
        <w:rPr/>
        <w:t xml:space="preserve">niewykorzystania maksymalnej wartości nominalnej zobowiązania Zamawiającego dot. koszenia trawników na terenach zieleni miejskiej w ramach danej części. Zamawiający wówczas ma prawo przesunięcia pozostałej kwoty odpowiednio na poczet koszenia trawników na terenach zieleni miejskiej w innej części. W takim przypadku </w:t>
        <w:br/>
        <w:t xml:space="preserve">na uzasadniony wniosek Zamawiającego zmiana zostanie wprowadzona aneksem </w:t>
        <w:br/>
        <w:t>do umowy,</w:t>
      </w:r>
    </w:p>
    <w:p>
      <w:pPr>
        <w:pStyle w:val="NormalnyWeb"/>
        <w:numPr>
          <w:ilvl w:val="0"/>
          <w:numId w:val="8"/>
        </w:numPr>
        <w:tabs>
          <w:tab w:val="clear" w:pos="709"/>
          <w:tab w:val="left" w:pos="-6096" w:leader="none"/>
        </w:tabs>
        <w:spacing w:lineRule="auto" w:line="276" w:before="0" w:after="0"/>
        <w:jc w:val="both"/>
        <w:rPr/>
      </w:pPr>
      <w:bookmarkEnd w:id="3"/>
      <w:r>
        <w:rPr>
          <w:color w:val="000000"/>
        </w:rPr>
        <w:t xml:space="preserve">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bookmarkStart w:id="4" w:name="_Hlk491157054"/>
      <w:bookmarkEnd w:id="4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iezależnie od powyższego, Zamawiający i Wykonawca dopuszczają możliwość zmian redakcyjnych umowy oraz zmian będących następstwem zmian danych Stron ujawnionych </w:t>
        <w:br/>
        <w:t>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opis zmiany i jej charakter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uzasadnienie zmiany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koszt zmiany oraz jego wpływ na wysokość wynagrodzenia,</w:t>
      </w:r>
    </w:p>
    <w:p>
      <w:pPr>
        <w:pStyle w:val="Akapitzlist"/>
        <w:tabs>
          <w:tab w:val="left" w:pos="709" w:leader="none"/>
        </w:tabs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czas wykonania oraz wpływ zmiany na termin realizacji umowy.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z w:val="24"/>
          <w:szCs w:val="24"/>
        </w:rPr>
      </w:pPr>
      <w:bookmarkStart w:id="5" w:name="_Hlk530725728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spacing w:lineRule="auto" w:line="276"/>
        <w:jc w:val="both"/>
        <w:rPr/>
      </w:pPr>
      <w:bookmarkEnd w:id="0"/>
      <w:r>
        <w:rPr>
          <w:sz w:val="24"/>
          <w:szCs w:val="24"/>
        </w:rPr>
        <w:t>6.</w:t>
        <w:tab/>
        <w:t xml:space="preserve">   Umowę sporządzono w 4 jednobrzmiących egzemplarzach – 3 egzemplarze dla</w:t>
        <w:br/>
        <w:t xml:space="preserve">      Zamawiającego  i 1 egzemplarz dla Wykonaw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                                                                                         ZAMAWIAJĄC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0-02-07T10:58:00Z</cp:lastPrinted>
  <dcterms:modified xsi:type="dcterms:W3CDTF">2020-04-26T09:20:00Z</dcterms:modified>
  <cp:revision>148</cp:revision>
  <dc:subject/>
  <dc:title/>
</cp:coreProperties>
</file>