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Cs/>
          <w:szCs w:val="24"/>
        </w:rPr>
      </w:pPr>
      <w:r>
        <w:rPr>
          <w:b/>
          <w:szCs w:val="24"/>
        </w:rPr>
        <w:t>Załącznik nr 6/III</w:t>
      </w:r>
    </w:p>
    <w:p>
      <w:pPr>
        <w:pStyle w:val="Heading"/>
        <w:spacing w:lineRule="auto" w:line="276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WZÓR UMOWY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UMOWA NR CRU / WZ / …….. / 2020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 w Szczecinie pomiędzy: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miną Miasto Szczecin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) Zakładem Usług Komunalnych 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 siedzibą w Szczecinie przy ul. Ku Słońcu 125 A,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) Zarządem Dróg i Transportu Miejskiego 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 siedzibą w Szczecinie przy ul. Klonowica 5,   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prezentowaną przez: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waną dalej „ZAMAWIAJĄCYM”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siedzibą .........................................................................................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prezentowanym przez:</w:t>
      </w:r>
    </w:p>
    <w:p>
      <w:pPr>
        <w:pStyle w:val="Normal"/>
        <w:spacing w:lineRule="auto" w:line="27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wanym dalej „WYKONAWCĄ”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0"/>
          <w:tab w:val="left" w:pos="708" w:leader="none"/>
          <w:tab w:val="right" w:pos="8953" w:leader="none"/>
        </w:tabs>
        <w:spacing w:lineRule="auto" w:line="276"/>
        <w:rPr/>
      </w:pPr>
      <w:r>
        <w:rPr>
          <w:sz w:val="24"/>
          <w:szCs w:val="24"/>
        </w:rPr>
        <w:t xml:space="preserve">Niniejsza umowa zostaje zawarta w wyniku przeprowadzonego przez Zamawiającego postępowania </w:t>
        <w:br/>
        <w:t>o udzielenie zamówienia publicznego w trybie przetargu nieograniczonego, w którym oferta złożona przez Wykonawcę została uznana za najkorzystniejsz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  <w:tab/>
        <w:t xml:space="preserve">Zamawiający zleca a Wykonawca przyjmuje do wykonania przedmiot umowy </w:t>
        <w:br/>
        <w:t>pn. „Koszenie trawników na terenach w Szczecinie – rejon III</w:t>
      </w:r>
      <w:r>
        <w:rPr>
          <w:color w:val="000000"/>
          <w:sz w:val="24"/>
          <w:szCs w:val="24"/>
        </w:rPr>
        <w:t>”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Przedmiot umowy został szczegółowo określony w załącznikach nr 2, 3/III i 4/III do Specyfikacji Istotnych Warunków Zamówienia (dalej: SIWZ), które stanowią integralną część umowy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Zamawiający zastrzega sobie możliwość zmian krotności prac, a Wykonawcy nie będą przysługiwały z tego tytułu żadne roszczenia. 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4.</w:t>
        <w:tab/>
        <w:t>W ramach realizacji umowy Wykonawca zobowiązuje się w szczególności do: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stosowania się do miesięcznych zleceń prac przekazywanych przez Przedstawiciela Zamawiającego w formie pisemnej, w terminie do 25 dnia miesiąca poprzedzającego miesiąc, w którym będzie realizowane zlecenie. Zlecenie prac będzie zawierało m.in.: nazwę obiektu, rodzaj prac i termin wykonania. Przedstawiciel Zamawiającego ma prawo modyfikacji miesięcznego zlecenia prac (zlecenia dodatkowe przekazywane faksem lub e-mailem), </w:t>
        <w:br/>
        <w:t xml:space="preserve">w przypadku zaistnienia okoliczności, których nie można było przewidzieć w czasie ustalania miesięcznego zlecenia prac – dotyczy to zlecania prac stanowiących przedmiot umowy, a nie objętych miesięcznym zleceniem prac,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</w:t>
        <w:tab/>
        <w:t xml:space="preserve">sporządzania protokołów odbioru prac -  odrębnie za koszenie trawników w parkach </w:t>
        <w:br/>
        <w:t xml:space="preserve">i zieleńcach oraz za koszenie trawników w pasach drogowych, potwierdzanych następnie przez Przedstawiciela Zamawiającego, przy czym protokoły odbioru prac będą sporządzane najpóźniej do pierwszego dnia roboczego miesiąca następującego po miesiącu, w którym były wykonane prace. Protokoły należy składać w sekretariacie Zakładu Usług Komunalnych </w:t>
        <w:br/>
        <w:t>z potwierdzeniem daty ich wpływu w celu ich weryfikacji i akceptacji, czyli potwierdzenia przez Przedstawiciela Zamawiającego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sporządzania kosztorysów powykonawczych - odrębnie za koszenie trawników w parkach </w:t>
        <w:br/>
        <w:t xml:space="preserve">i zieleńcach oraz za koszenie trawników w pasach drogowych, na podstawie potwierdzonych przez Przedstawiciela Zamawiającego protokołów odbioru prac; Kwoty wynikające </w:t>
        <w:br/>
        <w:t>z kosztorysów powykonawczych będą stanowiły sumę iloczynów faktycznie wykonanych prac w danym miesiącu i odpowiednio cen jednostkowych brutto zawartych w kosztorysie ofertowym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wystawiania faktur VAT (zgodnych z kosztorysami powykonawczymi) -  odrębnie za koszenie trawników w parkach i zieleńcach oraz za koszenie trawników w pasach drogow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 Wykonawca ponosi pełną odpowiedzialność za wykonywanie prac.</w:t>
      </w:r>
    </w:p>
    <w:p>
      <w:pPr>
        <w:pStyle w:val="Normal"/>
        <w:tabs>
          <w:tab w:val="left" w:pos="709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Odpowiedzialnym merytorycznie za realizację przedmiotu umowy po stronie Zamawiającego jest Zakład Usług Komunalnych. W związku z tym, korespondencję związaną z wykonywaniem zadania, </w:t>
      </w:r>
      <w:r>
        <w:rPr>
          <w:sz w:val="24"/>
          <w:szCs w:val="24"/>
          <w:u w:val="single"/>
        </w:rPr>
        <w:t>z wyłączeniem faktur VAT,</w:t>
      </w:r>
      <w:r>
        <w:rPr>
          <w:sz w:val="24"/>
          <w:szCs w:val="24"/>
        </w:rPr>
        <w:t xml:space="preserve"> Wykonawca kieruje  na adres: Zakład Usług Komunalnych, 71-080 Szczecin, ul. Ku Słońcu 125A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</w:t>
        <w:tab/>
        <w:t>Wykonawca wykona przedmiot umowy z najwyższą starannością wymaganą od podmiotu profesjonalnie świadczącego tego typu usługi, na zasadzie zapewnienia najwyższej jakości prac,  zgodnie z  przepisami prawa powszechnie obowiązującego, 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. in. ustawą z dnia 14 grudnia 2012 r. o odpadach (t.j. Dz.U. z 2019 r. poz. 701 ze zmianami) - Wytwórcą odpadów powstałych </w:t>
        <w:br/>
        <w:t>w trakcie realizacji przedmiotu umowy jest Wykonawca (podstawa prawna: art. 3 ust. 1 pkt 32 ustawy o odpadach),  a także z SIWZ i z ofertą, które stanowią integralną część umowy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360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</w:t>
        <w:tab/>
        <w:t>Wykonawca może wykonać przedmiot umowy przy udziale podwykonawców.</w:t>
        <w:br/>
        <w:t xml:space="preserve">Wykonawca zobowiązany jest poinformować Przedstawiciela Zamawiającego o wykonywaniu zadania przy udziale podwykonawców. Ponadto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 na żądanie </w:t>
      </w:r>
      <w:r>
        <w:rPr>
          <w:rFonts w:cs="Times New Roman" w:ascii="Times New Roman" w:hAnsi="Times New Roman"/>
          <w:sz w:val="24"/>
          <w:szCs w:val="24"/>
        </w:rPr>
        <w:t>Przedstawiciela Zamawiającego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elić mu wszelkich informacji dotyczących podwykonawców. </w:t>
      </w: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roboty, które wykonuje przy pomocy podwykonawców, jak za działania własn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Zatrudnien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godnie z art. 29 ust. 3a ustawy, Zamawiający wymaga, aby Wykonawca lub </w:t>
        <w:br/>
        <w:t>Podwykonawca(y) zatrudniali na podstawie umowy o pracę wszystkie osoby wykonujące czynności fizyczne w zakresie realizacji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zatrudnienie, o którym mowa w ppkt 1 powinno trwać przez cały okres realizacji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każde żądanie Zamawiającego, Wykonawca zobowiązuje się przedstawić dowody zatrudnienia na podstawie umowy o pracę (np. kopie umów o pracę) osób, o których mowa </w:t>
        <w:br/>
        <w:t>w pkt  1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 przypadku braku zatrudnienia na podstawie umowy o pracę osób, o których mowa </w:t>
        <w:br/>
        <w:t>w pkt 1 lub nie przedstawienia dowodów potwierdzających ich zatrudnienie, Wykonawcy zostanie naliczona kara umowna określona w § 5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realizuje przedmiot umowy w terminie: </w:t>
      </w:r>
      <w:r>
        <w:rPr>
          <w:b/>
          <w:sz w:val="24"/>
          <w:szCs w:val="24"/>
        </w:rPr>
        <w:t xml:space="preserve">od dnia zawarcia umowy do dnia </w:t>
        <w:br/>
        <w:t xml:space="preserve">15 listopada 2020 r. </w:t>
      </w:r>
    </w:p>
    <w:p>
      <w:pPr>
        <w:pStyle w:val="Pkt"/>
        <w:tabs>
          <w:tab w:val="clear" w:pos="709"/>
          <w:tab w:val="left" w:pos="426" w:leader="none"/>
        </w:tabs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WARUNKI PŁATNOŚCI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symalną wartość nominalną zobowiązania Zamawiającego, określa się do kwoty ………………zł brutto (słownie:…………………………………………………………), w tym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za koszenie trawników</w:t>
        <w:br/>
        <w:t xml:space="preserve">w parkach i zieleńcach: …..……….…. zł brutto,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szenie trawników  </w:t>
        <w:br/>
        <w:t>w pasach drogowych: ….……….…. zł brutto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race wykonane zgodnie z miesięcznym zleceniem prac, zleceniami dodatkowymi, </w:t>
        <w:br/>
        <w:t xml:space="preserve">o których mowa w § 1 ust. 4 pkt 1 - wynagrodzenie płatne będzie w częściach - raz w miesiącu - po realizacji przedmiotu umowy w danym miesiącu, każdorazowo w terminie 14 dni kalendarzowych od dnia otrzymania przez Zamawiającego prawidłowo wystawionych faktur VAT (odrębnie: jedna - za realizację przedmiotu umowy w zakresie koszenia trawników </w:t>
        <w:br/>
        <w:t xml:space="preserve">w parkach i zieleńcach, druga - za realizację przedmiotu umowy w zakresie koszenia trawników w pasach drogowych) - wraz z załączonymi - potwierdzonymi przez Przedstawiciela Zamawiającego - protokołami odbioru prac i kosztorysami powykonawczymi.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do faktury VAT: 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</w:t>
        <w:tab/>
        <w:t>za prace wykonane w parkach i zieleńcach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łatnik:   Zakład Usług Komunalnych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u Słońcu 125 A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71-080 Szczecin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</w:t>
        <w:tab/>
        <w:t xml:space="preserve"> za prace wykonane w pasach drogowych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łatnik:  Zarząd Dróg i Transportu Miejskiego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lonowica 5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1-241 Szczecin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J</w:t>
      </w:r>
      <w:r>
        <w:rPr>
          <w:rFonts w:cs="Times New Roman" w:ascii="Times New Roman" w:hAnsi="Times New Roman"/>
          <w:spacing w:val="-3"/>
          <w:sz w:val="24"/>
          <w:szCs w:val="24"/>
        </w:rPr>
        <w:t>ako datę zapłaty traktuje się dzień obciążenia rachunku bankowego Zamawiającego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Za zwłokę w zapłacie faktury, Zamawiający zapłaci Wykonawcy odsetki w wysokości</w:t>
        <w:br/>
        <w:t xml:space="preserve">      ustawowej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right" w:pos="7854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Płatności będą dokonywane na rachunek bankowy Wykonawcy wskazany na fakturze, </w:t>
        <w:br/>
        <w:tab/>
        <w:t xml:space="preserve">z zastrzeżeniem, że rachunek bankowy musi być zgodny z numerem rachunku ujawnionym </w:t>
        <w:br/>
        <w:t>w wykazie prowadzonym przez Szefa Krajowej Administracji Skarbowej. Gdy w wykazie ujawniony jest inny rachunek bankowy, płatność wynagrodzenia dokonana zostanie na rachunek bankowy ujawniony w tym wykazie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PRZEDSTAWICIELE STRON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276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 Zamawiającego (Inspektor nadzoru): p. ……..………………….………………...</w:t>
      </w:r>
    </w:p>
    <w:p>
      <w:pPr>
        <w:pStyle w:val="TextBody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ciel Wykonawcy (Kierownik robót): p. ……………………………..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tabs>
          <w:tab w:val="clear" w:pos="0"/>
          <w:tab w:val="left" w:pos="426" w:leader="none"/>
          <w:tab w:val="right" w:pos="8953" w:leader="none"/>
        </w:tabs>
        <w:spacing w:lineRule="auto" w:line="276"/>
        <w:ind w:left="426" w:hanging="426"/>
        <w:rPr/>
      </w:pPr>
      <w:r>
        <w:rPr>
          <w:sz w:val="24"/>
          <w:szCs w:val="24"/>
        </w:rPr>
        <w:t xml:space="preserve">Strony ustalają odpowiedzialność za niewykonanie lub nienależyte wykonanie umowy </w:t>
        <w:br/>
        <w:t>na poniższych zasadach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wykonanie lub nienależyte wykonanie każdej pracy wynikającej z miesięcznego zlecenia prac, zlecenia dodatkowego – Zamawiający naliczy karę umowną w wysokości 500,00 zł </w:t>
        <w:br/>
        <w:t>i wezwie Wykonawcę do wykonania lub należytego wykonania pracy, w wyznaczonym terminie; po bezskutecznym upływie wyznaczonego terminu, Zamawiający naliczy karę umowną w wysokości …….. zł za każdy dzień niewykonania lub nienależytego wykonania każdej pracy; po przekroczeniu 7 dni zwłoki,  Zamawiający ma prawo zlecić wykonanie czynności innemu podmiotowi, na koszt i ryzyko Wykonawcy oraz naliczyć Wykonawcy karę umowną w wysokości 2 000,00 zł albo odstąpić od umowy z przyczyn leżących po stronie Wykonawcy i naliczyć karę umowną za odstąpienie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należyte (w tym pozostawanie w zwłoce) wykonanie obowiązków wynikających z realizacji przedmiotu umowy, z wyjątkiem prac wynikających z miesięcznego zlecenia prac, zlecenia dodatkowego – Zamawiający naliczy karę umowną w wysokości 300,00 zł za każde niewykonanie lub nienależyte (w tym pozostawanie w zwłoce) wykonanie obowiązku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>za odstąpienie od umowy przez Wykonawcę lub przez Zamawiającego, z przyczyn leżących po stronie Wykonawcy - Zamawiający naliczy karę umowną w wysokości 5 % maksymalnej nominalnej wartości zobowiązania Zamawiającego, o której mowa w § 3 ust. 1 umowy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w przypadku braku zatrudnienia, przez Wykonawcę lub Podwykonawcę, przy realizacji zadania, osób na umowę o pracę, w sytuacji, gdy osoby te wykonują czynności fizyczne </w:t>
        <w:br/>
        <w:t>w zakresie realizacji zadania lub w przypadku nie przedstawienia, na wezwanie Zamawiającego, dowodów potwierdzających zatrudnienie tych osób, Wykonawcy zostanie naliczona kara umowna w wysokości 2 000,00 zł za każdą niezatrudnioną osobę lub każdy przypadek nie przedstawienia dowodów, o których mowa w § 1 ust. 9 pkt 3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2. </w:t>
        <w:tab/>
        <w:t>Zamawiający ma prawo, bez dodatkowych wezwań, odstąpić od umowy i naliczyć karę umowną w wysokości 5 % maksymalnej nominalnej wartości zobowiązania Zamawiającego, o której mowa w § 3 ust. 1 umowy, jeżeli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927" w:hanging="5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ealizuje przedmiot umowy niezgodnie z umową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trzykrotnie (czyli w trzech miesiącach) naliczy Wykonawcy kary umowne </w:t>
        <w:br/>
        <w:t xml:space="preserve"> za niewykonanie lub nienależyte wykonanie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3.</w:t>
        <w:tab/>
        <w:t xml:space="preserve">Zamawiający będzie mógł odstąpić od umowy w terminie 14 dni od powzięcia wiadomości </w:t>
        <w:br/>
        <w:t>o okolicznościach stanowiących podstawę odstąpienia, o których mowa w niniejszym paragrafie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4.    </w:t>
        <w:tab/>
        <w:t>Zamawiający ma prawo dochodzić odszkodowania uzupełniającego na zasadach Kodeksu cywilnego, jeżeli szkoda przewyższy wysokość kar umownych.</w:t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5.</w:t>
        <w:tab/>
        <w:t xml:space="preserve">W przypadku zniszczenia lub uszkodzenia zieleni lub elementów infrastruktury przez Wykonawcę w trakcie realizacji przedmiotu umowy, Zamawiający ma prawo niezależnie </w:t>
        <w:br/>
        <w:t xml:space="preserve">dochodzenia odszkodowania, naliczyć Wykonawcy karę umowną w wysokości 1 000,00 zł oraz nakazać w wyznaczonym terminie usunięcie uszkodzeń lub zniszczeń. W przypadku zwłoki  </w:t>
        <w:br/>
        <w:t xml:space="preserve">w usunięciu zniszczenia lub uszkodzenia, Zamawiający ma prawo naliczyć karę umowną </w:t>
        <w:br/>
        <w:t xml:space="preserve">w wysokości 1 000,00 zł za każdy dzień zwłoki. Jeżeli zwłoka przekroczy 8 dni, wówczas Zamawiający ma </w:t>
        <w:tab/>
        <w:t xml:space="preserve">prawo, usunięcia zniszczeń lub uszkodzeń we własnym zakresie na koszt </w:t>
        <w:br/>
        <w:t xml:space="preserve">i ryzyko Wykonawcy. W przypadku uniemożliwiającym odtworzenie zniszczonej lub uszkodzonej zieleni, Zamawiający ma prawo naliczyć Wykonawcy karę umowną jak </w:t>
        <w:br/>
        <w:t xml:space="preserve">za odstąpienie od umowy z przyczyn leżących po stronie Wykonawcy lub odstąpić od umowy </w:t>
        <w:br/>
        <w:t>z przyczyn leżących po stronie Wykonawcy i naliczyć karę umowną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Wykonawca wyraża zgodę na zapłatę kar umownych w drodze potrącenia </w:t>
        <w:br/>
        <w:t>z przysługujących mu należności, bez dodatkowego wezwania.</w:t>
      </w:r>
    </w:p>
    <w:p>
      <w:pPr>
        <w:pStyle w:val="Normal"/>
        <w:tabs>
          <w:tab w:val="clear" w:pos="709"/>
          <w:tab w:val="left" w:pos="-5670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7.</w:t>
        <w:tab/>
        <w:t>Roszczenie o zapłatę kar umownych z tytułu zwłoki, ustalonych za każdy rozpoczęty dzień zwłoki, staje się wymagalne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4"/>
          <w:szCs w:val="24"/>
        </w:rPr>
        <w:t>1)  za pierwszy rozpoczęty dzień zwłoki - w tym dniu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 za każdy następny rozpoczęty dzień zwłoki - odpowiednio w każdym z tych dni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Poza przypadkiem, o którym mowa w ust. 7, roszczenie o zapłatę kary umownej staje </w:t>
        <w:br/>
        <w:t>się wymagalne z dniem zaistnienia zdarzenia uzasadniającego obciążenie Wykonawcy karą umowną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ZABEZPIECZENIE NALEŻYTEGO WYKONANIA UMOWY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zabezpieczenia ewentualnych roszczeń Zamawiającego wynikających z niewykonania lub nienależytego wykonania niniejszej umowy Wykonawca wnosi zabezpieczenie w wysokości 5 %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ksymalnej wartości nominalnej zobowiązania Zamawiającego wynikającego z umowy, </w:t>
        <w:br/>
        <w:t xml:space="preserve">tj. na kwotę …………………..…. zł (słownie: …..........................................................................) w formie ...................................................................................................... .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bezpieczenie zostanie zwrócone Wykonawcy przez Zamawiającego w terminie 30 dni </w:t>
        <w:br/>
        <w:t>od dnia wykonania przedmiotu umowy i uznania przez Zamawiającego za należycie wykonany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TextBodyInden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37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Zgodnie z art. 145 ustawy z dnia 29 stycznia 2004 r. Prawo zamówień publicznych </w:t>
      </w:r>
      <w:r>
        <w:rPr>
          <w:color w:val="000000"/>
          <w:sz w:val="24"/>
          <w:szCs w:val="24"/>
        </w:rPr>
        <w:t xml:space="preserve">(t.j. Dz. U. </w:t>
        <w:br/>
        <w:t>z 2019 r. poz. 1843 ze zmianami)</w:t>
      </w:r>
      <w:r>
        <w:rPr>
          <w:sz w:val="24"/>
          <w:szCs w:val="24"/>
        </w:rPr>
        <w:t xml:space="preserve">, tj. w razie zaistnienia istotnej zmiany okoliczności powodującej, </w:t>
        <w:br/>
        <w:t xml:space="preserve">że wykonanie umowy nie leży w interesie publicznym, czego nie można było przewidzieć w chwili zawarcia umowy, lub dalsze wykonywanie umowy może zagrozić istotnemu interesowi bezpieczeństwa państwa lub bezpieczeństwu publicznemu,  Zamawiający może odstąpić od umowy </w:t>
        <w:br/>
        <w:t xml:space="preserve">w terminie 30 dni od dnia powzięcia wiadomości o powyższych okolicznościach. W takim przypadku Wykonawca może żądać wyłącznie wynagrodzenia należnego z tytułu wykonania części umowy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LEW WIERZYTELNOŚCI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ierzytelności przysługujące Wykonawcy z tytułu niniejszej umowy nie mogą być przedmiotem przelewu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§ 9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  Ewentualne spory rozstrzygał będzie Sąd Powszechny w Szczecinie.</w:t>
      </w:r>
    </w:p>
    <w:p>
      <w:pPr>
        <w:pStyle w:val="TextBodyIndent"/>
        <w:spacing w:lineRule="auto" w:line="276"/>
        <w:jc w:val="both"/>
        <w:rPr/>
      </w:pPr>
      <w:r>
        <w:rPr>
          <w:sz w:val="24"/>
          <w:szCs w:val="24"/>
        </w:rPr>
        <w:t>2. W sprawach nie uregulowanych niniejszą Umową będą miały zastosowanie odpowiednie</w:t>
        <w:br/>
        <w:t xml:space="preserve">      przepisy Kodeksu cywilnego oraz ustawy z dnia 29 stycznia 2004 r. Prawo zamówień</w:t>
        <w:br/>
        <w:t xml:space="preserve">      publicznych.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Wszelkie zmiany i uzupełnienia treści umowy mogą być dokonywane wyłącznie w formie</w:t>
        <w:br/>
        <w:t xml:space="preserve">      pisemnej pod rygorem nieważn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</w:r>
      <w:bookmarkStart w:id="0" w:name="_Hlk488837085"/>
      <w:r>
        <w:rPr>
          <w:sz w:val="24"/>
          <w:szCs w:val="24"/>
        </w:rPr>
        <w:t>Zmiana umowy: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miana postanowień niniejszej umowy może nastąpić na podstawie i pod rygorami </w:t>
        <w:br/>
        <w:t>art. 144 ustawy,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Zamawiający przewiduje możliwość wprowadzenia istotnych zmian postanowień umowy  </w:t>
        <w:br/>
        <w:t>w przypadku:</w:t>
      </w:r>
    </w:p>
    <w:p>
      <w:pPr>
        <w:pStyle w:val="Akapitzlist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miany stawki podatku od towarów i usług, </w:t>
      </w:r>
      <w:bookmarkStart w:id="1" w:name="_Hlk510010386"/>
      <w:r>
        <w:rPr>
          <w:rFonts w:cs="Times New Roman" w:ascii="Times New Roman" w:hAnsi="Times New Roman"/>
          <w:sz w:val="24"/>
          <w:szCs w:val="24"/>
        </w:rPr>
        <w:t xml:space="preserve">wysokości minimalnego wynagrodzenia </w:t>
        <w:br/>
        <w:t>za pracę albo wysokości minimalnej stawki godzinowej, zasad podlegania ubezpieczeniom społecznym lub ubezpieczeniu zdrowotnemu lub wysokości stawki składki na ubezpieczenie społeczne lub zdrowotne, powodującej zwiększenie lub zmniejszenie kwoty  wynagrodzenia Wykonawcy</w:t>
      </w:r>
      <w:bookmarkEnd w:id="1"/>
      <w:r>
        <w:rPr>
          <w:rFonts w:cs="Times New Roman" w:ascii="Times New Roman" w:hAnsi="Times New Roman"/>
          <w:sz w:val="24"/>
          <w:szCs w:val="24"/>
        </w:rPr>
        <w:t>; zasady wprowadzania zmian:</w:t>
      </w:r>
    </w:p>
    <w:p>
      <w:pPr>
        <w:pStyle w:val="Normal"/>
        <w:spacing w:lineRule="auto" w:line="276"/>
        <w:ind w:left="1560" w:hanging="42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Style w:val="Emphasis"/>
          <w:i w:val="false"/>
          <w:iCs w:val="false"/>
          <w:sz w:val="24"/>
          <w:szCs w:val="24"/>
        </w:rPr>
        <w:t xml:space="preserve">Wykonawca najpóźniej w terminie 30 dni od dnia wejścia w życie przepisów wprowadzających zmiany, o których mowa wyżej, może wystąpić  </w:t>
        <w:br/>
        <w:t xml:space="preserve">do Zamawiającego z pisemnym wnioskiem o dokonanie zmiany umowy </w:t>
        <w:br/>
        <w:t>w zakresie wysokości wynagrodzenia wraz z jej uzasadnieniem oraz dokumentami niezbędnymi do oceny przez Zamawiającego, czy zmiany mają</w:t>
      </w:r>
    </w:p>
    <w:p>
      <w:pPr>
        <w:pStyle w:val="Normal"/>
        <w:spacing w:lineRule="auto" w:line="276"/>
        <w:ind w:left="1560" w:hanging="42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     </w:t>
      </w:r>
      <w:r>
        <w:rPr>
          <w:rStyle w:val="Emphasis"/>
          <w:i w:val="false"/>
          <w:iCs w:val="false"/>
          <w:sz w:val="24"/>
          <w:szCs w:val="24"/>
        </w:rPr>
        <w:t>wpływ na koszty wykonania umowy przez Wykonawcę oraz w jakim stopniu zmiany tych kosztów uzasadniają zmianę wysokości wynagrodzenia Wykonawcy określonego w umowie, a w szczególności:</w:t>
      </w:r>
    </w:p>
    <w:p>
      <w:pPr>
        <w:pStyle w:val="Normal"/>
        <w:spacing w:lineRule="auto" w:line="276"/>
        <w:ind w:left="1843" w:hanging="42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- </w:t>
        <w:tab/>
        <w:t>szczegółową kalkulację proponowanej zmienionej wysokości wynagrodzenia Wykonawcy oraz wykazanie adekwatności propozycji do zmiany wysokości kosztów wykonania umowy przez Wykonawcę,</w:t>
      </w:r>
    </w:p>
    <w:p>
      <w:pPr>
        <w:pStyle w:val="Normal"/>
        <w:spacing w:lineRule="auto" w:line="276"/>
        <w:ind w:left="1843" w:hanging="42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-</w:t>
        <w:tab/>
        <w:t>przyjęte przez Wykonawcę zasady kalkulacji wysokości kosztów wykonania umowy oraz założenia co do wysokości dotychczasowych oraz przyszłych kosztów wykonania umowy, wraz z dokumentami potwierdzającymi prawidłowość przyjętych założeń - takimi jak np. umowy o pracę lub dokumenty potwierdzające zgłoszenie pracowników do ubezpieczeń,</w:t>
      </w:r>
    </w:p>
    <w:p>
      <w:pPr>
        <w:pStyle w:val="Normal"/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i w:val="false"/>
          <w:iCs w:val="false"/>
          <w:sz w:val="24"/>
          <w:szCs w:val="24"/>
        </w:rPr>
        <w:t>B.</w:t>
        <w:tab/>
        <w:t xml:space="preserve">Zamawiający najpóźniej w terminie 30 dni od dnia wejścia w życie przepisów wprowadzających zmiany, o których mowa wyżej, może przekazać Wykonawcy pisemny wniosek o dokonanie zmiany umowy, w przypadku wydania przepisów wprowadzających zmiany, o których mowa w wyżej. Wniosek powinien zawierać </w:t>
        <w:br/>
        <w:t xml:space="preserve">co najmniej propozycję zmiany umowy w zakresie wysokości wynagrodzenia oraz powołanie zmian przepisów, przy czym przed przekazaniem ww. wniosku, Zamawiający może zwrócić się do Wykonawcy o udzielenie informacji lub przekazanie wyjaśnień lub dokumentów (oryginałów do wglądu lub kopii potwierdzonych za zgodność z oryginałem) niezbędnych do oceny przez Zamawiającego, czy zmiany, o których mowa wyżej , mają wpływ na koszty wykonania umowy przez Wykonawcę oraz w jakim stopniu zmiany tych kosztów uzasadniają zmianę wysokości wynagrodzenia. </w:t>
      </w:r>
    </w:p>
    <w:p>
      <w:pPr>
        <w:pStyle w:val="Normal"/>
        <w:spacing w:lineRule="auto" w:line="276"/>
        <w:ind w:left="712" w:hanging="0"/>
        <w:jc w:val="both"/>
        <w:rPr>
          <w:sz w:val="24"/>
          <w:szCs w:val="24"/>
        </w:rPr>
      </w:pPr>
      <w:bookmarkStart w:id="2" w:name="_Hlk491157054"/>
      <w:bookmarkEnd w:id="2"/>
      <w:r>
        <w:rPr>
          <w:sz w:val="24"/>
          <w:szCs w:val="24"/>
        </w:rPr>
        <w:t>b)</w:t>
        <w:tab/>
        <w:tab/>
        <w:t xml:space="preserve">    zwiększenia maksymalnej wartości nominalnej zobowiązania Zamawiającego,</w:t>
        <w:br/>
        <w:t xml:space="preserve">       w razie otrzymania przez Zamawiającego dodatkowych środków finansowych</w:t>
        <w:br/>
        <w:t xml:space="preserve">       w trakcie obowiązywania umowy,</w:t>
      </w:r>
    </w:p>
    <w:p>
      <w:pPr>
        <w:pStyle w:val="BodyText21"/>
        <w:numPr>
          <w:ilvl w:val="0"/>
          <w:numId w:val="8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bookmarkStart w:id="3" w:name="_Hlk31964328"/>
      <w:r>
        <w:rPr/>
        <w:t xml:space="preserve">niewykorzystania maksymalnej wartości nominalnej zobowiązania Zamawiającego dot. koszenia trawników na terenach zieleni miejskiej w ramach danej części. Zamawiający wówczas ma prawo przesunięcia pozostałej kwoty odpowiednio na poczet koszenia trawników na terenach zieleni miejskiej w innej części. W takim przypadku </w:t>
        <w:br/>
        <w:t xml:space="preserve">na uzasadniony wniosek Zamawiającego zmiana zostanie wprowadzona aneksem </w:t>
        <w:br/>
        <w:t>do umowy,</w:t>
      </w:r>
    </w:p>
    <w:p>
      <w:pPr>
        <w:pStyle w:val="NormalnyWeb"/>
        <w:numPr>
          <w:ilvl w:val="0"/>
          <w:numId w:val="8"/>
        </w:numPr>
        <w:tabs>
          <w:tab w:val="clear" w:pos="709"/>
          <w:tab w:val="left" w:pos="-6096" w:leader="none"/>
        </w:tabs>
        <w:spacing w:lineRule="auto" w:line="276" w:before="0" w:after="0"/>
        <w:jc w:val="both"/>
        <w:rPr/>
      </w:pPr>
      <w:bookmarkEnd w:id="3"/>
      <w:r>
        <w:rPr>
          <w:color w:val="000000"/>
        </w:rPr>
        <w:t xml:space="preserve">  </w:t>
      </w:r>
      <w:r>
        <w:rPr>
          <w:color w:val="000000"/>
        </w:rPr>
        <w:t xml:space="preserve">wyjątkowo niesprzyjających warunków atmosferycznych uniemożliwiających wykonanie prac zgodnie z zasadami współczesnej wiedzy technicznej i obowiązujących przepisów; </w:t>
        <w:br/>
      </w:r>
      <w:r>
        <w:rPr/>
        <w:t>W takim przypadku na uzasadniony wniosek Wykonawcy lub Zamawiającego, zmiana zostanie wprowadzona aneksem do umow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bookmarkStart w:id="4" w:name="_Hlk491157054"/>
      <w:bookmarkEnd w:id="4"/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wystąpienia siły wyższej, czyli zdarzenia zewnętrznego, którego skutków nie </w:t>
        <w:br/>
        <w:t xml:space="preserve">da się  przewidzieć, np. huragan, powódź; </w:t>
      </w:r>
      <w:r>
        <w:rPr>
          <w:sz w:val="24"/>
          <w:szCs w:val="24"/>
        </w:rPr>
        <w:t>W takim przypadku na uzasadniony wniosek Wykonawcy lub Zamawiającego, zmiana zostanie wprowadzona aneksem do umowy.</w:t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iezależnie od powyższego, Zamawiający i Wykonawca dopuszczają możliwość zmian redakcyjnych umowy oraz zmian będących następstwem zmian danych Stron ujawnionych </w:t>
        <w:br/>
        <w:t>w rejestrach publicznych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right" w:pos="-2410" w:leader="none"/>
          <w:tab w:val="left" w:pos="284" w:leader="none"/>
        </w:tabs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miana umowy nastąpić może z inicjatywy Zamawiającego albo Wykonawcy, </w:t>
        <w:br/>
        <w:t>przez przedstawienie drugiej Stronie propozycji zmiany w formie pisemnej, które powinny zawierać: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opis zmiany i jej charakter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  uzasadnienie zmiany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 koszt zmiany oraz jego wpływ na wysokość wynagrodzenia,</w:t>
      </w:r>
    </w:p>
    <w:p>
      <w:pPr>
        <w:pStyle w:val="Akapitzlist"/>
        <w:tabs>
          <w:tab w:val="left" w:pos="709" w:leader="none"/>
        </w:tabs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 czas wykonania oraz wpływ zmiany na termin realizacji umowy.</w:t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z w:val="24"/>
          <w:szCs w:val="24"/>
        </w:rPr>
      </w:pPr>
      <w:bookmarkStart w:id="5" w:name="_Hlk530725728"/>
      <w:r>
        <w:rPr>
          <w:spacing w:val="-1"/>
          <w:sz w:val="24"/>
          <w:szCs w:val="24"/>
        </w:rPr>
        <w:t>5. Wykonawca oświadcza, że zapoznał się z klauzulą informacyjną stanowiącą załącznik</w:t>
        <w:br/>
        <w:t xml:space="preserve">       do niniejszej umowy.</w:t>
      </w:r>
      <w:bookmarkEnd w:id="5"/>
    </w:p>
    <w:p>
      <w:pPr>
        <w:pStyle w:val="Normal"/>
        <w:spacing w:lineRule="auto" w:line="276"/>
        <w:jc w:val="both"/>
        <w:rPr/>
      </w:pPr>
      <w:bookmarkEnd w:id="0"/>
      <w:r>
        <w:rPr>
          <w:sz w:val="24"/>
          <w:szCs w:val="24"/>
        </w:rPr>
        <w:t>6.</w:t>
        <w:tab/>
        <w:t xml:space="preserve">   Umowę sporządzono w 4 jednobrzmiących egzemplarzach – 3 egzemplarze dla</w:t>
        <w:br/>
        <w:t xml:space="preserve">      Zamawiającego  i 1 egzemplarz dla Wykonawc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WYKONAWCA                                                                                         ZAMAWIAJĄCY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99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709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b w:val="false"/>
    </w:rPr>
  </w:style>
  <w:style w:type="character" w:styleId="WW8Num13z6">
    <w:name w:val="WW8Num13z6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</w:rPr>
  </w:style>
  <w:style w:type="character" w:styleId="Tekstpodstawowy2Znak">
    <w:name w:val="Tekst podstawowy 2 Znak"/>
    <w:qFormat/>
    <w:rPr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8953" w:leader="none"/>
      </w:tabs>
      <w:spacing w:lineRule="atLeast" w:line="2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2"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">
    <w:name w:val="st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" w:hAnsi="Calibri" w:cs="Calibri"/>
      <w:color w:val="000000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58:00Z</dcterms:created>
  <dc:creator>ZUK</dc:creator>
  <dc:description/>
  <cp:keywords/>
  <dc:language>en-US</dc:language>
  <cp:lastModifiedBy>Joanna Kordecka</cp:lastModifiedBy>
  <cp:lastPrinted>2020-02-07T10:58:00Z</cp:lastPrinted>
  <dcterms:modified xsi:type="dcterms:W3CDTF">2020-04-26T09:20:00Z</dcterms:modified>
  <cp:revision>149</cp:revision>
  <dc:subject/>
  <dc:title/>
</cp:coreProperties>
</file>