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>Inwestor: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GMINA STRZYŻÓW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UL. PRZECŁAWCZYKA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 -100 STRZYŻÓW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zwa inwestycj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zebudowa zjazdu zwykłego z drogi gminnej Nr 1 12326R ul. Tunelowa </w:t>
        <w:br/>
        <w:t xml:space="preserve">w km 0+609 strona prawa, na działkę nr ewid. 1232/14 obr. 1 Strzyżów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łożonej w miejscowości Strzyż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</w:rPr>
        <w:t>Rodzaj projektu:</w:t>
      </w:r>
    </w:p>
    <w:p>
      <w:pPr>
        <w:pStyle w:val="Heading2"/>
        <w:ind w:left="0" w:hanging="0"/>
        <w:jc w:val="center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p>
      <w:pPr>
        <w:pStyle w:val="Heading2"/>
        <w:ind w:left="0" w:hanging="0"/>
        <w:jc w:val="center"/>
        <w:rPr/>
      </w:pPr>
      <w:r>
        <w:rPr/>
        <w:t>PROJEKT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19860</wp:posOffset>
                </wp:positionV>
                <wp:extent cx="160020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Pracow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65pt;mso-wrap-distance-left:0pt;mso-wrap-distance-right:7.05pt;mso-wrap-distance-top:0pt;mso-wrap-distance-bottom:0pt;margin-top:111.8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Pracowni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1980"/>
        <w:gridCol w:w="1800"/>
        <w:gridCol w:w="900"/>
        <w:gridCol w:w="1080"/>
      </w:tblGrid>
      <w:tr>
        <w:trPr>
          <w:trHeight w:val="71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ACOWNIA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PROJEKT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SZ SWYNCZ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060 Rzeszów ul. Słowackiego 24/5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4"/>
              <w:rPr/>
            </w:pPr>
            <w:r>
              <w:rPr/>
              <w:t>ZESPÓŁ PROJEKT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praw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j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OJEKT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Tomasz Swyncz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DK/0091/POOD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2023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Rzeszów, czerwiec 2023 r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eastAsia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60" w:after="6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2" w:firstLine="3"/>
    </w:pPr>
    <w:rPr>
      <w:b/>
      <w:bCs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3:00Z</dcterms:created>
  <dc:creator>g</dc:creator>
  <dc:description/>
  <cp:keywords/>
  <dc:language>en-US</dc:language>
  <cp:lastModifiedBy>Tomasz</cp:lastModifiedBy>
  <cp:lastPrinted>2022-12-16T12:11:00Z</cp:lastPrinted>
  <dcterms:modified xsi:type="dcterms:W3CDTF">2023-06-30T10:02:00Z</dcterms:modified>
  <cp:revision>62</cp:revision>
  <dc:subject/>
  <dc:title> </dc:title>
</cp:coreProperties>
</file>