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60" w:after="60"/>
        <w:jc w:val="center"/>
        <w:rPr>
          <w:sz w:val="28"/>
        </w:rPr>
      </w:pPr>
      <w:r>
        <w:rPr>
          <w:sz w:val="28"/>
        </w:rPr>
        <w:t>CZĘŚĆ OPISOWA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PROJEKTU TECHNICZNEGO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8"/>
        </w:rPr>
        <w:t>ZADANIA INWESTYCYJ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 xml:space="preserve">Budowa zjazdu zwykłego z drogi gminnej Nr 1 12326R ul. Tunelowa w km 0+511 strona prawa, na działkę nr ewid. 1232/15 </w:t>
        <w:br/>
        <w:t>obr. 1 Strzyżów położonej w miejscowości Strzyż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>B R A N Ż A   D R O G O W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spacing w:lineRule="auto" w:line="360"/>
        <w:jc w:val="both"/>
        <w:rPr>
          <w:rFonts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>1.PODSTAWA  OPRACOWANIA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 xml:space="preserve">Ustawa z dnia 7 lipca 1994r Prawo budowlane (Dz.U. 2023 poz. 682). </w:t>
      </w:r>
    </w:p>
    <w:p>
      <w:pPr>
        <w:pStyle w:val="Listanumerowana21"/>
        <w:numPr>
          <w:ilvl w:val="0"/>
          <w:numId w:val="3"/>
        </w:numPr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ozporządzenie Ministra Rozwoju z dnia 11 września 2020 r. w sprawie szczegółowego zakresu i formy projektu budowlanego ( Dz. U.2022 poz.1679).</w:t>
      </w:r>
    </w:p>
    <w:p>
      <w:pPr>
        <w:pStyle w:val="Listanumerowana21"/>
        <w:numPr>
          <w:ilvl w:val="0"/>
          <w:numId w:val="3"/>
        </w:numPr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ozporządzenie Ministra Infrastruktury z dnia 24 czerwca 2022 r. w sprawie przepisów techniczno-budowlanych dotyczących dróg publicznych (Dz.U. 2022 poz. 1518).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 xml:space="preserve">Rozporządzenie Ministra Transportu, Budownictwa i Gospodarki Morskiej </w:t>
        <w:br/>
        <w:t>z dnia 25 kwietnia 2012 r. sprawie ustalenia geotechnicznych warunków posadowienia obiektów budowlanych (Dz. U. 2012 poz. 463).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>Aktualna mapa do celów projektowych.</w:t>
      </w:r>
    </w:p>
    <w:p>
      <w:pPr>
        <w:pStyle w:val="Listanumerowana21"/>
        <w:numPr>
          <w:ilvl w:val="0"/>
          <w:numId w:val="0"/>
        </w:numPr>
        <w:spacing w:lineRule="auto" w:line="360"/>
        <w:ind w:left="0" w:hanging="0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cs="Arial"/>
          <w:sz w:val="22"/>
        </w:rPr>
      </w:pPr>
      <w:r>
        <w:rPr>
          <w:rFonts w:cs="Arial" w:ascii="Arial" w:hAnsi="Arial"/>
          <w:sz w:val="22"/>
        </w:rPr>
        <w:t>2.OPIS STANU  ISTNIEJĄCEGO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22"/>
        </w:rPr>
      </w:pPr>
      <w:r>
        <w:rPr>
          <w:sz w:val="22"/>
        </w:rPr>
        <w:t xml:space="preserve">Teren przeznaczony pod inwestycję znajdują się wzdłuż drogi gminnej nr 1 12326R przy ul. Tunelowej w miejscowości Strzyżów, gminie Strzyżów, powiecie strzyżowskim, województwie podkarpackim. Projektowany zjazd posłuży do skomunikowania drogi gminnej  z projektowanym parkingiem dla samochodów osobowych. 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22"/>
        </w:rPr>
      </w:pPr>
      <w:r>
        <w:rPr>
          <w:sz w:val="22"/>
        </w:rPr>
        <w:t xml:space="preserve">Droga gminna nr 1 12326R w miejscu projektowanego zjazdu posiada przekrój półuliczny </w:t>
        <w:br/>
        <w:t>z jednią o nawierzchni bitumicznej o szerokości 6,20 m oraz chodnikiem po stronie lewej</w:t>
        <w:br/>
        <w:t>o szerokości 1.15 m. Jezdnia drogi gminnej jest odwodniona przy pomocy kanalizacji deszczowej. Pas drogowy w miejscu projektowanego zjazdu ma szerokość 9,30 m.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ARAMETRY TECHNICZNE ZJAZDU ZWYKŁEGO</w:t>
      </w:r>
    </w:p>
    <w:p>
      <w:pPr>
        <w:pStyle w:val="Heading1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AZD NA DZ. NR 1232/15</w:t>
      </w:r>
    </w:p>
    <w:p>
      <w:pPr>
        <w:pStyle w:val="Listapunktowana1"/>
        <w:numPr>
          <w:ilvl w:val="0"/>
          <w:numId w:val="6"/>
        </w:numPr>
        <w:rPr/>
      </w:pPr>
      <w:r>
        <w:rPr/>
        <w:t>szerokość jezdni - 5.50 m;</w:t>
      </w:r>
    </w:p>
    <w:p>
      <w:pPr>
        <w:pStyle w:val="Listapunktowana1"/>
        <w:numPr>
          <w:ilvl w:val="0"/>
          <w:numId w:val="6"/>
        </w:numPr>
        <w:rPr/>
      </w:pPr>
      <w:r>
        <w:rPr/>
        <w:t>pobocza - 0.75 m;</w:t>
      </w:r>
    </w:p>
    <w:p>
      <w:pPr>
        <w:pStyle w:val="Listapunktowana1"/>
        <w:numPr>
          <w:ilvl w:val="0"/>
          <w:numId w:val="6"/>
        </w:numPr>
        <w:rPr/>
      </w:pPr>
      <w:r>
        <w:rPr/>
        <w:t>pochylenie poprzeczne jezdni - 2.0%;</w:t>
      </w:r>
    </w:p>
    <w:p>
      <w:pPr>
        <w:pStyle w:val="Listapunktowana1"/>
        <w:numPr>
          <w:ilvl w:val="0"/>
          <w:numId w:val="6"/>
        </w:numPr>
        <w:rPr/>
      </w:pPr>
      <w:r>
        <w:rPr/>
        <w:t>pochylenie podłużne – 3.5% (od jezdni drogi gminnej);</w:t>
      </w:r>
    </w:p>
    <w:p>
      <w:pPr>
        <w:pStyle w:val="Listapunktowana1"/>
        <w:numPr>
          <w:ilvl w:val="0"/>
          <w:numId w:val="6"/>
        </w:numPr>
        <w:rPr/>
      </w:pPr>
      <w:r>
        <w:rPr/>
        <w:t>wyokrąglenie krawędzi nawierzchni zjazdu łukami o promieniu 5.00 m (wjazd na drogę)  oraz 12.00 m (zjazd z drogi).</w:t>
      </w:r>
    </w:p>
    <w:p>
      <w:pPr>
        <w:pStyle w:val="Listapunktowana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ZEBIEG NIWELETY W PRZEKROJU PODŁUŻNYM I POPRZECZNYM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bieg niwelety zjazdu dostosowano do poziomu </w:t>
      </w:r>
      <w:r>
        <w:rPr>
          <w:sz w:val="22"/>
        </w:rPr>
        <w:t xml:space="preserve">drogi gminnej </w:t>
      </w:r>
      <w:r>
        <w:rPr>
          <w:rFonts w:cs="Arial" w:ascii="Arial" w:hAnsi="Arial"/>
          <w:sz w:val="22"/>
        </w:rPr>
        <w:t>nr 1 12326R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rFonts w:cs="Arial" w:ascii="Arial" w:hAnsi="Arial"/>
          <w:sz w:val="22"/>
        </w:rPr>
        <w:t>W przekroju poprzecznym zaprojektowano pochylenie jezdni 2,0%.</w:t>
        <w:br/>
        <w:t xml:space="preserve">W przekroju podłużnym zaprojektowano pochylenie o spadku 3,5 % od jezdni drogi gminnej. </w:t>
      </w:r>
    </w:p>
    <w:p>
      <w:pPr>
        <w:pStyle w:val="Normal"/>
        <w:spacing w:lineRule="auto" w:line="360"/>
        <w:ind w:left="60" w:firstLine="64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GEOTECHNICZNE WARUNKI POSADOWIENIA OBIEKTU, ROBOTY ZIEMN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owa inwestycja zaliczona jest do pierwszej kategorii geotechnicznej, która obejmuje niewielkie obiekty budowlane o statycznie wyznaczonym schemacie obliczeniowym w prostych warunkach gruntowych dla których wystarcza jakościowe określenie właściwości gruntów jak: wykopy do głębokości 1.20 m i nasypy do wysokości 3.00 m wykonywane przy budowie dróg i pracach drenażowych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6. KONSTRUKCJA NAWIERZCHNI I PRZEKRÓJ NORMALN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kład technologiczny nawierzchni jezdni zjazdu przedstawia się następująco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 w:before="230" w:after="0"/>
        <w:ind w:left="14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Konstrukcja zjazdu o nawierzchni z kostki betonowej (Zjazd na dz. nr 1232/15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Przyjęto niżej wymienioną konstrukcję nawierzchni jezdni zjazd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8 cm warstwa ścieralna z kostki betonowej wibroprasowanej z betonu C 40/50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 cm podsypka cementowo – piaskowa 1: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20 cm warstwa podbudowy zasadniczej z mieszanki niezwiązanej z kruszywem C90/3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30 cm warstwa ulepszonego podłoża z gruntu stabilizowanego cementem C0.4/0.5 &lt;2.0MP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2 cm</w:t>
        <w:tab/>
        <w:t>RAZEM</w:t>
      </w:r>
    </w:p>
    <w:p>
      <w:pPr>
        <w:pStyle w:val="Listapunktowana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Heading1"/>
        <w:spacing w:lineRule="auto" w:line="360"/>
        <w:jc w:val="both"/>
        <w:rPr>
          <w:rFonts w:cs="Arial"/>
          <w:sz w:val="22"/>
        </w:rPr>
      </w:pPr>
      <w:r>
        <w:rPr>
          <w:rFonts w:cs="Arial" w:ascii="Arial" w:hAnsi="Arial"/>
          <w:sz w:val="22"/>
        </w:rPr>
        <w:t>7. ODWODNIENIE</w:t>
      </w:r>
    </w:p>
    <w:p>
      <w:pPr>
        <w:pStyle w:val="Tekstpodstawowy32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dy opadowe odprowadzone są na teren działki inwestora gdzie poprzez wpusty uliczne odprowadzone są do istniejącej kanalizacji deszczowej.</w:t>
      </w:r>
    </w:p>
    <w:p>
      <w:pPr>
        <w:pStyle w:val="Tekstpodstawowy32"/>
        <w:spacing w:lineRule="auto" w:line="360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INFORMACJA DOTYCZĄCA INTERESÓW OSÓB TRZECICH I SPOSOBU ICH ZABEZPIECZENIACH</w:t>
      </w:r>
    </w:p>
    <w:p>
      <w:pPr>
        <w:pStyle w:val="Tekstpodstawowywcity3"/>
        <w:spacing w:lineRule="auto" w:line="360"/>
        <w:ind w:left="283" w:firstLine="708"/>
        <w:jc w:val="both"/>
        <w:rPr/>
      </w:pPr>
      <w:r>
        <w:rPr>
          <w:rFonts w:cs="Arial" w:ascii="Arial" w:hAnsi="Arial"/>
          <w:sz w:val="22"/>
        </w:rPr>
        <w:t xml:space="preserve">Zamierzenie nie narusza interesów osób trzecich. </w:t>
      </w:r>
    </w:p>
    <w:p>
      <w:pPr>
        <w:pStyle w:val="Tekstpodstawowywcity3"/>
        <w:ind w:left="283"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INFORMACJE O UWARUNKOWANIACH ŚRODOWISKOWYCH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udowa przedmiotowego zjazdu nie będzie mieć negatywnego wpływu na stan środowiska naturalnego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zakresie gospodarki wodno - ściekowej przewiduje się odprowadzenie wód poza teren pasa drogowego. Rozwiązania projektowe nie wpłyną na pogorszenie stanu wód powierzchniowych i podziem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rakcie budowy należ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.Podjąć działania zmierzające do zminimalizowania negatywnego oddziaływania na środowisko w zakresie klimatu akustycznego, zanieczyszczenia wód powierzchniowych </w:t>
        <w:br/>
        <w:t>i gruntowych oraz czystości powietrza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Prace budowlano montażowe winny być prowadzone w sposób zgodny z zasadami obowiązującymi przy realizacji obiektów budowlanych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3. Zabezpieczyć odbiorniki wód opadowych przed spływami cząstek gleby pochodzących </w:t>
        <w:br/>
        <w:t>z erozji odkrytej powierzchni terenu, a także ewentualnymi wyciekami substancji ropopochodnych ze sprzętu budowlan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4. Do pracy należy stosować sprzęt sprawny technicznie, nieuszkodzony, nie powodujący zanieczyszczeń wyciekami paliwa i smarów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5. Dla powstających odpadów należy przewidzieć i prowadzić ich zbiórkę dążąc </w:t>
        <w:br/>
        <w:t>do maksymalnego odzysku i recykling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 Przed oddaniem zjazdu do użytkowania należy usunąć drzewa oznaczone na planie sytuacyjnym numerami 1 i 2 w celu poprawienia widoczności.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10. ZALECENIA WYKONAWCZE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</w:rPr>
        <w:t>Po wykonaniu koryta pod nawierzchnię należy zagęścić podłoże do uzyskania wskaźnika zagęszczenia W=0,99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</w:rPr>
        <w:t>Roboty należy wykonywać w nawiązaniu do wysokości repera roboczego w układzie państwowym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yp wykonać z gruntów piaszczystych o wskaźniku piaskowym WP&gt;35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elkie roboty na zjazdach należy wykonać zgodnie z obowiązującymi normami.</w:t>
      </w:r>
    </w:p>
    <w:p>
      <w:pPr>
        <w:pStyle w:val="Heading7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Opracował:</w:t>
      </w:r>
    </w:p>
    <w:sectPr>
      <w:type w:val="nextPage"/>
      <w:pgSz w:w="11906" w:h="16838"/>
      <w:pgMar w:left="1560" w:right="1133" w:gutter="0" w:header="0" w:top="1276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 w:before="6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i/>
      <w:iCs/>
      <w:sz w:val="28"/>
    </w:rPr>
  </w:style>
  <w:style w:type="paragraph" w:styleId="Listanumerowana21">
    <w:name w:val="Lista numerowana 21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0" w:leader="none"/>
      </w:tabs>
      <w:spacing w:lineRule="auto" w:line="360"/>
      <w:ind w:left="0" w:right="0" w:firstLine="737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left="0" w:right="0" w:firstLine="709"/>
    </w:pPr>
    <w:rPr/>
  </w:style>
  <w:style w:type="paragraph" w:styleId="TextBodyIndent">
    <w:name w:val="Body Text Indent"/>
    <w:basedOn w:val="Normal"/>
    <w:pPr>
      <w:spacing w:before="60" w:after="60"/>
      <w:ind w:left="0" w:right="0" w:hanging="7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20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720"/>
    </w:pPr>
    <w:rPr>
      <w:rFonts w:ascii="Tahoma" w:hAnsi="Tahoma" w:cs="Tahoma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right="0" w:hanging="0"/>
    </w:pPr>
    <w:rPr>
      <w:szCs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60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8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right="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Legenda1">
    <w:name w:val="Legenda1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360"/>
      <w:ind w:left="72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9:00Z</dcterms:created>
  <dc:creator>Dorota i Jerzy</dc:creator>
  <dc:description/>
  <cp:keywords/>
  <dc:language>en-US</dc:language>
  <cp:lastModifiedBy>Tomasz</cp:lastModifiedBy>
  <cp:lastPrinted>2023-06-30T10:06:00Z</cp:lastPrinted>
  <dcterms:modified xsi:type="dcterms:W3CDTF">2023-06-30T08:07:00Z</dcterms:modified>
  <cp:revision>39</cp:revision>
  <dc:subject/>
  <dc:title>Inwestor :  Jan  Jaworski</dc:title>
</cp:coreProperties>
</file>