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38.2021</w:t>
        <w:tab/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 w:ascii="Arial" w:hAnsi="Arial"/>
          <w:b/>
        </w:rPr>
        <w:t>Załącznik nr 5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Defaul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Tekstpodstawowy3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Wykaz osób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W związku ze złożeniem oferty w postępowaniu o udzielenie zamówienia publicznego </w:t>
        <w:br/>
        <w:t xml:space="preserve">nr  ZP.271.138.2021 na: </w:t>
      </w:r>
      <w:r>
        <w:rPr>
          <w:rFonts w:cs="Arial" w:ascii="Arial" w:hAnsi="Arial"/>
          <w:b/>
          <w:sz w:val="18"/>
          <w:szCs w:val="18"/>
        </w:rPr>
        <w:t xml:space="preserve">Zimowe utrzymanie dróg powiatowych w sezonie zimowym 2021/2022 </w:t>
      </w:r>
      <w:r>
        <w:rPr>
          <w:rFonts w:cs="Arial" w:ascii="Arial" w:hAnsi="Arial"/>
          <w:sz w:val="18"/>
          <w:szCs w:val="18"/>
        </w:rPr>
        <w:t xml:space="preserve">   prowadzonym przez Powiat Jarosławski- Powiatowy Zarząd Dróg w Jarosławiu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celu potwierdzenia spełniania warunków udziału w postępowaniu określonych w Części 8 ust.7.pkt. 4 lit. b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przedkładamy wykaz osób, skierowanych   do realizacji zamówienia publicznego, w szczególności odpowiedzialnych za świadczenie usług, wraz z informacjami na temat ich kwalifikacji zawodowych, uprawnień niezbędnych do wykonania zamówienia publicznego, a także zakresu wykonywanych przez nie czynności oraz informacją o podstawie do dysponowania tymi osobami jn.: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2160"/>
        <w:gridCol w:w="1260"/>
        <w:gridCol w:w="1440"/>
        <w:gridCol w:w="1080"/>
      </w:tblGrid>
      <w:tr>
        <w:trPr>
          <w:trHeight w:val="1326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a zadan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az osób, które będą uczestniczyć w realizacji zamów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 jako kierowca( operator) przy świadczeniu usług w zakresie zimowego utrzymania dró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unk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charakter pra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realizacji        zamówien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 podstawie do dysponowania osobam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taktowy nr telefonu (dotyczy  kierowcy- operatora )</w:t>
            </w:r>
          </w:p>
        </w:tc>
      </w:tr>
      <w:tr>
        <w:trPr>
          <w:trHeight w:val="372" w:hRule="atLeas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Nr 1-   gmina Laszki i Wiązow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eastAsia="Arial" w:cs="Arial"/>
                <w:color w:val="FF0000"/>
                <w:spacing w:val="-1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00"/>
                <w:spacing w:val="-1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Nr 2-   gmina Pawłosiów i Jarosła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pacing w:val="-1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pacing w:val="-1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pacing w:val="-1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pacing w:val="-1"/>
                <w:sz w:val="16"/>
                <w:szCs w:val="16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Nr 3-  gmina  Radym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pacing w:val="-1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pacing w:val="-1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pacing w:val="-1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pacing w:val="-1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pacing w:val="-1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Nr 4-   gmina Rokietnica i Chłop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pacing w:val="-1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pacing w:val="-1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pacing w:val="-1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pacing w:val="-1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pacing w:val="-1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pacing w:val="-1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pacing w:val="-1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danie Nr 5-   gmina Pruchnik i Rożwienic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color w:val="C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color w:val="C00000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color w:val="C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color w:val="C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color w:val="C00000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Nr 6-   miasto Jarosła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color w:val="C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color w:val="C00000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color w:val="C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color w:val="C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color w:val="C00000"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color w:val="C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color w:val="C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color w:val="C00000"/>
                <w:sz w:val="16"/>
                <w:szCs w:val="16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Nr 7 równiarka i Ładowar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color w:val="C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color w:val="C00000"/>
                <w:sz w:val="16"/>
                <w:szCs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color w:val="C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color w:val="C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color w:val="C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ŚWIADCZENIE DOTYCZĄCE PODANYCH INFORMACJ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świadczam, że wszystkie informacje podane w niniejszym oświadczeniu są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Należy podać stosunek prawny łączący wykonawcę z daną osobą (umowa o pracę, zlecenie, itp.).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W przypadku wykazania osób udostępnionych Wykonawcy  </w:t>
      </w:r>
      <w:r>
        <w:rPr>
          <w:rFonts w:cs="Arial" w:ascii="Arial" w:hAnsi="Arial"/>
          <w:b/>
          <w:sz w:val="16"/>
          <w:szCs w:val="16"/>
          <w:u w:val="single"/>
        </w:rPr>
        <w:t>przez inne podmioty</w:t>
      </w:r>
      <w:r>
        <w:rPr>
          <w:rFonts w:cs="Arial" w:ascii="Arial" w:hAnsi="Arial"/>
          <w:sz w:val="16"/>
          <w:szCs w:val="16"/>
        </w:rPr>
        <w:t xml:space="preserve">  należy dołączyć pisemne zobowiązanie tych podmiotów do udostępnienia tych osób.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Wykonawca wypełnia jedynie te części , na które składa ofertę(y).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                            podpis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la wykonawcy: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Oświadczenie należy opatrzyć elektronicznym podpisem kwalifikowanym   osoby lub osób uprawnionych do składania oświadczeń woli w imieniu Wykonawc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odrozdziaZnak">
    <w:name w:val="Podrozdział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0:27:00Z</dcterms:created>
  <dc:creator>Robert</dc:creator>
  <dc:description/>
  <cp:keywords/>
  <dc:language>en-US</dc:language>
  <cp:lastModifiedBy>Robert</cp:lastModifiedBy>
  <dcterms:modified xsi:type="dcterms:W3CDTF">2021-09-09T10:34:00Z</dcterms:modified>
  <cp:revision>4</cp:revision>
  <dc:subject/>
  <dc:title>Wykaz osób, które będą uczestniczyć w wykonaniu zamówienia</dc:title>
</cp:coreProperties>
</file>