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. Oświadczenie dotyczące spełniania warunków udziału w postępowaniu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rków do selektywnej zbiórki surowców wtórnych oraz na odpady komunalne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. 3 i ust. 4 oraz art. 125 ust. 5 ustawy Pzp dodatkowo złożył do oferty: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wg </w:t>
      </w:r>
      <w:r>
        <w:rPr>
          <w:rFonts w:cs="Calibri" w:ascii="Calibri" w:hAnsi="Calibri"/>
          <w:b/>
          <w:bCs/>
          <w:sz w:val="22"/>
          <w:szCs w:val="22"/>
        </w:rPr>
        <w:t>Załącznika nr 5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PRZYPADKU ZŁOŻENIA OFERTY WSPÓLNEJ PRZEZ KILKU WYKONAWCÓW 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sz w:val="20"/>
          <w:szCs w:val="20"/>
        </w:rPr>
        <w:t>(składa każdy z wykonawców oferty wspólnej)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spełniamy tam wskazane wymagania i 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dołączyłem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3" w:right="1275" w:gutter="0" w:header="377" w:top="801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jest zobowiązany do złożenia umocowania do reprezentowania, jeżeli zamawiający może je uzyskać za pomocą bezpłatnych </w:t>
        <w:br/>
        <w:t>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1:00Z</dcterms:created>
  <dc:creator>PGKiM w Sandomierzu Sp. z o.o.</dc:creator>
  <dc:description/>
  <cp:keywords/>
  <dc:language>en-US</dc:language>
  <cp:lastModifiedBy>PGKiM Zamówienia</cp:lastModifiedBy>
  <dcterms:modified xsi:type="dcterms:W3CDTF">2024-05-16T09:13:00Z</dcterms:modified>
  <cp:revision>22</cp:revision>
  <dc:subject/>
  <dc:title/>
</cp:coreProperties>
</file>