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705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ałącznik nr 8 do SWZ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>Przedmiotem zamówienia jest dostawa w 2024 roku worków do selektywnej zbiórki surowców wtórnych oraz worków na odpady komunalne, dostarczanych sukcesywnie według harmonogramu.</w:t>
      </w:r>
    </w:p>
    <w:p>
      <w:pPr>
        <w:pStyle w:val="Akapitzlist"/>
        <w:numPr>
          <w:ilvl w:val="0"/>
          <w:numId w:val="3"/>
        </w:numPr>
        <w:rPr/>
      </w:pPr>
      <w:r>
        <w:rPr/>
        <w:t>Specyfikacja worków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orki koloru żółtego PLASTIK:  pojemność 140 litrów, grubość  min. 40 µm, wymiary – </w:t>
        <w:br/>
        <w:t>90 x110 cm, ilość - 90 000 szt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orki koloru niebieskiego PAPIER: pojemność 120 litrów, grubość  min. 40 µm, wymiary – </w:t>
        <w:br/>
        <w:t>70 x 100 cm, ilość - 30 000 szt.</w:t>
      </w:r>
    </w:p>
    <w:p>
      <w:pPr>
        <w:pStyle w:val="Akapitzlist"/>
        <w:numPr>
          <w:ilvl w:val="0"/>
          <w:numId w:val="2"/>
        </w:numPr>
        <w:rPr/>
      </w:pPr>
      <w:r>
        <w:rPr/>
        <w:t>Worki koloru zielonego SZKŁO: pojemność  80 litrów, min. 60 µm, wymiary –  50 x 100 cm,    ilość - 40 000 szt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orki koloru brązowego BIO: pojemność  120 litrów, grubość  min. 45 µm,, wymiary – </w:t>
        <w:br/>
        <w:t>70 x 100 cm, ilość – 90 000 szt.</w:t>
      </w:r>
    </w:p>
    <w:p>
      <w:pPr>
        <w:pStyle w:val="Akapitzlist"/>
        <w:numPr>
          <w:ilvl w:val="0"/>
          <w:numId w:val="2"/>
        </w:numPr>
        <w:rPr/>
      </w:pPr>
      <w:r>
        <w:rPr/>
        <w:t>Worki koloru czarnego bez nadruku:  pojemność 120 litrów, grubość  min. 45 µm, wymiary – 70 x 100 cm, ilość -150 000 szt.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  <w:t>II. Pozostałe wymagania.</w:t>
      </w:r>
    </w:p>
    <w:p>
      <w:pPr>
        <w:pStyle w:val="Akapitzlist"/>
        <w:numPr>
          <w:ilvl w:val="0"/>
          <w:numId w:val="1"/>
        </w:numPr>
        <w:rPr/>
      </w:pPr>
      <w:r>
        <w:rPr/>
        <w:t>Worki powinny być wykonane z folii LDPE, odpornej na działanie promieni UV przez okres 1 roku, odpornej na niskie temperatury.</w:t>
      </w:r>
    </w:p>
    <w:p>
      <w:pPr>
        <w:pStyle w:val="Akapitzlist"/>
        <w:numPr>
          <w:ilvl w:val="0"/>
          <w:numId w:val="1"/>
        </w:numPr>
        <w:rPr/>
      </w:pPr>
      <w:r>
        <w:rPr/>
        <w:t>Powinny być fabrycznie now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winny spełniać wymagania określone w PN-EN  dotyczącej worków używanych do selektywnej zbiórki odpadów w gospodarstwach domowych oraz spełniać wymagania dyrektyw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winny być oznaczone nadrukiem określonym w załączniku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Tworzywa sztuczne i barwniki wykorzystane do produkcji worków nie mogą zawierać  pierwiastków szkodliwych dla środowiska, powinny być obojętne dla wód gruntowy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amawiający zastrzega sobie prawo do zlecenia podmiotowi zewnętrznemu wyrywkowej kontroli jakości, grubości oraz pozostałych parametrów dostarczonych worków. W przypadku stwierdzenia rozbieżności pomiędzy wynikami badań, a parametrami opisanych w SWZ worków, koszty pokryje Wykonawca. Poza pokryciem kosztów badań Wykonawca wymieni wadliwy towar na wolny od wad w określonym przez Zamawiającego terminie oraz zapłaci karę umowną, określoną w umowi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orki do selektywnej zbiórki  powinny być cięte (nie w rolkach) konfekcjonowane w stosy np. po 100 szt. lub 200 szt. natomiast worki na odpady,  koloru czarnego mają być po 20 – 25 szt. w rolkach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Worki koloru żółtego, niebieskiego, zielonego oraz brązowego powinny zawierać wyraźny </w:t>
        <w:br/>
        <w:t>i trwały nadruk informujący o ich przeznaczeniu oraz następujące dane: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851"/>
        <w:rPr>
          <w:b/>
          <w:b/>
        </w:rPr>
      </w:pPr>
      <w:r>
        <w:rPr>
          <w:b/>
        </w:rPr>
        <w:t xml:space="preserve">Zakład Oczyszczania Miasta w Sandomierzu </w:t>
      </w:r>
    </w:p>
    <w:p>
      <w:pPr>
        <w:pStyle w:val="Normal"/>
        <w:ind w:left="-142" w:firstLine="851"/>
        <w:rPr>
          <w:b/>
          <w:b/>
        </w:rPr>
      </w:pPr>
      <w:r>
        <w:rPr>
          <w:b/>
        </w:rPr>
        <w:t xml:space="preserve">ul Przemysłowa 12  </w:t>
      </w:r>
    </w:p>
    <w:p>
      <w:pPr>
        <w:pStyle w:val="Normal"/>
        <w:ind w:left="-142" w:firstLine="851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l. 15 832 33 12</w:t>
      </w:r>
    </w:p>
    <w:p>
      <w:pPr>
        <w:pStyle w:val="Normal"/>
        <w:ind w:left="-142" w:firstLine="85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kłady nadruku dla każdego rodzaju worków zamieszczono na 4 zdjęciach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0720" cy="765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firstLine="360"/>
        <w:rPr>
          <w:rFonts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0720" cy="433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24" w:leader="none"/>
        </w:tabs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60720" cy="765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8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30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8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65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441" w:top="9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956" w:leader="none"/>
        <w:tab w:val="right" w:pos="9498" w:leader="none"/>
      </w:tabs>
      <w:ind w:right="-142" w:hanging="0"/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1">
    <w:name w:val="Font Style11"/>
    <w:qFormat/>
    <w:rPr>
      <w:rFonts w:ascii="Arial" w:hAnsi="Arial" w:cs="Arial"/>
      <w:color w:val="000000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 w:before="0" w:after="0"/>
      <w:ind w:hanging="34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33" w:before="0" w:after="0"/>
      <w:ind w:hanging="33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 w:before="0" w:after="0"/>
      <w:ind w:hanging="336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7:00Z</dcterms:created>
  <dc:creator>PGKiM w Sandomierzu Sp. z o.o.</dc:creator>
  <dc:description/>
  <cp:keywords/>
  <dc:language>en-US</dc:language>
  <cp:lastModifiedBy>PGKiM Zamówienia</cp:lastModifiedBy>
  <dcterms:modified xsi:type="dcterms:W3CDTF">2024-05-16T09:17:00Z</dcterms:modified>
  <cp:revision>3</cp:revision>
  <dc:subject/>
  <dc:title/>
</cp:coreProperties>
</file>