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a do SWZ. Oświadczenie aktualizując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Oświadczenie aktualizujące w celu potwierdzenia braku podstaw do wykluczenia z 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Dostawa worków do selektywnej zbiórki surowców wtórnych oraz na odpady komunaln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 i potwierdzam, że nie podlegam wykluczeniu z postępowania na podstawie art. 108 ust. 1 oraz art. 109 ust. 1 pkt 4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W takim wypadku treść oświadczenia nie obejmuje przypadku wskazanego w § 2 ust. 1 pkt 2 rozporządzenia wydanego na podstawie art. 128 ust. 6 ustawy Pzp. 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97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0:00Z</dcterms:created>
  <dc:creator>PGKiM w Sandomierzu Sp. z o.o.</dc:creator>
  <dc:description/>
  <cp:keywords/>
  <dc:language>en-US</dc:language>
  <cp:lastModifiedBy>PGKiM Zamówienia</cp:lastModifiedBy>
  <dcterms:modified xsi:type="dcterms:W3CDTF">2024-05-16T09:16:00Z</dcterms:modified>
  <cp:revision>16</cp:revision>
  <dc:subject/>
  <dc:title/>
</cp:coreProperties>
</file>