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2 do SWZ. Formularz cenowy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ykonawca / wykonawcy składający ofertę: </w:t>
      </w:r>
      <w:r>
        <w:rPr>
          <w:rFonts w:cs="Calibri"/>
        </w:rPr>
        <w:t>………………………………………</w:t>
      </w:r>
    </w:p>
    <w:p>
      <w:pPr>
        <w:pStyle w:val="Normal"/>
        <w:spacing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 </w:t>
      </w:r>
      <w:r>
        <w:rPr>
          <w:rFonts w:cs="Calibri"/>
          <w:u w:val="single"/>
        </w:rPr>
        <w:t>reprezentowany przez: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>…………………………………………………</w:t>
      </w:r>
    </w:p>
    <w:p>
      <w:pPr>
        <w:pStyle w:val="Normal"/>
        <w:spacing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imię, nazwisko, stanowisko/podstawa do  reprezentacji)</w:t>
      </w:r>
    </w:p>
    <w:p>
      <w:pPr>
        <w:pStyle w:val="Normal"/>
        <w:spacing w:before="0" w:after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bCs/>
        </w:rPr>
        <w:t xml:space="preserve">Dostawa worków do selektywnej zbiórki surowców wtórnych oraz na   odpady komunalne </w:t>
      </w:r>
      <w:r>
        <w:rPr>
          <w:rFonts w:cs="Calibri"/>
        </w:rPr>
        <w:t>prowadzonego przez Przedsiębiorstwo Gospodarki Komunalnej i Mieszkaniowej w Sandomierzu Sp. z o.o.; ul. Przemysłowa 12; 27-600 Sandomierz</w:t>
      </w:r>
      <w:r>
        <w:rPr>
          <w:rFonts w:cs="Calibri"/>
          <w:i/>
          <w:iCs/>
        </w:rPr>
        <w:t xml:space="preserve">, </w:t>
      </w:r>
      <w:r>
        <w:rPr>
          <w:rFonts w:cs="Calibri"/>
        </w:rPr>
        <w:t>deklaruję realizacje przedmiotu zamówienia zgodnie z wymaganiami wskazanymi w SWZ i złożoną ofertą wg podanych poniżej kalkulacji cenowej. Cena ostateczna wskazana w tym zestawieniu jest zgodna z podaną ceną w wypełnionym formularzu cenowym (Załącznik nr 1 do SWZ):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sz w:val="18"/>
          <w:szCs w:val="18"/>
        </w:rPr>
      </w:pPr>
      <w:r>
        <w:rPr>
          <w:rFonts w:cs="Calibri"/>
          <w:b/>
          <w:bCs/>
          <w:i/>
          <w:iCs/>
          <w:sz w:val="18"/>
          <w:szCs w:val="18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1"/>
        <w:gridCol w:w="4253"/>
        <w:gridCol w:w="1417"/>
        <w:gridCol w:w="1847"/>
        <w:gridCol w:w="1557"/>
        <w:gridCol w:w="212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p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agania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lość</w:t>
            </w:r>
            <w:r>
              <w:rPr>
                <w:rStyle w:val="FootnoteCharacters"/>
                <w:rStyle w:val="FootnoteAnchor"/>
                <w:rFonts w:cs="Calibri"/>
                <w:b/>
                <w:bCs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t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Cena łącz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brutto)</w:t>
            </w:r>
          </w:p>
        </w:tc>
      </w:tr>
      <w:tr>
        <w:trPr>
          <w:trHeight w:val="5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orki koloru żółt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 xml:space="preserve">PLASTIK, </w:t>
              <w:br/>
              <w:t>z nadrukiem</w:t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140 litrów, grubość  min. 40 µm, wymiary – 90 x11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rki koloru niebie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 xml:space="preserve">PAPIER, </w:t>
              <w:br/>
              <w:t>z nadru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120 litrów, grubość  min. 40 µm, wymiary – 70 x 100 cm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orki koloru zielo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 xml:space="preserve">SZKŁO, </w:t>
              <w:br/>
              <w:t>z nadru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 80 litrów, min. 60 µm, wymiary –  50 x 100 cm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orki koloru brązow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 xml:space="preserve">BIO, </w:t>
              <w:br/>
              <w:t>z nadru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 120 litrów, grubość  min. 45 µm, wymiary – 70 x 100 cm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orki koloru czarnego </w:t>
              <w:br/>
              <w:t xml:space="preserve">na odpady komunaln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 xml:space="preserve">bez nadruku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120 litrów, grubość  min. 45 µm, wymiary – 70 x 10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                                     </w:t>
            </w:r>
            <w:r>
              <w:rPr>
                <w:rFonts w:cs="Calibri"/>
                <w:b/>
                <w:bCs/>
              </w:rPr>
              <w:t>Razem – cena ostateczna (wskazana w formularzu oferty – załącznik nr 1 do SWZ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odana cena jednostkowa uwzględnia wszystkie koszty związane z realizacją przedmiotu zamówienia. Zostały uwzględnione w kalkulacji ceny jednostkowej także wszystkie upusty, rabaty i inne składniki ceny wymagane przepisami prawa na termin składania ofert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rawo opcji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mawiający w trakcie realizacji zamówienia dopuszcza możliwość zwiększenia lub zmniejszenia dostaw maksymalnie do 20% ilości wskazanych w poszczególnych pozycjach. Realizacja opcji będzie podlegać następującym warunkom i wymaganiom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- realizacja opcji wymagać będzie zgłoszenia wykonawcy takiego zlecenia w formie elektronicznej lub pisemnej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zgłoszenie będzie dokonane z co najmniej 30 dniowym wyprzedzeniem w stosunku do planowanego terminu realizacji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opcja może zostać zrealizowana w terminach kwartalnej dosta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zakres realizacji opcji będzie dotyczyć jedynie przedmiotu zamówienia wycenionego w ofercie przez wykonawcę w formularzu cenowym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wynagrodzenie wykonawcy będzie oparte na kalkulacji cenowej wskazanej w formularzu cenowym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- w przypadku realizacji lub braku realizacji opcji będą obowiązywać wymagania zawarte w umowie zawartej z wykonawcą. </w:t>
      </w:r>
    </w:p>
    <w:p>
      <w:pPr>
        <w:pStyle w:val="Normal"/>
        <w:spacing w:before="0" w:after="0"/>
        <w:ind w:left="-76" w:firstLine="360"/>
        <w:jc w:val="both"/>
        <w:rPr>
          <w:rStyle w:val="FontStyle14"/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543" w:top="10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informuje o zastosowaniu prawa opcji z możliwością zmi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Nr postępowania: </w:t>
    </w:r>
    <w:r>
      <w:rPr>
        <w:b/>
        <w:bCs/>
        <w:sz w:val="20"/>
        <w:szCs w:val="20"/>
      </w:rPr>
      <w:t>ZOM/1401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color w:val="000000"/>
      <w:sz w:val="18"/>
      <w:szCs w:val="18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1">
    <w:name w:val="Font Style11"/>
    <w:qFormat/>
    <w:rPr>
      <w:rFonts w:ascii="Arial" w:hAnsi="Arial" w:cs="Arial"/>
      <w:color w:val="000000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4" w:before="0" w:after="0"/>
      <w:ind w:hanging="341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33" w:before="0" w:after="0"/>
      <w:ind w:hanging="331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 w:before="0" w:after="0"/>
      <w:ind w:hanging="336"/>
      <w:jc w:val="both"/>
    </w:pPr>
    <w:rPr>
      <w:rFonts w:ascii="Arial" w:hAnsi="Arial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12:00Z</dcterms:created>
  <dc:creator>PGKiM w Sandomierzu Sp. z o.o.</dc:creator>
  <dc:description/>
  <cp:keywords/>
  <dc:language>en-US</dc:language>
  <cp:lastModifiedBy>PGKiM Zamówienia</cp:lastModifiedBy>
  <dcterms:modified xsi:type="dcterms:W3CDTF">2024-05-16T09:12:00Z</dcterms:modified>
  <cp:revision>2</cp:revision>
  <dc:subject/>
  <dc:title/>
</cp:coreProperties>
</file>