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ącznik nr 10 do SWZ. Harmonogram dostaw w roku 2024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bCs/>
          <w:sz w:val="24"/>
          <w:szCs w:val="24"/>
        </w:rPr>
        <w:t xml:space="preserve">Dostawa worków do selektywnej zbiórki surowców wtórnych oraz na odpady komunalne </w:t>
      </w:r>
      <w:r>
        <w:rPr>
          <w:rFonts w:cs="Calibri"/>
          <w:sz w:val="24"/>
          <w:szCs w:val="24"/>
        </w:rPr>
        <w:t>prowadzonego przez PGKiM w Sandomierzu Sp. z o.o.; ul. Przemysłowa 12; 27-600 Sandomierz</w:t>
      </w:r>
      <w:r>
        <w:rPr>
          <w:rFonts w:cs="Calibri"/>
        </w:rPr>
        <w:t xml:space="preserve"> wskazano poniżej ilości oraz zasady realizacji dostaw objętych postępowaniem.</w:t>
      </w:r>
    </w:p>
    <w:tbl>
      <w:tblPr>
        <w:tblW w:w="12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36"/>
        <w:gridCol w:w="4253"/>
        <w:gridCol w:w="283"/>
        <w:gridCol w:w="1418"/>
        <w:gridCol w:w="1418"/>
        <w:gridCol w:w="1701"/>
      </w:tblGrid>
      <w:tr>
        <w:trPr>
          <w:trHeight w:val="78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pi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magania dodatkow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II kwartał 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V kwartał 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em rok 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zt.</w:t>
            </w:r>
          </w:p>
        </w:tc>
      </w:tr>
      <w:tr>
        <w:trPr>
          <w:trHeight w:val="5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rki koloru żółt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LASTIK , z nadruk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65" w:hanging="0"/>
              <w:rPr/>
            </w:pPr>
            <w:r>
              <w:rPr/>
              <w:t xml:space="preserve">pojemność 140 litrów, grubość  min. 40 µm, </w:t>
            </w:r>
          </w:p>
          <w:p>
            <w:pPr>
              <w:pStyle w:val="Normal"/>
              <w:spacing w:lineRule="auto" w:line="240" w:before="0" w:after="0"/>
              <w:ind w:right="-1665" w:hanging="0"/>
              <w:rPr>
                <w:rFonts w:cs="Calibri"/>
                <w:b/>
                <w:b/>
                <w:bCs/>
              </w:rPr>
            </w:pPr>
            <w:r>
              <w:rPr/>
              <w:t>wymiary – 90 x110 c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0 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rki koloru niebie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APIER, z nadruk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ojemność 120 litrów, grubość  min. 40 µm, wymiary – 70 x 100 cm,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0 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rki koloru zielo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SZKŁO, z nadruk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ojemność  80 litrów, min. 60 µm, wymiary –  50 x 100 c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0 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rki koloru brąz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BIO, z nadruk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ojemność  120 litrów, grubość  min. 45 µm,, wymiary – 70 x 100 c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0 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/>
              <w:t xml:space="preserve">Worki koloru czarnego </w:t>
              <w:br/>
              <w:t xml:space="preserve">na odpady komunalne, </w:t>
              <w:br/>
              <w:t>bez nadru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/>
              <w:t>pojemność 120 litrów, grubość  min. 45 µm, wymiary – 70 x 100 c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0 000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oszczególne dostawy będą realizowane po zgłoszeniu przez zamawiającego drogą elektroniczną zgodnie z warunkami wskazanymi w SWZ i zawartą umową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Termin dostawy do 30 dni od daty zgłoszenia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o zrealizowaniu danej dostawy wykonawca w terminie przewidzianym w umowie otrzyma protokół odbioru lub wykaz uwag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rzykładowy protokół odbioru stanowi Załącznik nr 11 do SWZ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Prawo opcji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Zamawiający w trakcie realizacji zamówienia dopuszcza możliwość zwiększenia lub zmniejszenia dostaw maksymalnie do 20% ilości wskazanych w poszczególnych pozycjach. Realizacja opcji będzie podlegać następującym warunkom i wymaganiom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- realizacja opcji wymagać będzie zgłoszenia wykonawcy takiego zlecenia w formie elektronicznej lub pisemnej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- zgłoszenie będzie dokonane z co najmniej 30 dniowym wyprzedzeniem w stosunku do planowanego terminu realizacji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- opcja może zostać zrealizowana jednocześnie w terminach kwartalnej dostawy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- zakres realizacji opcji będzie dotyczyć jedynie przedmiotu zamówienia wycenionego w ofercie przez wykonawcę w formularzu cenowym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- wynagrodzenie wykonawcy będzie oparte na kalkulacji cenowej wskazanej w formularzu cenowym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- w przypadku realizacji lub braku realizacji opcji będą obowiązywać wymagania zawarte w umowie z wykonawcą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78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956" w:leader="none"/>
        <w:tab w:val="right" w:pos="9498" w:leader="none"/>
      </w:tabs>
      <w:ind w:right="-284" w:hanging="0"/>
      <w:rPr>
        <w:rFonts w:cs="Calibri"/>
        <w:sz w:val="16"/>
        <w:szCs w:val="16"/>
      </w:rPr>
    </w:pPr>
    <w:r>
      <w:rPr>
        <w:rFonts w:cs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OM/1401/2024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Arial" w:hAnsi="Arial" w:cs="Arial"/>
      <w:color w:val="000000"/>
      <w:sz w:val="18"/>
      <w:szCs w:val="18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FontStyle11">
    <w:name w:val="Font Style11"/>
    <w:qFormat/>
    <w:rPr>
      <w:rFonts w:ascii="Arial" w:hAnsi="Arial" w:cs="Arial"/>
      <w:color w:val="000000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4" w:before="0" w:after="0"/>
      <w:ind w:hanging="341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33" w:before="0" w:after="0"/>
      <w:ind w:hanging="331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 w:before="0" w:after="0"/>
      <w:ind w:hanging="336"/>
      <w:jc w:val="both"/>
    </w:pPr>
    <w:rPr>
      <w:rFonts w:ascii="Arial" w:hAnsi="Arial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22:00Z</dcterms:created>
  <dc:creator>PGKiM w Sandomierzu Sp. z o.o.</dc:creator>
  <dc:description/>
  <cp:keywords/>
  <dc:language>en-US</dc:language>
  <cp:lastModifiedBy>PGKiM Zamówienia</cp:lastModifiedBy>
  <dcterms:modified xsi:type="dcterms:W3CDTF">2024-05-16T09:22:00Z</dcterms:modified>
  <cp:revision>2</cp:revision>
  <dc:subject/>
  <dc:title/>
</cp:coreProperties>
</file>