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Dane osobowe przetwarzane są w celu wykonania umowy na realizację zadania </w:t>
        <w:br/>
        <w:t xml:space="preserve">pn. </w:t>
      </w:r>
      <w:bookmarkStart w:id="0" w:name="_Hlk68866431"/>
      <w:r>
        <w:rPr/>
        <w:t>„II - Budowa modułowego skateparku wraz z instalacją energetyczną i oświetlenia terenu przy ul. Bośniackiej w Szczecinie”</w:t>
      </w:r>
      <w:bookmarkEnd w:id="0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Agnieszka Zadernowska</cp:lastModifiedBy>
  <cp:lastPrinted>2019-05-06T15:15:00Z</cp:lastPrinted>
  <dcterms:modified xsi:type="dcterms:W3CDTF">2021-07-21T06:52:00Z</dcterms:modified>
  <cp:revision>17</cp:revision>
  <dc:subject/>
  <dc:title>Szczecin, dnia………………</dc:title>
</cp:coreProperties>
</file>