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60"/>
        <w:rPr>
          <w:color w:val="00000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6.  </w:t>
      </w:r>
      <w:r>
        <w:rPr>
          <w:rFonts w:eastAsia="ArialMT" w:cs="Arial Narrow" w:ascii="Arial Narrow" w:hAnsi="Arial Narrow"/>
          <w:b/>
          <w:bCs/>
          <w:color w:val="000000"/>
          <w:sz w:val="20"/>
          <w:szCs w:val="20"/>
        </w:rPr>
        <w:t>Szafa na środki czystości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zafka socjalna, metalowa o wymiarach 800x500x1800 mm (+/-3%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afka zamykana zamkiem cylindrycznym z ryglowaniem w 2 punkt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orpus szaf wykonany z blachy o gr. 0,6-0,8 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zwi i półki wykonane z blachy o gr. min. 0,6 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ksymalne dopuszczalne obciążenie półki do min. 10 kg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afka wyposażona wewnątrz lewego segmentu – w min. 4 półki. Prawy segment służy do przechowywania szczotek, mopa i innych narzędzi do sprzątania. Brak ścianki rozdzielającej na dole szafki pozwala na umieszczenie np. wiadr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1:00Z</dcterms:created>
  <dc:creator/>
  <dc:description/>
  <cp:keywords/>
  <dc:language>en-US</dc:language>
  <cp:lastModifiedBy/>
  <dcterms:modified xsi:type="dcterms:W3CDTF">2024-01-31T07:46:00Z</dcterms:modified>
  <cp:revision>1</cp:revision>
  <dc:subject/>
  <dc:title/>
</cp:coreProperties>
</file>