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38 Stół zabieg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ół zabieg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ół posiadający 7 segmentowy blat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podgłówek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2 segmentowe leże głów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2 podłokietnik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2 półki bo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główek z regulacją kątową przy pomocy sprężyny gazowej w zakresie min od -60° do 4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łokietniki posiadające regulację ich wysokości po zwolnieniu blokad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ółki boczne w leżu posiadające możliwość ich opuszcz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tylnego segmentu leża przy pomocy sprężyny gazowej w zakresie min 0° do 8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gulacja kąta pomiędzy dwoma głównymi segmentami leża za pomocą siłownika elektrycznego - regulacja ze sterownika podblatow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wysokości stołu przy pomocy siłownika elektrycznego w zakresie min od 500 do 9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race segmentów  blatu wykonane z pianki integralnej, o twardszej strukturze umożliwiającej fizjoterapeutom bardziej precyzyjną pracę z zakresu terapii manualne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ół ze stopkami z możliwością jego przesunięcia przy pomocy kół jezdnych. Mechanizm przełączający w sposób płynny z funkcji jazdy na funkcję blokady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symalna obciążenie robocze nie mniejsze niż 20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miary stołu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zerokość ok. 700m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długość stołu ok. 20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67256colon">
    <w:name w:val="n67256col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44:00Z</dcterms:created>
  <dc:creator/>
  <dc:description/>
  <cp:keywords/>
  <dc:language>en-US</dc:language>
  <cp:lastModifiedBy/>
  <dcterms:modified xsi:type="dcterms:W3CDTF">2024-01-31T06:39:00Z</dcterms:modified>
  <cp:revision>1</cp:revision>
  <dc:subject/>
  <dc:title/>
</cp:coreProperties>
</file>