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sz w:val="20"/>
          <w:szCs w:val="20"/>
          <w:lang w:eastAsia="pl-PL"/>
        </w:rPr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ESTAWIENIE PARAMETRÓW  I WARUNKÓW  WYMAGANYCH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7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eastAsia="ArialMT" w:cs="Arial Narrow" w:ascii="Arial Narrow" w:hAnsi="Arial Narrow"/>
          <w:b/>
          <w:bCs/>
          <w:sz w:val="20"/>
          <w:szCs w:val="20"/>
        </w:rPr>
        <w:t>37. Stół zabiegowy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cs="Arial Narrow" w:ascii="Arial Narrow" w:hAnsi="Arial Narrow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</w:t>
      </w:r>
      <w:r>
        <w:rPr>
          <w:rFonts w:cs="Arial Narrow" w:ascii="Arial Narrow" w:hAnsi="Arial Narrow"/>
          <w:sz w:val="20"/>
          <w:szCs w:val="20"/>
          <w:lang w:eastAsia="en-US"/>
        </w:rPr>
        <w:t xml:space="preserve"> i typ</w:t>
      </w:r>
      <w:r>
        <w:rPr>
          <w:rFonts w:eastAsia="Calibri" w:cs="Arial Narrow" w:ascii="Arial Narrow" w:hAnsi="Arial Narrow"/>
          <w:sz w:val="20"/>
          <w:szCs w:val="20"/>
          <w:lang w:eastAsia="en-US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ół zabiegowy przeznaczony jest do wykonywania zabiegów ogólnych a w połączeniu z wyposażeniem dodatkowym do zabiegów specjalistycznych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Blat stołu, kolumna oraz jej osłony wykonane ze stali nierdzewnej, kwasoodpornej OH18N9 z powierzchnią półmatową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słona podstawy stołu wykonana z termoformowanego tworzywa sztuczn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ysokość blatu regulowana siłownikiem hydraulicznym przy pomocy dźwigni nożnej umieszczonej po obu stronach stoł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gulacja wysokości w zakresie min od 600 do 900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tół posiadający czterosegmentowy blat umożliwiający ustawienie w pozycjach: leżącej, półsiedzącej, siedzącej i innych pozycjach do ułożeń operacyjnych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ałkowita długość stołu min. 2000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ałkowita szerokość blatu min. 560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Cztery segmenty blatu: głowy, oparcia pleców, siedzisko, segment nóg,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aterace antystatyczne wykonane są z pianki poliuretanowej i pokryte skajem. Posiadają kształty uniemożliwiające zakleszczenie pacjenta w trakcie regulacji segmentami a jednocześnie są wygodne dla pacjen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egment głowy regulowany przy pomocy sprężyny gazowej, uruchamianej dźwignią umieszczoną na całej szerokości segment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Regulacja segmentu głowy w zakresie min od -40 ° do 40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egment oparcia pleców regulowany przy pomocy sprężyn gazowych uruchamiany dźwignią zwalniającą z dodatkowym zabezpieczeniem przed przypadkowym uruchomieniem regulacj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Regulacja oparcia pleców w zakresie min od -30 ° do 80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egment siedziska związany z kolumną stoł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egmenty nóg z regulacją kątową każdego z segmentów realizowaną przy pomocy sprężyn gazowy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gulacja kąta odchylenia w zakresie min od 20 ° do -90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gulacja odchylenia każdego z segmentów od 0° do 90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egment głowy oraz płytowy segment nóg posiadający możliwość wzajemnej, szybkiej zamian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echanizmy blokujące w formie rygli mocujących bez wykorzystania połączeń śrubowych. Rygle umożliwiające w szybki i prosty sposób odblokowanie segmentów i ich  wysunięcie oraz wsunięci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echył wzdłużny Trendelenburga i anty Trendelenburga  regulowany przy pomocy sprężyn gazowych uruchamiany dźwignią zwalniającą z dodatkowym zabezpieczeniem przed przypadkowym uruchomieniem regulacj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gulacja Trendelenburga i anty Trendelenburga min 25° dla obu funkcj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echył boczny blatu stołu realizowany przy pomocy mechanizmu korbowego. Dźwignia regulacyjna wysuwana w celu regulacji poza obrys blatu i wsuwana pod blat gdy nie jest używan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gulacja przechyłu bocznego min 25° dla obu funkcj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ół posiadający bardzo dobre własności jezdne. Łatwość manewrowania i przejazdu stołem dzięki funkcji jazdy kierunkow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lokowanie stołu poprzez centralną blokadę 4  obrotowych, podwójnych kół  jezdnych o średnicy 125 mm, uruchamianych stalową dźwignią od strony głowy pacjent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egmenty blatu przenikalne dla promieni RTG. Wypełnienie segmentów wykonane z płyty HPL umożliwiającej wykonywanie zdjęć RTG i monitorowanie pacjenta ramieniem C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odtrzymywanie kasety RTG z zastosowaniem tunelu na tacę umieszczaną pod segmentami leża (głowy, oparcie pleców i siedzisko). Monitorowanie pacjenta ułatwione poprzez przemienność segmentów głowy i nóg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tół wyposażony w listwy boczne do mocowania wyposażenia dodatkowego. Elementy montowane poprzez uchwyty- do mocowania kątowego lub wyłącznie pionowego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lementy wyposażenia dodatkowego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ramka anestezjologiczna prosta z uchwytem wielopozycyjny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wieszak kroplówki z uchwytem wielopozycyjny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podpórka ręki z uchwytem mocujący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0"/>
                <w:lang w:eastAsia="ar-SA"/>
              </w:rPr>
              <w:t>Pozostałe wymaga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Certyfikat ISO 9001 oraz ISO 13485 dla producent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eklaracja zgodności CE wydana przez producent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Wyrób zgodny z dyrektywą 93/42/EEC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Wpis lub zgłoszenie do RWM w Polsce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warancja min. 24 miesiąc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Firmowe materiały informacyjne producenta lub autoryzowanego dystrybutora w języku polskim potwierdzające spełnienie wymaganych parametrów oferowanego wyrobu </w:t>
            </w:r>
          </w:p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przypadku wątpliwości co do zaoferowanych parametrów, Zamawiający zastrzega sobie możliwość wezwania oferenta do prezentacji oferowanego wyrob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apewnienie producenta lub autoryzowanego dystrybutora o dostępności części zamiennych przez okres minimum 10 lat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apewnienie producenta lub autoryzowanego dystrybutora o zapewnieniu serwisu gwarancyjnego i pogwarancyjnego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UWAGI:     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Niespełnienie wymaganych parametrów i warunków spowoduje odrzucenie oferty. Parametry muszą być potwierdzone folderami lub karatami katalogowymi oferowanego wyrobu. 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Oświadczam, że oferowane urządzenie (sprzęt) spełnia wymagania techniczne zawarte w SWZ, jest kompletne i będzie gotowe do użytku bez żadnych dodatkowych zakupów i inwestycji (poza materiałami eksploatacyjnymi) oraz </w:t>
      </w:r>
      <w:r>
        <w:rPr>
          <w:rFonts w:eastAsia="Calibri" w:cs="Arial Narrow" w:ascii="Arial Narrow" w:hAnsi="Arial Narrow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>gwarantuje bezpieczeństwo pacjentów i personelu medycznego i zapewnia wymagany poziom usług medycznych.</w:t>
      </w:r>
    </w:p>
    <w:p>
      <w:pPr>
        <w:pStyle w:val="Normal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0:26:00Z</dcterms:created>
  <dc:creator/>
  <dc:description/>
  <cp:keywords/>
  <dc:language>en-US</dc:language>
  <cp:lastModifiedBy/>
  <dcterms:modified xsi:type="dcterms:W3CDTF">2024-01-31T06:38:00Z</dcterms:modified>
  <cp:revision>1</cp:revision>
  <dc:subject/>
  <dc:title/>
</cp:coreProperties>
</file>