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2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Krzesło socjaln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rzesło stacjonarne na 4 nogach bez podłokietników z kubełkowym, plastikowym siedziskiem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agane wymiary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- Szerokość siedziska 445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 siedziska 425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- Wysokość siedziska 450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- Wysokość oparcia 350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 całkowita krzesła 800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 całkowita krzesła 540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 całkowita krzesła 525 m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d powyższych wymiarów dopuszcza się tolerancję w zakresie +/-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unkcja sztaplow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bełkowe jednoelementowe siedzisko z oparciem, wykonane z polipropylenu w kolorze do wyboru z min. 4 kolo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bełek elastyczny, oparcie ugina się pod naciskiem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iędzy oparciem i siedziskiem otwór o kształcie owalnym o wymiarach 120x30 mm. który może służyć jako uchwyt do łatwego przenoszenia krzes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rcie i siedzisko o kształcie owalnym wyoblone w dwóch płaszczyzn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ik na oparciu i siedzisku z wyraźnie wyodrębnioną osobną powierzchnią oparcia 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kubełka w całości posiada chropowatą struktur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wykonany ze stalowej chromowanej rury o średnicy min. 19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o kształcie odwróconej litery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zakończony plastikowymi stopkami o kształcie kopy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opki przedłużone do wewnątrz krzesła posiadają łukowy kształt odpowiadający średnicy rury stelaża. Ten kształt ułatwia sztaplowanie i dystansuje stelaże podczas układania na sobie kolejnych krzese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mocowany jest wyłącznie pod siedzis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 się, aby krzesło posiadało sprawozdanie z badań zgodności wyrobu z wymaganiami norm PN-EN 1021-1:2014-12; PN-EN 1021-2:2014-12. Dokument powinien być wydany przez niezależną jednostkę badawczą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 się, aby krzesło posiadało sprawozdanie z badań zgodności wyrobu z wymaganiami norm PN-EN 1022:2019-03; PN-EN 16139:2013-07/AC:2013-09; PN-EN 1335-1:2020-09; PN-EN 1335-2:2019-03. Dokument powinien być wydany przez niezależną jednostkę badawczą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a powinny być produkowane w oparciu o standardy produkcji określone w normie ISO 9001 oraz ISO 14001 potwierdzone dołączonymi certyfikatami wystawionymi przez niezależną jednostkę uprawnioną do wydawania tego rodzaju zaświadczeń. Stosowne dokumenty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7:16:00Z</dcterms:modified>
  <cp:revision>1</cp:revision>
  <dc:subject/>
  <dc:title/>
</cp:coreProperties>
</file>