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  <w:b w:val="false"/>
          <w:b w:val="false"/>
          <w:bCs/>
          <w:color w:val="FF0000"/>
          <w:sz w:val="18"/>
          <w:szCs w:val="18"/>
        </w:rPr>
      </w:pPr>
      <w:r>
        <w:rPr>
          <w:rFonts w:cs="Arial Narrow" w:ascii="Arial Narrow" w:hAnsi="Arial Narrow"/>
          <w:b w:val="false"/>
          <w:bCs/>
          <w:color w:val="FF0000"/>
          <w:sz w:val="18"/>
          <w:szCs w:val="18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25. Łóżko szpitalne z elektryczną regulacją wysokości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42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/>
            </w:pPr>
            <w:r>
              <w:rPr>
                <w:rStyle w:val="FontStyle128"/>
                <w:rFonts w:cs="Arial" w:ascii="Arial Narrow" w:hAnsi="Arial Narrow"/>
              </w:rPr>
              <w:t>Konstrukcja łóżka wykonana z prostokątnych profili ze stali węglowej lakierowanej proszkowo lakierem poliestrowo-epoksydowym, odpornym na uszkodzenia mechaniczne, chemiczne oraz promieniowanie UV. Główna konstrukcja łóżka wykonana z profili o przekroju min. 5x3 cm gwarantujących stabilność konstrukcji i wysokie obciążenie użytk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Łóżko z ramą wewnętrzną, która ułatwia dostęp do pacjenta jak również schodzenie pacjentów z łóżka (rama łóżka ukryta jest pod segmentami leża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rPr/>
            </w:pPr>
            <w:r>
              <w:rPr>
                <w:rStyle w:val="FontStyle128"/>
                <w:rFonts w:cs="Arial" w:ascii="Arial Narrow" w:hAnsi="Arial Narrow"/>
              </w:rPr>
              <w:t>Łóżko wielofunkcyjne, czterosegmentowe, z czego minimum trzy segmenty są ruchome (segment oparcia pleców, segment uda i podudzi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Segmenty wypełnione są panelami z płyty HPL. Leże wyposażone w zabezpieczenie przed przesuwaniem się materaca na boki co najmniej w segmencie oparcia pleców oraz segmencie uda oraz przed przesuwaniem się materaca wzdłuż co najmniej w segmencie noż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oręcze boczne dzielone wykonane z tworzywa i zabezpieczające pacjenta przed wypadnięciem, na całej długości leż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Poręcze posiadające mechanizm zwalniający ruch przy ich opuszczaniu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Długość łóżka max. 22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Szerokość całkowita łóżka mniej niż 10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Długość x szerokość leża/materaca min. 1950 x 8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Tuleje uniwersalne umożliwiające montaż wieszaka kroplówki lub uchwytu ręki umieszczone przy segmencie oparcia pleców. Dodatkowe dwie tuleje umożliwiające montaż wieszaka kroplówki przy segmencie nóg pacjenta – możliwość montażu wieszaka kroplówki w każdym narożniku leża oraz możliwość montażu innego wyposażenia np. ramy wycią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Funkcje podstawowe łóżka dostępne na pilocie przewodowym: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regulacja wysokości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regulacja segmentu oparcia pleców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- regulacja segmentu uda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Funkcje specjalne dostępne na pilocie przewodowym: 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- funkcja autokontur, jednoczesna regulacja segmentów oparcia pleców i ud uzyskiwana przy pomocy jednego przycisku 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- regulacja przechyłów wzdłużnych do pozycji Trendelenburga i anty-Trendelenburga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- ustawienie łóżka w pozycji krzesła kardiologicznego realizowane przy pomocy jednego przycisku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ustawienie łóżka w pozycji Fowlera (dopuszczalne poprzez selekcję kilku ruchów)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funkcja wspomagająca pacjenta przy siadaniu i wstawaniu z łóżka, która dobiera parametry wysokości leża oraz nachylenia oparcia pleców dogodne dla pacjenta- realizowana przy pomocy jednego przycisku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- funkcja oświetlenia nocnego- lampka podświetlająca podłogę łóż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Pilot wyposażony w blokadę w postaci kluczyka umożliwiający blokowanie funkcji sterujących przez person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Diody sygnalizujące umieszczone na pilocie pokazujące stan naładowania bate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Wysokość minimalna leża mierzona od podłoża do górnej płaszczyzny segmentów leża bez materaca maks. 39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Wysokość maksymalna leża mierzona od podłoża do górnej płaszczyzny segmentów leża bez materaca min. 84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Regulacja elektryczna kąta nachylenia segmentu oparcia pleców w stosunku do poziomu ramy leża w zakresie do min. 7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Autoregresja oparcia pleców min. 11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Regulacja elektryczna kąta nachylenia segmentu ud w stosunku do poziomu ramy leża min. 44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Regulacja segmentem podudzia przy pomocy listwy zębatej, zapadkowej w zakresie min. 2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Regulacja elektryczna pozycji Trendelenburga i anty-Trendelenburga w zakresie min. 14° obustron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Szczyty wykonane z tworzywa sztucznego.  wyjmowane z wklejką kolorystyczną  – kolor wklejki do wyboru. Szczyty szybko i łatwo  demontowalne do reanimacji bez konieczności użycia narzędzi oraz konieczności zwalniania blok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budowane zasilanie awaryjne (bateria) pozwalająca na wykonanie ruchów łóżka w przypadku przejazdu łóżkiem bądź zaniku zasilania sieciow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odstawa wyposażona w cztery koła o średnicy min. 150 mm. Każde koło posiadające blokadę jazdy i obro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Dopuszczalne bezpieczne obciążenie min. 25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Zasilanie elektryczne 220-240V; 60 Hz/ 50 H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Wyposażenie: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- wieszak kroplówki 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  <w:color w:val="000000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Materac przeciwodleżynowy pasywny na łóżko o następujących cechach </w:t>
              <w:br/>
              <w:t>(po 1 sztuce na łóżko):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Wymiar dostosowany do wymiarów leża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Dostosowany dla pacjentów o wadze do min. 180 kg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Wkład – pianka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Pianka przeciwodleżynowa typu „gofer” o gęstości co najmniej 35 kg/m3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Bezfreonowa, nietoksyczna – nie zawierająca dimetylofumaranu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Wykonana z materiałów antyalergicznych,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Wodoszczelny, nieprzepuszczalny dla zabrudzeń i zanieczyszczeń ciekłych (wydaliny, wydzieliny)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Oddychający , paroprzepuszczalny, przepuszczający powietrze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- Przepuszczalność powietrza nie gorsza niż 1000g/m2/24h 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Pokrowiec rozpinany zabezpieczony przed przenikaniem zanieczyszczeń listwą.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Materiał pokryty powłoką  o właściwościach antybakteryjnych  i przeciwgrzybicznych – odporny na przenikani mikroorganizmów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Odporny na wszystkie środki dezynfekcyjne nie zawierające chloru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Pranie w temp. do 95°C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>- Odporny na dezynfekcję termiczną , parową w 105°C i prasowanie do 110°C</w:t>
            </w:r>
          </w:p>
          <w:p>
            <w:pPr>
              <w:pStyle w:val="Style35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- Pozytywne badanie na niepalność materiału 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 xml:space="preserve">- Certyfikat Oeko-Tex Standard 100 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- Raport z badań wyznaczający odporność pokrowca materaca na przenikanie bakterii na mokro - wydane przez uprawiony podmiot </w:t>
            </w:r>
          </w:p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- Świadectwo jakości zdrowotnej PZH</w:t>
            </w:r>
          </w:p>
          <w:p>
            <w:pPr>
              <w:pStyle w:val="Style35"/>
              <w:widowControl/>
              <w:spacing w:lineRule="auto" w:line="240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- Deklaracja zgodności 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 xml:space="preserve">Certyfikat ISO 9001 oraz ISO 13485 dla producenta łóż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Style w:val="FontStyle128"/>
                <w:rFonts w:cs="Arial" w:ascii="Arial Narrow" w:hAnsi="Arial Narrow"/>
                <w:color w:val="000000"/>
              </w:rPr>
              <w:t xml:space="preserve">Deklaracja zgodności CE wydana przez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59:00Z</dcterms:created>
  <dc:creator/>
  <dc:description/>
  <cp:keywords/>
  <dc:language>en-US</dc:language>
  <cp:lastModifiedBy/>
  <dcterms:modified xsi:type="dcterms:W3CDTF">2024-01-30T13:55:00Z</dcterms:modified>
  <cp:revision>1</cp:revision>
  <dc:subject/>
  <dc:title/>
</cp:coreProperties>
</file>