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15.  </w:t>
      </w:r>
      <w:r>
        <w:rPr>
          <w:rFonts w:eastAsia="ArialMT" w:cs="Arial Narrow" w:ascii="Arial Narrow" w:hAnsi="Arial Narrow"/>
          <w:b/>
          <w:bCs/>
          <w:color w:val="000000"/>
          <w:sz w:val="20"/>
          <w:szCs w:val="20"/>
        </w:rPr>
        <w:t>Fotel wypoczynkowy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Fotel wypoczynkowy nierozkładany, z podłokietnikami, dopasowany stylistycznie do sof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Fotel o wymiarach (szerokość x głębokość x wysokość) 95x85x80 cm (+/- 5 c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Fotel z podłokietnikami o szerokości ok. 10 cm każ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Fotel powinien posiadać oparcie w formie wyjmowanej poduchy wypełnionej kulką silikonową i granulate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iedzisko powinno posiadać sprężyny faliste oraz sprężyny typu bonell, pianka t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zkielet fotela wykonany z drewna iglastego, płyty stolarskiej oraz sklej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yścielenie włóknina filcowa oraz owata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Sofa tapicerowana tkaniną o parametrach nie gorszych niż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Ścieralność : 300 000 cykli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Trudnopalność (BS EN 1021:1 , BS EN 1021:2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Gramatura: min. 650 g/m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Skład : powłoka zewnętrzna 100% winyl, baza 100% poliester 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łaściwości zmywalne w tym łagodnymi środkami chemiczny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tel powinien posiadać taką konstrukcję, która pozwala na zmianę wymiarów w przypadku konieczności dopasowania się do warunków zastanych w pomieszczeni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8:02:00Z</dcterms:modified>
  <cp:revision>1</cp:revision>
  <dc:subject/>
  <dc:title/>
</cp:coreProperties>
</file>