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16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Podwójny zbieracz odpadów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telaż podwójny na brudną bieliznę lub odp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Konstrukcja z rurki ze stali nierdzewnej o średnicy min. 20 mm, całkowicie spawanej, bez śrub i połączeń, gdzie może gromadzić się brud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telaż wyposażony w 2 uchwyty- kołnierze gumowe zawijane na zakładkę do zamocowania worków foliowych lub materiałowych o pojemności 70-120 l, niedopuszczalne jest stosowanie klipsów przytrzymując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Stelaż z pokrywami z tworzywa ABS w kolorze do wyboru przez Zamawiającego (min. 8 kolorów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okrywy podnoszone pedałowo, z możliwością regulacji stopnia otwarcia pokry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echanizm spowalniający opadanie pokry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echanizm pedału skonstruowany tak, że jego przyciśnięcie hamuje stela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4 kółka obrotowe o średnicy 75-100 mm, z szarym, termoplastycznych ogumieniem, niebrudz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Wymiar: 670 x 495 x 950 mm (szer. x gł. x wys.), +/- 5 m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8:04:00Z</dcterms:modified>
  <cp:revision>1</cp:revision>
  <dc:subject/>
  <dc:title/>
</cp:coreProperties>
</file>