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42 Taboret medyczny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Taboret medyczny obrotowy z oparcie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Okrągłe, miękkie siedzisko o grubości min. 10c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owane tapicerowane oparc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wysokości oparcia w zakresie min. 7cm za pomocą pokrętł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wysokości za pomocą siłownika gazowego w zakresie min 59 do 78c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Siedzisko o średnicy min. 39c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Średnica podstawy max 61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sokość oparcia max 28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Tapicerka zmywal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Podstawa pięcioramienna, chromowana z 5 kółkam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39:00Z</dcterms:created>
  <dc:creator/>
  <dc:description/>
  <cp:keywords/>
  <dc:language>en-US</dc:language>
  <cp:lastModifiedBy/>
  <dcterms:modified xsi:type="dcterms:W3CDTF">2024-01-30T13:51:00Z</dcterms:modified>
  <cp:revision>1</cp:revision>
  <dc:subject/>
  <dc:title/>
</cp:coreProperties>
</file>