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ałącznik nr 10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21. Stół zabieg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ół zabiegowy przeznaczony jest do wykonywania zabiegów ogólnych a w połączeniu z wyposażeniem dodatkowym do zabiegów specjalistyczn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nstrukcja stołu jest wykonana z profili stalowych pokrytych lakierem proszkowy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ntografowy układ podnoszenia bla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okość blatu regulowana siłownikiem hydraulicznym przy pomocy dźwigni nożnych umieszczonych po obu stronach sto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wysokości w zakresie min od 820 do 10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posiadający czterosegmentowy blat umożliwiający ustawienie w pozycjach: leżącej, półsiedzącej, siedzącej i innych pozycjach do ułożeń operacyjnych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łkowita długość stołu min. 2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łkowita szerokość blatu min. 5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tery segmenty blatu: głowy, oparcie pleców, siedzisko, segment nóg dwuczęściow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ace antystatyczne wykonane są z pianki poliuretanowej i pokryte skajem antystatycz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głowy regulowany przy pomocy sprężyny gaz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segmentu głowy w zakresie min od -40 ° do 4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 oparcia pleców regulowany przy pomocy sprężyn gazowych uruchamiany dźwignią zwalniającą z dodatkowym zabezpieczeniem przed przypadkowym uruchomieniem regul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oparcia pleców w zakresie min od -40 ° do 7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menty nóg z regulacją kątową każdego z segmentów realizowaną przy pomocy sprężyn gaz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kąta odchylenia (w pionie) w zakresie min od 15 ° do -9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lacja odchylenia każdego z segmentów (w poziomie) od 0° do 80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chył wzdłużny Trendelenburga i anty Trendelenburga  regulowany przy pomocy sprężyn gazowych uruchamiany dźwignią zwalniającą z dodatkowym zabezpieczeniem przed przypadkowym uruchomieniem regul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Trendelenburga min 25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ulacja anty Trendelenburga min 10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ół posiadający bardzo dobre własności jezdne. Łatwość manewrowania i przejazdu stołem dzięki funkcji jazdy kierunk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lokowanie stołu poprzez centralną blokadę 4  obrotowych, podwójnych kół  jezdnych o średnicy 125 mm, uruchamianych dźwigniami przy kołach od strony głowy pacjen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egmenty blatu przenikalne dla promieni RTG. Wypełnienie segmentów wykonane z płyty HPL umożliwiającej wykonywanie zdjęć RT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trzymywanie kasety RTG z zastosowaniem tunelu na tacę umieszczaną pod segmentami leża - oparcie pleców i siedzisko (nie oferować tac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ół wyposażony w listwy boczne do mocowania wyposażenia dodatkowego. Elementy montowane poprzez uchwyty- do mocowania kątowego lub wyłącznie pion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ertyfikat ISO 9001 oraz ISO 13485 dla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klaracja zgodności CE wydana przez producent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irmowe materiały informacyjne producenta lub autoryzowanego dystrybutora w języku polskim potwierdzające spełnienie wymaganych parametrów oferowanego wyrobu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3:34:00Z</dcterms:created>
  <dc:creator/>
  <dc:description/>
  <cp:keywords/>
  <dc:language>en-US</dc:language>
  <cp:lastModifiedBy/>
  <dcterms:modified xsi:type="dcterms:W3CDTF">2024-01-30T13:51:00Z</dcterms:modified>
  <cp:revision>1</cp:revision>
  <dc:subject/>
  <dc:title/>
</cp:coreProperties>
</file>