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Wózek do transportu chorych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ózek do transportu chorych w pomieszczeniach na terenie szpital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Konstrukcja wózka wykonana ze stali węglowej lakierowanej proszkowo, odporna na mycie i dezynfekcję szpitalną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ługość całkowita wózka 2100 mm (+/- 5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erokość całkowita  wózka wraz z poręczami bocznymi max 8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Leże wózka posiada 2 segmenty: stały segment leża oraz ruchomy segment oparcia plec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cja segmentu oparcia pleców uzyskiwana przy pomocy sprężyn gazow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Regulacja kąta nachylenia segmentu oparcia pleców w zakresie min od 0° do 65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egmenty leża wypełnione płytą HPL przezierną dla promieni RT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Leże wyposażone  w krążki odbojowe we wszystkich narożach wóz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Uchwyty ze stali nierdzewnej po obu stronach wózka służące do przetaczan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cja wysokości realizowana hydraulicznie przy pomocy dźwigni nożnych dostępnych po obu stronach wó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kres regulacji wysokości w zakresie min od 580 do 9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cja pozycji Trendelenburga i anty-Trendelenburga realizowana przy pomocy sprężyn gazowych. Dźwignia do regulacji umieszczona od strony nóg pacjen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Regulacja pozycji Trendelenburga min 20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Regulacja pozycji anty- Trendelenburga min 12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Cztery koła jezdne o średnicy 200 mm z bieżnikiem przeciwpoślizgowym, posiadające tworzywową osłon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entralny system blokowania kół jezdnych wózka oraz blokada kierunku jazdy przy użyciu dźwigni nożnej od strony nóg pacjen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Nośność maksymalna wózka min. 250 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posażenie wózka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ręcze boczne ze stali nierdzewnej, nieposzerzające wymiar gabarytowy wó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ieszak kroplówki posiadający regulację wysokości oraz 4 haczy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Materac z pokrowcem ze skaju o grubości 5 cm, </w:t>
            </w:r>
            <w:r>
              <w:rPr>
                <w:rFonts w:eastAsia="Lucida Sans Unicode" w:cs="Calibri" w:ascii="Calibri" w:hAnsi="Calibri"/>
                <w:bCs/>
                <w:kern w:val="2"/>
                <w:sz w:val="20"/>
                <w:szCs w:val="20"/>
              </w:rPr>
              <w:t xml:space="preserve">wodoszczelny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Certyfikat ISO 9001 oraz ISO 13485 dla producent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Deklaracja zgodności CE wydana przez producent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Wpis lub zgłoszenie do RWM w Polsc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Gwarancja min. 18 miesię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Firmowe materiały informacyjne producenta lub autoryzowanego dystrybutora w języku polskim potwierdzające spełnienie wymaganych parametrów oferowanego wyrobu 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Zapewnienie producenta lub autoryzowanego dystrybutora o dostępności części zamiennych przez okres minimum 10 lat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Zapewnienie producenta lub autoryzowanego dystrybutora o zapewnieniu serwisu gwarancyjnego i pogwarancyjn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05:00Z</dcterms:created>
  <dc:creator/>
  <dc:description/>
  <cp:keywords/>
  <dc:language>en-US</dc:language>
  <cp:lastModifiedBy/>
  <dcterms:modified xsi:type="dcterms:W3CDTF">2024-01-30T14:10:00Z</dcterms:modified>
  <cp:revision>1</cp:revision>
  <dc:subject/>
  <dc:title/>
</cp:coreProperties>
</file>