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240" w:after="60"/>
        <w:rPr>
          <w:color w:val="000000"/>
        </w:rPr>
      </w:pPr>
      <w:r>
        <w:rPr>
          <w:rFonts w:eastAsia="ArialMT" w:cs="Arial Narrow" w:ascii="Arial Narrow" w:hAnsi="Arial Narrow"/>
          <w:b/>
          <w:bCs/>
          <w:sz w:val="20"/>
          <w:szCs w:val="20"/>
        </w:rPr>
        <w:t xml:space="preserve">8.  </w:t>
      </w:r>
      <w:r>
        <w:rPr>
          <w:rFonts w:eastAsia="ArialMT" w:cs="Arial Narrow" w:ascii="Arial Narrow" w:hAnsi="Arial Narrow"/>
          <w:b/>
          <w:bCs/>
          <w:color w:val="000000"/>
          <w:sz w:val="20"/>
          <w:szCs w:val="20"/>
        </w:rPr>
        <w:t>Kontener mobilny</w:t>
      </w:r>
    </w:p>
    <w:p>
      <w:pPr>
        <w:pStyle w:val="Normal"/>
        <w:overflowPunct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vAlign w:val="center"/>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Kontener mobilny wyposażony w cztery szuflady o wymiarach 40,2x60x58,6 cm (+/- 2%)</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Kontener w całości wykonany z płyty wiórowej melaminowanej o grubości 18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Płyta wiórowa użyta do produkcji mebla powinna odpowiadać klasie higieniczności E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Wąskie krawędzie płyty zabezpieczone przez okleinowanie doklejką ABS o grubości min. 2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Wszystkie widoczne wąskie płaszczyzny płyty powinny być zabezpieczone doklejką przyklejoną za pomocą kleju poliuretanowego PUR, który ma trwale zabezpieczyć krawędzie przed szkodliwym działaniem wilgoci oraz wysokiej temperatur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Kontener wyposażony w cztery szuflad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Górna szuflada pełni funkcję piórnika, wkład tworzywowy na prowadnicach</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Szuflady wykonane z metalu pracujące na prowadnicach rolkowych o wysuwie 80% i nośności min. 25 kg</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Szuflady powinny być wyposażone w system zabezpieczający przed niekontrolowanym wypadnięciem szuflad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Szuflady wyposażone w system samodociąg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Zamek centralny zamykający jednocześnie cały pion szuflad, cylindryczny z kluczem składanym, jednocześnie wyposażony w blokadę wysuwu więcej niż jednej szuflady (poza piórnikową) – jako zabezpieczenie przed przeważeniem i niekontrolowanym przechyłem kontener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 xml:space="preserve">Uchwyty dwupunktowe w kształcie prostokątnym </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Kontener mobilny na kółkach o średnicy min. 50 mm, w tym minimum dwa kółka wyposażone w hamulec</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Kontenery dostarczone w całości, klejone na prasie montażowej</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 xml:space="preserve">Kontener powinien posiadać pozytywne wyniki badań lub certyfikat zgodności z normami dotyczącymi jakości mebli biurowych: PN-EN 14073-2,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Na wezwanie Zamawiającego należy przedstawić dokumenty potwierdzające użycie technologii PUR: badanie/sprawozdanie z badań określające odporność na odrywanie doklejki ABS wg normy PN-EN 319:1999 oraz PN-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 xml:space="preserve">Meble muszą posiadać atest higieniczny na całą linię w/w produktów, nie dopuszcza się atestów higienicznych na poszczególne składowe elementy mebla.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 xml:space="preserve">Producent kontenerów powinien posiadać Certyfikat systemu zarządzania jakością ISO 9001 oraz Certyfikat systemu zarządzania środowiskiem ISO 14001.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1:00Z</dcterms:created>
  <dc:creator/>
  <dc:description/>
  <cp:keywords/>
  <dc:language>en-US</dc:language>
  <cp:lastModifiedBy/>
  <dcterms:modified xsi:type="dcterms:W3CDTF">2024-01-30T12:21:00Z</dcterms:modified>
  <cp:revision>1</cp:revision>
  <dc:subject/>
  <dc:title/>
</cp:coreProperties>
</file>