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7.  </w:t>
      </w:r>
      <w:r>
        <w:rPr>
          <w:rFonts w:eastAsia="ArialMT" w:cs="Arial Narrow" w:ascii="Arial Narrow" w:hAnsi="Arial Narrow"/>
          <w:b/>
          <w:bCs/>
          <w:color w:val="000000"/>
          <w:sz w:val="20"/>
          <w:szCs w:val="20"/>
        </w:rPr>
        <w:t>Biurko komputerowe</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Wielkość i rodzaj biurka wg formularza asortymentowo - cenow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Blat biurka wykonany z płyty wiórowej, trójwarstwowej, melaminowanej o grubości min. 28 mm. Płyta wiórowa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Obrzeża blatu powinny być zabezpieczone przez okleinowanie doklejką ABS o grubości min.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W każdym blacie biurka powinny być osadzone cztery mufy metalowe z gwintem do przykręcenia stelażu biurka, powinno to pozwalać na wielokrotny montaż i demontaż blatu bez ryzyka jego uszkodzenia. Nie dopuszcza się rozwiązań w postaci muf wykonanych z tworzywa sztucznego lub wkrętów mocowanych bezpośrednio do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oga biurka powinna być prostokątna wykonana z profili stalowych min. 60x30 mm. Nogi powinny być wyposażone w tworzywowe stopki do poziomowania w celu zapewnienia dodatkowego poziomowania biurka w zakresie +/- 10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Górna, pozioma część nogi (belka poprzeczna) powinna być wykonana z profilu stalowego min. 60x30x2 mm, wyposażona w odpowiednie wycięcia umożliwiające mocowanie belki wzdłużnej pod blatem stoł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Belka wzdłużna powinna być wykonana z profilu stalowego 60x30x2 mm i obustronnie wyposażona w zaczepy o geometrii wycięcia zapewniającej sztywne połączenie z nogami, dodatkowo zakończona zatrzaskami umożliwiającymi szybki montaż lub demontaż wszystkich elementów stelaża. W środkowej części belki powinny być usytuowane otwory pod wspornik tworzywowy, który ma zapobiegać uginaniu się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ogi biurka oraz pozostałe elementy stelaża powinny być malowane farbą proszkową, utwardzone metodą termiczną w celu zapewnienia odporności na ścieranie i zarysowa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Metalowe elementy stelaża powinny być cięte technologią laserową – co zapewnia estetyczny wygląd powtarzalnych części stelaży stołów oraz wpływa na podwyższone walory estetyczne łączeń elementów stelaża (kryte spaw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Fonts w:ascii="Arial Narrow" w:hAnsi="Arial Narrow" w:cs="Arial Narrow"/>
                <w:sz w:val="20"/>
                <w:szCs w:val="20"/>
              </w:rPr>
            </w:pPr>
            <w:r>
              <w:rPr>
                <w:rStyle w:val="FontStyle128"/>
                <w:rFonts w:cs="Arial" w:ascii="Arial Narrow" w:hAnsi="Arial Narrow"/>
              </w:rPr>
              <w:t>Blenda, osłona płytowa powinna być wykonana z płyty wiórowej, trójwarstwowej, melaminowanej o grubości min. 18 mm. Obrzeża płyt powinny być okleinowane doklejką ABS o grubości min. 2 mm. Płyta wiórowa użyta do produkcji blatu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Fonts w:ascii="Arial Narrow" w:hAnsi="Arial Narrow" w:cs="Arial Narrow"/>
                <w:sz w:val="20"/>
                <w:szCs w:val="20"/>
              </w:rPr>
            </w:pPr>
            <w:r>
              <w:rPr>
                <w:rFonts w:cs="Arial Narrow" w:ascii="Arial Narrow" w:hAnsi="Arial Narrow"/>
                <w:sz w:val="20"/>
                <w:szCs w:val="20"/>
              </w:rPr>
              <w:t>Szerokość blendy powinna być dopasowana do szerokości biurka, w którym będzie montowana, wysokość blendy min. 400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Fonts w:ascii="Arial Narrow" w:hAnsi="Arial Narrow" w:cs="Arial Narrow"/>
                <w:sz w:val="20"/>
                <w:szCs w:val="20"/>
              </w:rPr>
            </w:pPr>
            <w:r>
              <w:rPr>
                <w:rFonts w:cs="Arial Narrow" w:ascii="Arial Narrow" w:hAnsi="Arial Narrow"/>
                <w:sz w:val="20"/>
                <w:szCs w:val="20"/>
              </w:rPr>
              <w:t>Blenda mocowana do biurka za pomocą min. dwóch uchwytów wykonanych z metalu, lakierowanych na kolor stelaż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Calibri" w:hAnsi="Calibri" w:eastAsia="Lucida Sans Unicode" w:cs="Calibri"/>
                <w:kern w:val="2"/>
                <w:sz w:val="20"/>
                <w:szCs w:val="20"/>
              </w:rPr>
            </w:pPr>
            <w:r>
              <w:rPr>
                <w:rFonts w:eastAsia="Lucida Sans Unicode" w:cs="Calibri" w:ascii="Calibri" w:hAnsi="Calibri"/>
                <w:kern w:val="2"/>
                <w:sz w:val="20"/>
                <w:szCs w:val="20"/>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Atest higieniczny, wystawiony przez upoważnioną do tego jednostkę w zakresie komponentów wchodzących w zakres systemu biurek, stołów, szaf oraz kontenerów,</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Producent biurek powinien posiadać: certyfikat systemu zarządzania jakością: ISO 9001 oraz certyfikat systemu zarządzania środowiskiem zgodny z normą ISO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7:53:00Z</dcterms:modified>
  <cp:revision>1</cp:revision>
  <dc:subject/>
  <dc:title/>
</cp:coreProperties>
</file>