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29. Meble do gabinetów zabiegowych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mebli szkieletowa, wykonana z zamkniętych profili aluminiowych zabezpieczonych elektrolitycznie przed korozją, umożliwiającą wykonanie zabudowy „pod wymiar”.  Zewnętrzna (widoczna) część profila gładka bez żadnych załama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file aluminiowe zabezpieczone przed korozją poprzez anodowan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zekrój profili aluminiowych stanowiących szkielet mebla w stanowiskach nie mniejszy niż 25x25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ofilach typu ćwierćwałek boki min. 25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krawędzie pionowe przednie stelaży mebli, mają być wykonane z profila typu ćwierćwałek (nie dotyczy mebli dwu lub trzy sekcyjnych w tym przypadku jedynie zewnętrzne krawędzie mebla wykonane z profila typu ćwierćwałek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profile aluminiowe muszą być połączone złączkami, (nie dopuszcza się łączenia profili bez złączek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bel musi posiadać własne wieńce (dolny i górny) pełne z profili aluminiowych połączonych złączkam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pełnienie szkieletu mebli – wykonane z płyty wiórowej trzy warstwowej o grubości min 18 mm obustronnie laminowanej melaminą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ółki powinny być zabezpieczone  przed przypadkowym wyszarpnięciem lub wypadnięciem poprzez system łączący półkę z bokiem szaf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montowane półki muszą posiadać pełną regulację wysokości bez konieczności użycia narzędz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zastosowania płyt melaminowanych o strukturze drewna, słoje powinny być ułożone wzdłuż dłuższej krawędz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posób wypełnienia szkieletu mebla płytą umożliwiający wyjęcie danego elementu bez uszkadzania go i umożliwiający ponowne go założenie bez konieczności wymiany na nowy oraz bez widocznych śladów uszkodze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szystkie krawędzie płyty nieosłonięte szkieletem aluminiowym zabezpieczone okleiną 1 mm lub gdy wymaga tego konstrukcja 2 mm (zewn. strona półki, szuflady, drzw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wiasy w systemie CLIP TOP z cichym domyki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wadnice szuflad typu SOFT CLOSE, regulacja frontu 3D, pełny wysuw. Udźwig min. 30 k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Uchwyty wykonane ze stali nierdzewnej rozstaw min, 128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zastosowania szkła w frontach należy zabezpieczyć ramą aluminiową, szkło musi być bezpieczne lub hartowa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zafki, w których wyszczególniono występowanie zamków wykonane w systemie MASTER KEY lub równoważny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ble oparte na nóżkach o wysokości min. 100 mm z możliwością poziomowania w zakresie min. 20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ble, jako gotowy wyrób muszą posiadać atest higieniczny (wystawiony przez uprawnioną jednostkę) dopuszczający ich stosowanie w laboratoriach, placówkach medycznych i dydaktyczn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Meble muszą posiadać atest zgodności z normą PN –EN 14073:2006; 14074:2006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eastAsia="Lucida Sans Unicode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lang w:eastAsia="ar-SA"/>
              </w:rPr>
              <w:t>Producent mebli musi posiadać : Certyfikat ISO 9001:2015 dla producenta mebli w zakresie projektowanie, produkcja, montaż i serwis mebli, mebli medycznych oraz mebli laboratoryjn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33:00Z</dcterms:created>
  <dc:creator/>
  <dc:description/>
  <cp:keywords/>
  <dc:language>en-US</dc:language>
  <cp:lastModifiedBy/>
  <dcterms:modified xsi:type="dcterms:W3CDTF">2024-01-30T14:01:00Z</dcterms:modified>
  <cp:revision>1</cp:revision>
  <dc:subject/>
  <dc:title/>
</cp:coreProperties>
</file>