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60"/>
        <w:rPr>
          <w:color w:val="00000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39. Łóżko szpitalne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alowa konstrukcja łóżka lakierowana proszkowo. Podstawa łóżka oraz przestrzeń pomiędzy podstawą a leżem pozbawiona kabli oraz układów sterujących funkcjami łóżka, łatwa w utrzymaniu czystości. Podstawa łóżka pantografowa podpierająca leże          w minimum 8 punktach gwarantująca stabilność leż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yny ze stali z obu stron boku łóżka na wyposażenie dodatkow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 całkowita: 2200 cm +/- 30 mm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erokość całkowita 1000 mm, +/- 30 mm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lna przestrzeń pomiędzy podłożem a podwoziem nie mniej niż 22 cm umożliwiająca łatwy przejazd przez progi oraz wjazd do dźwigów osobowych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narożnikach leża 4 krążki stożkowe uniemożliwiające przypadkowe wyrwanie parapetów okiennych lub listew ściennych przy regulacji wysokości łóżka odbojowe, chroniące łóżko i ściany przed uderzeniami oraz otarciam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że łóżka czterosegmentowe z czego trzy segmenty ruchom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że wypełnione łatwo odejmowanymi panelami (bez konieczności użycia narzędzi) z polipropylenu z.</w:t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gment oparcia pleców z możliwością szybkiego poziomowania – CPR – dźwignie dostępne pod wezgłowiem poruszające się wraz z segmente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regresja segmentu oparcia pleców min 10 c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narożnikach leża   tuleje do mocowania wieszaka kroplówki oraz w części wezgłowia wysięgnika z uchwytem do rę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Sterowani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funkcjami łóżka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nel w barierkach od wewnątrz dla pacjen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: umożliwiający czytelne zastosowanie funkcji tj: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wezgłowia, pozycja fotelowa, regulacja wysokości leża, regulacja uda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nel dla personelu medycznego po stronie zewnętrznej barier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możliwiający czytelne zastosowanie funkcji tj: regulacja wezgłowia, regulacja wysokości leża, regulacja uda, pozycja fotelowa, pozycja anty-trendelenburga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cisk blokowania/zwalniania funkcji oraz świadomego aktywowania funkcji CPR oraz pozycji przeciwwstrząsowej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óżko wyposażone w panel centralny (przeznaczony do obsługi przez personel szpitala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regulacji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yczna regulacja wysokości w zakresie od 360 mm do 860 mm +/- 30 m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segment oparcia pleców od 0 do 75 stopni (+/- 5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segment uda od 0  do 45 stopni (+/- 5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zycja Trendlelenburga od 0 do 15 stopni (+/- 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  </w:t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zycja anty-Trendlenburga od 0 do 15 stopni (+/- 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0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umulator wbudowany w układ elektryczny łóżka podtrzymujący sterowanie łóżka przy braku zasilania siecioweg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czyty łóżka wykonane z tworzywa, wypełnione wklejką kolorystyczną dostępną w minimum 6 kolorach. Możliwość zabezpieczenia szczytów przed przypadkowym wyjęciem w czasie transportu poprzez 2 suwak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óżko wyposażone w cztery niezależne, opuszczane ruchem półkulistym, tworzywowe barierki boczne, zabezpieczające pacjenta, zgodne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norma medyczną ICE 60601-2-5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puszczanie oraz podnoszenie barierek bocznych w łatwy sposób za pomocą jednej ręki, wspomagane  pneumatyczne.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rierki od strony głowy poruszające się wraz z segmentem oparcia pleców.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sokość barierek bocznych zabezpieczająca pacjenta  minimum 41 cm. 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rierki boczne wykonane z tworzywa, wypełnione wklejką kolorystyczną dostępną w minimum 6 kolorach.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rierki zabezpieczające pacjenta na całej długości leż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uwana półka na prowadnicach teleskopowych do odkładania pościeli z miejscem na panel centraln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łużenie leża minimum 28 cm.</w:t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źwignie zwalniania mechanizmu umieszczone od strony nóg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 uchwyty stabilizujące materac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Calibri,Arial;Times New Roman" w:cs="Calibri" w:ascii="Calibri" w:hAnsi="Calibri"/>
                <w:sz w:val="20"/>
                <w:szCs w:val="20"/>
              </w:rPr>
              <w:t>Koła o średnicy  150 mm z systemem sterowania jazdy na wprost i z centralnym systemem hamulcowym. System obsługiwany dźwigniami od strony nóg pacjenta, zlokalizowanymi bezpośrednio przy kołach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ieczne obciążenie  robocze minimum 225 kg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terac przeciwodleżynowy pasywny na łóżko o następujących cechach </w:t>
            </w:r>
          </w:p>
          <w:p>
            <w:pPr>
              <w:pStyle w:val="Style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 1 sztuce na łóżko):</w:t>
            </w:r>
          </w:p>
          <w:p>
            <w:pPr>
              <w:pStyle w:val="Style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ymiar dostosowany do wymiarów leża</w:t>
            </w:r>
          </w:p>
          <w:p>
            <w:pPr>
              <w:pStyle w:val="Style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ostosowany dla pacjentów o wadze do min. 180 kg</w:t>
            </w:r>
          </w:p>
          <w:p>
            <w:pPr>
              <w:pStyle w:val="Style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kład – pianka</w:t>
            </w:r>
          </w:p>
          <w:p>
            <w:pPr>
              <w:pStyle w:val="Style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ianka przeciwodleżynowa typu „gofer” o gęstości co najmniej 35 kg/m3</w:t>
            </w:r>
          </w:p>
          <w:p>
            <w:pPr>
              <w:pStyle w:val="Style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Bezfreonowa, nietoksyczna – nie zawierająca dimetylofumaranu</w:t>
            </w:r>
          </w:p>
          <w:p>
            <w:pPr>
              <w:pStyle w:val="Style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ykonana z materiałów antyalergicznych,</w:t>
            </w:r>
          </w:p>
          <w:p>
            <w:pPr>
              <w:pStyle w:val="Style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krowiec materaca – składający się z 2 warstw: dzianiny wykonanej w 100% z bielonego poliestru oraz warstwy poliuretanu – gęstość materiału 150 +/-5% g/m2</w:t>
            </w:r>
          </w:p>
          <w:p>
            <w:pPr>
              <w:pStyle w:val="Style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odoszczelny, nieprzepuszczalny dla zabrudzeń i zanieczyszczeń ciekłych (wydaliny, wydzieliny)</w:t>
            </w:r>
          </w:p>
          <w:p>
            <w:pPr>
              <w:pStyle w:val="Style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ddychający , paroprzepuszczalny, przepuszczający powietrze</w:t>
            </w:r>
          </w:p>
          <w:p>
            <w:pPr>
              <w:pStyle w:val="Style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Przepuszczalność powietrza nie gorsza niż 1000g/m2/24h </w:t>
            </w:r>
          </w:p>
          <w:p>
            <w:pPr>
              <w:pStyle w:val="Style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krowiec rozpinany zabezpieczony przed przenikaniem zanieczyszczeń listwą.</w:t>
            </w:r>
          </w:p>
          <w:p>
            <w:pPr>
              <w:pStyle w:val="Style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ateriał pokryty powłoką  o właściwościach antybakteryjnych  i przeciwgrzybicznych – odporny na przenikani mikroorganizmów</w:t>
            </w:r>
          </w:p>
          <w:p>
            <w:pPr>
              <w:pStyle w:val="Style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dporny na wszystkie środki dezynfekcyjne nie zawierające chloru</w:t>
            </w:r>
          </w:p>
          <w:p>
            <w:pPr>
              <w:pStyle w:val="Style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anie w temp. do 95°C</w:t>
            </w:r>
          </w:p>
          <w:p>
            <w:pPr>
              <w:pStyle w:val="Style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dporny na dezynfekcję termiczną , parową w 105°C i prasowanie do 110°C</w:t>
            </w:r>
          </w:p>
          <w:p>
            <w:pPr>
              <w:pStyle w:val="Style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Pozytywne badanie na niepalność materiału </w:t>
            </w:r>
          </w:p>
          <w:p>
            <w:pPr>
              <w:pStyle w:val="Style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Certyfikat Oeko-Tex Standard 100 </w:t>
            </w:r>
          </w:p>
          <w:p>
            <w:pPr>
              <w:pStyle w:val="Style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Raport z badań wyznaczający odporność pokrowca materaca na przenikanie bakterii na mokro - wydane przez uprawiony podmiot </w:t>
            </w:r>
          </w:p>
          <w:p>
            <w:pPr>
              <w:pStyle w:val="Style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Świadectwo jakości zdrowotnej PZH</w:t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eklaracja zgodności 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klaracja Zgodności,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PIS  lub zgłoszenie do Rejestru Wyrobów Medycznych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Certyfikat ISO 9001:2015 lub równoważny  potwierdzający zdolność do ciągłego dostarczania wyrobów zgodnie z wymaganiami,</w:t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Certyfikat ISO 13485:2016 lub równoważny   potwierdzający, że producent wdrożył i utrzymuje system zarządzania jakością dla wyrobów medycznych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lenie obsługi, szkolenie personelu technicznego przy odbiorze technicznym produkt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min. 24 miesiąc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wis pogwarancyjny, odpłatny przez okres min. 10 la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zapewnienia zakupu części zamiennych przez okres 10 la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reakcji serwisu max. 48 godz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wyboru kolorów wypełnień wkładek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9:52:00Z</dcterms:created>
  <dc:creator/>
  <dc:description/>
  <cp:keywords/>
  <dc:language>en-US</dc:language>
  <cp:lastModifiedBy/>
  <dcterms:modified xsi:type="dcterms:W3CDTF">2024-01-31T07:16:00Z</dcterms:modified>
  <cp:revision>1</cp:revision>
  <dc:subject/>
  <dc:title/>
</cp:coreProperties>
</file>