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;Arial" w:cs="Arial Narrow" w:ascii="Arial Narrow" w:hAnsi="Arial Narrow"/>
          <w:b/>
          <w:bCs/>
          <w:sz w:val="20"/>
          <w:szCs w:val="20"/>
        </w:rPr>
        <w:t xml:space="preserve">3.  </w:t>
      </w:r>
      <w:r>
        <w:rPr>
          <w:rFonts w:eastAsia="ArialMT;Arial" w:cs="Arial Narrow" w:ascii="Arial Narrow" w:hAnsi="Arial Narrow"/>
          <w:b/>
          <w:bCs/>
          <w:color w:val="000000"/>
          <w:sz w:val="20"/>
          <w:szCs w:val="20"/>
        </w:rPr>
        <w:t>Ławk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Ławka do poczekalni/korytarza 3 – osobowa bez podłokietników, </w:t>
            </w:r>
          </w:p>
          <w:p>
            <w:pPr>
              <w:pStyle w:val="Normal"/>
              <w:suppressAutoHyphens w:val="false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Ławka do poczekalni/korytarza 4 – osobowa bez podłokietników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Ławka do poczekalni/korytarza 5 – osobowa bez podłokietnik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ymagane wymiary jednego siedziska: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Szerokość siedziska 445 mm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łębokość siedziska 425 mm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ysokość oparcia 350 mm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d powyższych wymiarów dopuszcza się tolerancję w zakresie +/- 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ymagane wymiary zewnętrzne ławki: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zerokość całkowita ławki 3 osobowej -  1550 m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zerokość całkowita ławki 4 osobowej -  2060 mm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zerokość całkowita ławki 5 osobowej -  2570 mm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ysokość całkowita 800 mm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ysokość siedzisk 460 mm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d powyższych wymiarów dopuszcza się tolerancję w zakresie +/- 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Każde siedzisko stanowi osobny, niezależny ele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Kubełkowe jednoelementowe siedzisko z oparciem wykonane z polipropylenu  w kolorze zgodnym z wzornikiem produc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Kubełek elastyczny, oparcie ugina się pod naciskiem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Pomiędzy oparciem i siedziskiem otwór o kształcie owalnym o wymiarach 120 mm x 30 m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parcie i siedzisko o kształcie owalnym wyoblone w dwóch płaszczyzn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lastik na oparciu i siedzisku z wyraźnie wyodrębnioną osobną powierzchnią oparcia i siedz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wierzchnia kubełka w całości o chropowatej struktur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elaż wykonany z wykorzystaniem kilku profili: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- belka pozioma profil prostokątny malowana proszkowo na czarno o przekroju  40x80 mm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- element pionowy wraz z ramionami wykonany jako jednolity odlew wykonany z aluminium polerowanego ( efekt chrom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lementy boczne stelaża w kształcie odwróconej litery 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dstawa posiada plastikowe czarne stopy o większej średnicy niż stela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ymaga się, aby siedziska ławki posiadały sprawozdanie z badań zgodności wyrobu z wymaganiami norm PN-EN 1021-1:2014-12; PN-EN 1021-2:2014-12. Dokument powinien być wydany przez niezależną jednostkę badawczą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ymaga się aby producent siedzisk posiadał certyfikat ISO 9001 oraz ISO 14001.</w:t>
              <w:br/>
              <w:t>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7:17:00Z</dcterms:modified>
  <cp:revision>1</cp:revision>
  <dc:subject/>
  <dc:title/>
</cp:coreProperties>
</file>