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ESTAWIENIE PARAMETRÓW  I WARUNKÓW  WYMAGANYCH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240" w:after="60"/>
        <w:rPr>
          <w:color w:val="000000"/>
        </w:rPr>
      </w:pPr>
      <w:r>
        <w:rPr>
          <w:rFonts w:eastAsia="ArialMT" w:cs="Arial Narrow" w:ascii="Arial Narrow" w:hAnsi="Arial Narrow"/>
          <w:b/>
          <w:bCs/>
          <w:sz w:val="20"/>
          <w:szCs w:val="20"/>
        </w:rPr>
        <w:t xml:space="preserve">33. Meble ze stali nierdzewnej 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</w:t>
      </w:r>
      <w:r>
        <w:rPr>
          <w:rFonts w:cs="Arial Narrow" w:ascii="Arial Narrow" w:hAnsi="Arial Narrow"/>
          <w:sz w:val="20"/>
          <w:szCs w:val="20"/>
          <w:lang w:eastAsia="en-US"/>
        </w:rPr>
        <w:t xml:space="preserve"> i typ</w:t>
      </w:r>
      <w:r>
        <w:rPr>
          <w:rFonts w:eastAsia="Calibri" w:cs="Arial Narrow" w:ascii="Arial Narrow" w:hAnsi="Arial Narrow"/>
          <w:sz w:val="20"/>
          <w:szCs w:val="20"/>
          <w:lang w:eastAsia="en-US"/>
        </w:rPr>
        <w:t>:</w:t>
        <w:tab/>
        <w:t xml:space="preserve">         .......................................................</w:t>
      </w:r>
    </w:p>
    <w:p>
      <w:pPr>
        <w:pStyle w:val="Normal"/>
        <w:jc w:val="center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103"/>
        <w:gridCol w:w="4394"/>
      </w:tblGrid>
      <w:tr>
        <w:trPr>
          <w:trHeight w:val="666" w:hRule="atLeast"/>
          <w:cantSplit w:val="true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Parametr / warunek wymagany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 xml:space="preserve">Parametr / warunek oferowany 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Meble przeznaczone do użytkowania w pomieszczeniach, w których wykonywane są procedury medyczne. Meble, które ze względu na swoje przeznaczenie umożliwiają zachowanie ich aseptyczności poprzez mycie i dezynfekcję w warunkach szpitalnych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Meble wykonane z materiałów posiadających wymagane świadectwa dopuszczające do eksploatacji w pomieszczeniach, </w:t>
              <w:br/>
              <w:t>w których wykonywane są procedury medyczne. Atest higieniczny na system mebli – dołączyć do ofert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Stoły/blaty robocze w układzie zgodnym ze specyfikacją asortymentową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Rama stołu roboczego wykonana z profili o wymiarach przekroju min. 30x30x1,5 mm ze stali kwasoodpornej w gat. 0H18N9 (AISI 304). Profile stołu spawane – nie dopuszcza się skręcania elementów. Profile powinny być zakończone nóżkami o wysokości 140 mm ±5mm, regulowanych w zakresie 20 mm. Nóżki zakończone stopkami wykonanymi z tworzywa sztucznego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 Narrow" w:hAnsi="Arial Narrow" w:eastAsia="Times New Roman" w:cs="Arial Narrow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 Narrow" w:ascii="Arial Narrow" w:hAnsi="Arial Narrow"/>
                <w:strike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Blaty robocze stołów:</w:t>
            </w:r>
          </w:p>
          <w:p>
            <w:pPr>
              <w:pStyle w:val="Bezodstpw"/>
              <w:jc w:val="both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Blat wykonany ze stali kwasoodpornej w gat. 0H18N9 (AISI 304) </w:t>
              <w:br/>
              <w:t>o grubości blachy nie mniejszej niż 1,5 mm. Blaty powinny być wzmocnione od spodu.</w:t>
            </w:r>
          </w:p>
          <w:p>
            <w:pPr>
              <w:pStyle w:val="Bezodstpw"/>
              <w:jc w:val="both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Na tylnej ścianie blatu fartuch z blachy o wysokości min. 40 mm.</w:t>
            </w:r>
          </w:p>
          <w:p>
            <w:pPr>
              <w:pStyle w:val="Bezodstpw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Komory zlewów/umywalek wykonane ze stali kwasoodpornej. Komory wyposażone w otwór pod baterię oraz baterię. Komory zlewowe/umywalkowe wraz z blatem tworzą jedną całość, bez widocznych połączeń na powierzchni </w:t>
            </w:r>
          </w:p>
          <w:p>
            <w:pPr>
              <w:pStyle w:val="Bezodstpw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Zlewy oraz umywalki wyposażone w armaturę, baterie, syfony, rury do podłączenia, kształtki it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Część stołów zabudowana szafkami lub szufladami – określone przez SIWZ. </w:t>
            </w:r>
          </w:p>
          <w:p>
            <w:pPr>
              <w:pStyle w:val="Bezodstpw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Szafki wykonane ze stali kwasoodpornej w gatunku 0H18N9 (AISI 304). Drzwiczki szafek osadzone na zawiasach samodomykowych.</w:t>
            </w: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Szuflady na prowadnicach typu kulkowego, z pełnym wysuwem oraz z mechanizmem samodociągu. Drzwi i szuflady wyposażone </w:t>
              <w:br/>
              <w:t>w uszczelki gumowe. Uszczelki montowane do skrzydła drzwiowego i frontu szuflad poprzez wcisk – nie dopuszcza się uszczelek przyklejanych na stałe.</w:t>
            </w:r>
          </w:p>
          <w:p>
            <w:pPr>
              <w:pStyle w:val="Bezodstpw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Fronty szuflad wykonane w technologii podwójnych ścianek </w:t>
              <w:br/>
              <w:t>z wypełnieniem typu plaster miodu.</w:t>
            </w:r>
          </w:p>
          <w:p>
            <w:pPr>
              <w:pStyle w:val="Bezodstpw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Drzwi i fronty szuflad wyposażone w zamek oraz w uchwyt typu „C” o rozstawie min. 96 mm  wykonany ze stali kwasoodpornej.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Szuflady zastosowane w stołach roboczych:</w:t>
            </w:r>
          </w:p>
          <w:p>
            <w:pPr>
              <w:pStyle w:val="Bezodstpw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- typu skrzynkowego w całości wykonane ze stali kwasoodpornej </w:t>
              <w:br/>
              <w:t>w gatunku 0H18N9 (AISI 304).</w:t>
            </w:r>
          </w:p>
          <w:p>
            <w:pPr>
              <w:pStyle w:val="Bezodstpw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Szuflady opcjonalnie mogą być wyposażone w gniazda montażowe pozwalające na wewnętrzny podział szuflady – podziałki wykonane z blachy kwasoodpornej w gatunku 0H18N9, podział szuflady dopasowany do jej wymiarów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Szafki w układzie zgodnym ze specyfikacją asortymentową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 Narrow" w:hAnsi="Arial Narrow" w:eastAsia="Times New Roman" w:cs="Arial Narrow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 Narrow" w:ascii="Arial Narrow" w:hAnsi="Arial Narrow"/>
                <w:strike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Korpusy szafek w całości wykonane ze stali kwasoodpornej </w:t>
              <w:br/>
              <w:t>w gatunku 0H18N9 (AISI 304).</w:t>
            </w:r>
          </w:p>
          <w:p>
            <w:pPr>
              <w:pStyle w:val="Bezodstpw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Korpus z blachy stalowej o grubości min. 1 mm</w:t>
            </w:r>
          </w:p>
          <w:p>
            <w:pPr>
              <w:pStyle w:val="Bezodstpw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Korpusy szafek powinny być spawane – nie dopuszcza się nitowania, klejenia lub skręcania elementów korpusów.</w:t>
            </w:r>
          </w:p>
          <w:p>
            <w:pPr>
              <w:pStyle w:val="Bezodstpw"/>
              <w:jc w:val="both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Konstrukcja korpusów samonośna, spawana – bez ram wewnętrznych i nitów.</w:t>
            </w:r>
          </w:p>
          <w:p>
            <w:pPr>
              <w:pStyle w:val="Bezodstpw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Tylna ściana wzmocniona dodatkowym profilem trapezowym zapobiegającym uwypuklaniu się blachy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Blaty szafek wykonane ze stali kwasoodpornej w gatunku 0H18N9 (AISI 304) o grubości blachy nie mniejszej niż 1,5 mm</w:t>
            </w:r>
          </w:p>
          <w:p>
            <w:pPr>
              <w:pStyle w:val="Bezodstpw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Miejsca połączenia zlewów i umywalek z blatem wypolerowane, gładkie bez zagłębień i ostrych krawędzi. </w:t>
            </w:r>
          </w:p>
          <w:p>
            <w:pPr>
              <w:pStyle w:val="Bezodstpw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Komory zlewów/umywalek wykonane z tego samego materiału co blat.</w:t>
            </w:r>
          </w:p>
          <w:p>
            <w:pPr>
              <w:pStyle w:val="Bezodstpw"/>
              <w:jc w:val="both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Wszystkie szafki stojące, występujące w zestawach przyściennych wyposażone w blaty robocze ciągłe na całej długości zabudowy. </w:t>
            </w:r>
          </w:p>
          <w:p>
            <w:pPr>
              <w:pStyle w:val="Bezodstpw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Blaty wykonane ze stali kwasoodpornej w gatunku 0H18N9 </w:t>
              <w:br/>
              <w:t>z fartuchem przyściennym zintegrowanym o wysokości min. 40 mm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 Narrow" w:hAnsi="Arial Narrow" w:eastAsia="Times New Roman" w:cs="Arial Narrow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 Narrow" w:ascii="Arial Narrow" w:hAnsi="Arial Narrow"/>
                <w:strike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Drzwiczki szafek na zawiasach samodomykowych.</w:t>
            </w:r>
          </w:p>
          <w:p>
            <w:pPr>
              <w:pStyle w:val="Bezodstpw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W szafach i szafkach jednodrzwiowych standardowo otwierane z prawej na lewą stronę (na życzenie Zamawiającego – z lewej na prawą). W szafach i szafkach dwudrzwiowych otwierane skrzydłowo. Dla wybranych szerokości szafki powinny mieć możliwość otwierania za pomocą drzwi przesuwnych.</w:t>
            </w:r>
          </w:p>
          <w:p>
            <w:pPr>
              <w:pStyle w:val="Bezodstpw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Fronty pełne wykonane w technologii podwójnych ścianek z wypełnieniem typu plaster miodu.</w:t>
            </w:r>
          </w:p>
          <w:p>
            <w:pPr>
              <w:pStyle w:val="Bezodstpw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Opcjonalnie fronty przeszklone – szkło przeźroczyste, bezpieczne.</w:t>
            </w:r>
          </w:p>
          <w:p>
            <w:pPr>
              <w:pStyle w:val="Bezodstpw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Fronty wyposażone w uszczelki gumowe montowane poprzez wcisk – nie dopuszcza się uszczelek przyklejanych.</w:t>
            </w:r>
          </w:p>
          <w:p>
            <w:pPr>
              <w:pStyle w:val="Bezodstpw"/>
              <w:jc w:val="both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Fronty wyposażone w zamki oraz uchwyt typu „C” wykonany ze stali nierdzewnej o rozstawie min. 96 mm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Fronty szuflad wykonane w technologii podwójnych ścianek z wypełnieniem typu plaster miodu.  </w:t>
            </w:r>
          </w:p>
          <w:p>
            <w:pPr>
              <w:pStyle w:val="Bezodstpw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Fronty szuflad wyposażone w uszczelki gumowe montowane poprzez wcisk – nie dopuszcza się uszczelek przyklejanych do frontu.</w:t>
            </w:r>
          </w:p>
          <w:p>
            <w:pPr>
              <w:pStyle w:val="Bezodstpw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Uchwyt typu „C” wykonany ze stali nierdzewnej o rozstawie min. 96 mm. Pod uchwytem owalne wgłębienie we froncie ułatwiające chwytan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Szuflady zastosowane w meblach typu skrzynkowego w całości wykonane ze stali kwasoodpornej w gatunku 0H18N9 (AISI 304).</w:t>
            </w:r>
          </w:p>
          <w:p>
            <w:pPr>
              <w:pStyle w:val="Bezodstpw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Szuflady opcjonalnie mogą być wyposażone w gniazda montażowe pozwalające na wewnętrzny podział szuflady – podziałki wykonane z blachy kwasoodpornej w gatunku 0H18N9, podział szuflady dopasowany do jej wymiarów.</w:t>
            </w:r>
          </w:p>
          <w:p>
            <w:pPr>
              <w:pStyle w:val="Bezodstpw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Szuflady pracują na prowadnicach kulkowych, z pełnym wysuwem, wyposażonych w mechanizm samodociągu zapewniającym ciche i płynne domykanie z systemem tłumienia odgłosu końcowego domknięcia.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Półki w szafach i szafkach ze skokową regulacją wysokości położenia min. co 45mm. </w:t>
            </w:r>
          </w:p>
          <w:p>
            <w:pPr>
              <w:pStyle w:val="Bezodstpw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Półki wykonane ze stali kwasoodpornej w gatunku 0H18N9 (AISI 304) o grubości min. 1 mm od spodu wzmocnione profilem trapezowym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 Narrow" w:hAnsi="Arial Narrow" w:eastAsia="Times New Roman" w:cs="Arial Narrow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 Narrow" w:ascii="Arial Narrow" w:hAnsi="Arial Narrow"/>
                <w:strike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Szafy oraz szafki posadowione na nóżkach o wysokości 140 mm ±5 mm, wyposażonych w regulowane, tworzywowe stopki umożliwiające regulację w zakresie 20 mm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Wszystkie szafy z drzwiami wyposażone w zamki typu baskwil</w:t>
            </w:r>
          </w:p>
          <w:p>
            <w:pPr>
              <w:pStyle w:val="Bezodstpw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Wszystkie szafki z szufladami wyposażone w zamek centralny do zamykania kilku szuflad naraz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Regały metalowe:</w:t>
            </w:r>
          </w:p>
          <w:p>
            <w:pPr>
              <w:pStyle w:val="Bezodstpw"/>
              <w:jc w:val="both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Regały wykonane z profili o wymiarach 30x30x1,5 mm ze stali kwasoodpornej w gatunku 0H18N9 (AISI 304).</w:t>
            </w:r>
          </w:p>
          <w:p>
            <w:pPr>
              <w:pStyle w:val="Bezodstpw"/>
              <w:jc w:val="both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Półki wykonane z stali nierdzewnej w gatunku 0H18N9 o grubości blachy min. 1,5 mm.</w:t>
            </w:r>
          </w:p>
          <w:p>
            <w:pPr>
              <w:pStyle w:val="Bezodstpw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Półki pełne montowane na stałe. Odległość między półkami min. 370 mm. </w:t>
            </w:r>
          </w:p>
          <w:p>
            <w:pPr>
              <w:pStyle w:val="Bezodstpw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Regały na nóżkach o wysokości 140 mm ± 5 mm, regulowanych </w:t>
              <w:br/>
              <w:t xml:space="preserve">w zakresie 20 mm (możliwość wypoziomowania regału), stopki </w:t>
              <w:br/>
              <w:t xml:space="preserve">z tworzywa sztucznego. </w:t>
            </w:r>
          </w:p>
          <w:p>
            <w:pPr>
              <w:pStyle w:val="Bezodstpw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Wszystkie krawędzie zaokrąglone, bezpieczne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 Narrow" w:hAnsi="Arial Narrow" w:eastAsia="Times New Roman" w:cs="Arial Narrow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 Narrow" w:ascii="Arial Narrow" w:hAnsi="Arial Narrow"/>
                <w:strike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Podane w specyfikacji (zestawienie asortymentowe) wymiary są wymiarami przybliżonymi. Konstrukcja mebli powinna umożliwiać wykonanie zabudowy „na miarę” z zachowaniem oczekiwanych funkcji i warunków technicznych poszczególnych pomieszczeń.</w:t>
            </w:r>
          </w:p>
          <w:p>
            <w:pPr>
              <w:pStyle w:val="Bezodstpw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Zamawiający dopuszcza odchyłki wymiarowe od podanych wymiarów gabarytowych w zakresie ±10% lub podane </w:t>
              <w:br/>
              <w:t>w specyfikacji.</w:t>
            </w:r>
          </w:p>
          <w:p>
            <w:pPr>
              <w:pStyle w:val="Bezodstpw"/>
              <w:jc w:val="both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Każdy mebel należy rozpatrywać razem z projektem technologii.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UWAGI:     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Brak wpisu potwierdzającego spełnienie parametrów i warunków wymaganych w kolumnie parametr oferowany będzie traktowany jako brak danego parametru/warunku w oferowanej konfiguracji urządzenia i będzie podstawą odrzucenia oferty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Niespełnienie wymaganych parametrów i warunków spowoduje odrzucenie oferty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Parametry muszą być potwierdzone folderami lub karatami katalogowymi oferowanego wyrobu.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Oświadczam, że oferowane urządzenie (sprzęt) spełnia wymagania techniczne zawarte w SWZ, jest kompletne i będzie gotowe do użytku bez żadnych dodatkowych zakupów i inwestycji (poza materiałami eksploatacyjnymi) 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……</w:t>
      </w:r>
      <w:r>
        <w:rPr>
          <w:rFonts w:cs="Arial Narrow" w:ascii="Arial Narrow" w:hAnsi="Arial Narrow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19" w:hanging="49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6"/>
      <w:szCs w:val="16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0:40:00Z</dcterms:created>
  <dc:creator/>
  <dc:description/>
  <cp:keywords/>
  <dc:language>en-US</dc:language>
  <cp:lastModifiedBy/>
  <dcterms:modified xsi:type="dcterms:W3CDTF">2024-01-30T14:05:00Z</dcterms:modified>
  <cp:revision>1</cp:revision>
  <dc:subject/>
  <dc:title/>
</cp:coreProperties>
</file>