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28. Wózek na leki dla 40 pacjentów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ózek przeznaczony do rozwożenia leków na oddziale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ykonany z tworzywa sztucznego, profili aluminiowych i metalow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Boczne słupki konstrukcyjne z rowkiem w którym można mocować wyposażenie dodatkow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Górny i dolny blat wózka wykonany z tworzywa sztucznego odpornego na uderz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Tylne i boczne panele z tworzywa z możliwością wyboru koloru z min. 7 kolo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Prowadnice systemowe suwne, stanowiące całość z panelem, formowane z jednego kawałka tworzywa. Nie dopuszcza się prowadnic dokręcanych każdej z osobna do boku wózka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Konstrukcja wózka umożliwiająca mycie wózka z wykorzystaniem wysokociśnieniowych urządzeń myjących. Podstawa wózka z otworem ułatwiającymi suszenie i odpływ w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órny blat formowany z jednego kawałka tworzy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ózek posiada min. 9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posażenie systemowe może zajmować 1 lub więcej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sokość całkowita nie większa niż 102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Szerokość całkowita z uchwytem nie większa niż 84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Głębokość całkowita nie większa niż 60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Front wózka zamykany roletą która po otwarciu chowie się w górnej części wózk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Roleta zamykana zamkiem klucz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Roleta wykonana z jednego kawałka tworzywa. Nie dopuszcza się rolet składanych z kilkunastu połączonych ze sobą i łamanych elementów.  Dopuszcza się zastosowanie dodatkowych wzmocnień metalowych jedynie na górnej lub dolnej krawędzi rolety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Front rolety ma być całkowicie szczeln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 wózku wykonane specjalne otwory które umożliwiają łatwe wyjęcie rolety do dezynfekcj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Roleta wyjmowana i wkładana bez użycia jakichkolwiek narzędz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Na jednym z boków wózka zamocowany metalowy uchwyt do przetaczania wóz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Metalowa szyna na inne akcesoria pod uchwy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ózek wyposażony w 3 tace tworzywowe, formowane z jednego kawałka tworzywa, łatwe do dezynfekcj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Na każdej z tac umieszczone min. 8 tworzywowych pojemników przeznaczonych dla pacj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Możliwość opisania pojemnika na czol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Każdy pojemnik przeznaczony dla 1 pacjenta, z podziałem na min. 3 sekcj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2 półki zamykane w dużym metalowym pojemniku z zamkiem kluczowym, na półkach 16 tworzywowych pojemników przeznaczonych dla pacjenta. Każdy pojemnik przeznaczony dla 1 pacjenta, z podziałem na min. 3 sekcj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Kosz tworzywowy z podziałką na 4 segmenty. Boki kosza ażurowe. Kosz z jednego kawałka tworzywa. Podziałki z możliwością konfiguracji. Wysokość kosza min. 20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48:00Z</dcterms:created>
  <dc:creator/>
  <dc:description/>
  <cp:keywords/>
  <dc:language>en-US</dc:language>
  <cp:lastModifiedBy/>
  <dcterms:modified xsi:type="dcterms:W3CDTF">2024-01-31T08:20:00Z</dcterms:modified>
  <cp:revision>1</cp:revision>
  <dc:subject/>
  <dc:title/>
</cp:coreProperties>
</file>