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4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Sofa rozkłada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Sofa wypoczynkowa, rozkładan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o wymiarach (szerokość x głębokość x wysokość) ok. 180 -200x85x80 cm (+/- 5 c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z podłokietni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ofa powinna posiadać oparcie w formie wyjmowanych poduch wypełnionych kulką silikonową i granula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 xml:space="preserve">Sofa rozkładana, tworząca wygodne miejsce do spania. Automat wspomagający rozkładani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iedzisko powinno posiadać sprężyny faliste oraz sprężyny typu bonell, pianka t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Szkielet sofy wykonany z drewna iglastego, płyty stolarskiej oraz sklej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Wyścielenie włóknina filcowa oraz owata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128"/>
                <w:rFonts w:cs="Arial" w:ascii="Arial Narrow" w:hAnsi="Arial Narrow"/>
              </w:rPr>
              <w:t>Sofa tapicerowana tkaniną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(BS EN 1021:1 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łaściwości zmywalne w tym łagodnymi środkami chemicz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8:02:00Z</dcterms:modified>
  <cp:revision>1</cp:revision>
  <dc:subject/>
  <dc:title/>
</cp:coreProperties>
</file>