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20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Lada rejestracyjn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Lady – wymiary oraz przeznaczenie według tabe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Lady - sposób wykonania i materiał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Elementy lady na bazie trójwarstwowej płyty wiórowej melaminowanej obustronnie lub mdf. Emisja formaldehydu odpowiada klasie E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Blat roboczy wykonany z płyty wiórowej melaminowanej lub mdf obłożony HPL-em gr. min. 0,8mm, gr. płyty w zakresie 18-36mm. Wybór materiałów ze względu na przeznaczenie lad, do ustalenia z Zamawiającym podczas realizacj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kończenie blatu obrzeżem PCV min. 2mm. W blacie należy uwzględnić przepusty kablowe – Ø80mm lub Ø60mm wg potrzeb Zamawiającego, a ich rozmieszczenie powinno być ustalone na etapie projektu z Użytkowniki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Blat nadstawki wykonany z płyty gr. min. 25mm oklejonej dwustronnie HPL-em gr. 0,8 mm w połysku lub macie. Emisja formaldehydu odpowiada klasie E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kończenie płyty obrzeżem PCV min. 1 mm lub innym w dopasowanym w zależności od złożenia elementów i ich narażenie na uszkodzen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Blat nadstawki wykonany w sposób nakładania na elementy frontu lady z nawisem lub bez nawisu  poza obrys zewnętrzny frontu. W przypadku lad nie wymagających nawisu nadstawki, musi być możliwość wpuszczenia nadstawki pomiędzy elementy boczne w celu zachowania jednolitej powierzchni frontu lady, bez widocznych łączeń poziomy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Front prosty wykonany z płyty gr. min. 16mm oklejonej dwustronnie. 0,8 mm HPL-em, dostępna opcja HPL w połysku lub macie. Składanie frontu z elementem bocznymi -  na „zacios” 45st lub zakładka 90st w zależności od układu – do decyzji po przedstawieniu projekt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Oświetlenie LED – białe na całej długości lady, umieszczone przy cokole. Nie dopuszcza się oświetlenia w postaci naklejonego paska LED bez koryt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Cokół frontu prostego wykonany z płyty gr. min. 16mm oklejonej  dwustronnie 0,8 mm HPL-e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Cokół wyposażony w 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Noga boczna wysoka frontu oraz elementy pionowe przy obniżonym blacie wykonane z płyty gr. min. 25mm oklejonej  dwustronnie 0,8 mm HPL-em w połysku lub macie. Emisja formaldehydu odpowiada klasie E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kończenie płyty obrzeżem PCV min. 1 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Nogi boczne wyposażone w 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tabs>
                <w:tab w:val="clear" w:pos="708"/>
                <w:tab w:val="left" w:pos="2070" w:leader="none"/>
              </w:tabs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Nogi podpierające blat roboczy metalowe, malowana proszkowo, wymagana na łączeniu blatów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Jeśli wymagane – wejście za ladę w postaci drzwi wahadłowych/uchylnych – do wyboru przez  Zamawiająceg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Lada wyposażona w moduł z blatem bez nadstawki, do obsługi osoby na wózku inwalidzkim, szerokość modułu min. 800 mm i odpowiednio cofniętym frontem i wypuszczeniem blatu poza obrys lady w razie potrzeb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Lada wyposażona w uchwyty na komputery podblatowe oraz kontenery mobilne (3x szuflada z prowadnicą cichego domyku i zamkiem centralnym, wkłady szuflad płytowe) z materiałów kolorystycznie zgodnych z ladą. Ilość dopasowana do ilości stanowisk prac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miary lad oraz ich ostateczne rozmieszczenie do przedstawienia na etapie realizacji - wymagane wykonanie szczegółowego projektu lady, wpasowanej w pomieszczenie docelowe. Projekt przedstawiony w wersji 2D i 3D w kolorze, w formie wizualizacj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Elementy lady i ich wymiary oraz konstrukcja w miejscu  mogą ulec zmianie w przypadku kolizji z innymi elementami instalacji pomieszczenia takimi jak gniazdka, sterowniki, oświetlenie, instalacje wod/kan i CO, i in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 przypadku niemożności zastosowania elementów lady obłożonych HPL-em, z powodów technologicznych (wycięcia do kąta ostrego i podobne), w celu uniknięcia uszkodzenia nie wynikającego z użytkowania, dopuszcza się zastosowanie bazy lakierowanej dopasowanej do kolorystyki HPL-u la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8:18:00Z</dcterms:modified>
  <cp:revision>1</cp:revision>
  <dc:subject/>
  <dc:title/>
</cp:coreProperties>
</file>