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31 Chłodziarka laboratoryjna podblatow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Chłodziarka do zastosowań profesjonal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Wyświetlacz temperatur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Pojemność całkowita brutto min. 140l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Wymiary zewnętrzne (w/s/g) 82 / 60,1 / 61,8 cm  +/-1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Zakres temperatury w komorze chłodniczej min. od +3 °C do +16 °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Funkcje alarmów z możliwością testowania prawidłowości działa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Chłodzenie powietrzem obiegowym z wentylatoram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Alarm temperatur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Stabilna i stała temperatura zgodnie z procedurą przewidzianą w normie EN 60068-3 dotyczącej pomiaru stabilności temperatu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Sterowanie elektronicz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Awaria: Sygnał ostrzegawczy</w:t>
              <w:tab/>
              <w:t>optyczna i akusty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Alarm awarii zasilania</w:t>
              <w:tab/>
              <w:t>w przypadku powrotu zasil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 xml:space="preserve">Zamek w drzwia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Półki w komorze chłodniczej</w:t>
              <w:tab/>
              <w:t>4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z tego z regulacją wysokości</w:t>
              <w:tab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  <w:t>Materiał półek, komora chłodnicza</w:t>
              <w:tab/>
              <w:t>ruszty powlekane tworzywem sztucz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0"/>
          <w:szCs w:val="20"/>
        </w:rPr>
        <w:t>parametr oferowany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4:00Z</dcterms:created>
  <dc:creator/>
  <dc:description/>
  <cp:keywords/>
  <dc:language>en-US</dc:language>
  <cp:lastModifiedBy/>
  <dcterms:modified xsi:type="dcterms:W3CDTF">2024-01-30T14:03:00Z</dcterms:modified>
  <cp:revision>1</cp:revision>
  <dc:subject/>
  <dc:title/>
</cp:coreProperties>
</file>