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60"/>
        <w:rPr>
          <w:color w:val="00000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5.  </w:t>
      </w:r>
      <w:r>
        <w:rPr>
          <w:rFonts w:eastAsia="ArialMT" w:cs="Arial Narrow" w:ascii="Arial Narrow" w:hAnsi="Arial Narrow"/>
          <w:b/>
          <w:bCs/>
          <w:color w:val="000000"/>
          <w:sz w:val="20"/>
          <w:szCs w:val="20"/>
        </w:rPr>
        <w:t>Taboret szpitalny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Taboret szpitalny, stacjonar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Stelaż w postaci 4 chromowanych nóg zakończonych tworzywowymi stopka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Okrągłe siedzisko z miękką pianką o średnicy min. 34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Całkowita wysokość min. 475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iedzisko tapicerowane materiałem zmywalnym o parametrach nie gorszych niż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Ścieralność : 300 000 cykli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Trudnopalność (BS EN 1021:1, BS EN 1021:2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Gramatura: min. 650 g/m2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Skład : powłoka zewnętrzna 100% winyl, baza 100% poliester </w:t>
            </w:r>
          </w:p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Właściwości zmywalne w tym łagodnymi środkami chemiczny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Taboret powinien mieć możliwość sztaplowania w ilości min. 4 sztu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11:00Z</dcterms:created>
  <dc:creator/>
  <dc:description/>
  <cp:keywords/>
  <dc:language>en-US</dc:language>
  <cp:lastModifiedBy/>
  <dcterms:modified xsi:type="dcterms:W3CDTF">2024-01-31T07:40:00Z</dcterms:modified>
  <cp:revision>1</cp:revision>
  <dc:subject/>
  <dc:title/>
</cp:coreProperties>
</file>