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26. Wózek zabieg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ózek przeznaczony do przechowywania podstawowych materiałów zabiegowych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posażony w następujące szuflady:</w:t>
            </w:r>
          </w:p>
          <w:p>
            <w:pPr>
              <w:pStyle w:val="Normal"/>
              <w:ind w:right="143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- 2 szuflady o wysokości min. 6,5cm </w:t>
              <w:br/>
              <w:t xml:space="preserve">- 1 szuflada o wysokości min. 13cm </w:t>
            </w:r>
          </w:p>
          <w:p>
            <w:pPr>
              <w:pStyle w:val="Normal"/>
              <w:ind w:right="143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- 2 szuflady o wysokości min. 21c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Po obu bokach wózka po 3 pojemniki na różne materiały, pojemniki niewystające poza obrys wózka. Pojemniki z możliwością wyjęcia ich do dezynfekcji. Górne dwa pojemniki z możliwością regulacji położeni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4 koła skręt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Zamek centralny z kluczykie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Blat roboczy na wysokości 95c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ymiary całkowite +/-10mm 650x600x97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Blat roboczy z kopolimeru o wysokiej wytrzymałości, profilowany, 3 krawędzie podniesione na wys. Min. 25mm, blat jednolity bez łączeń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Podstawa z kopolimeru o wysokiej wytrzymałości, wzmocniona specjalnymi żebr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Cztery kolumny wózka z wytłaczanego profilu aluminiowego, z powierzchowną oksydacją srebr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Panele boczne wykonane z blachy stalowej malowanej proszkowo farbą epoksydową, przystosowane do montażu opcjonalnych akcesori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 blacie górnym roboczym miejsce na drobne akcesoria, wytłoczone w tylnej części blatu. Głębokość wytłoczenia min. 25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Ergonomiczne uchwyty ze stali nierdzewnej, wbudowane w blat roboczy po obu stronach, aby umożliwić maksymalną manewrowość. Uchwyty niewystające poza obrys wózk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Szuflady z blachy stalowej malowanej proszkowo epoksydowo, wyposażone w samoblokujące aluminiowe uchwyty górne, do otwierania i zamykania, z systemem zamykania blokow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/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System zamykania zapobiegający przypadkowemu otwarciu szuflad nawet w przypadku zderzenia, gwałtownego ruchu, jazdy lub na mocno nachylonej płaszczyźnie, co umożliwia jej otwarcie tylko przez świadome działanie operatora. System działający nawet w przypadku otwartego zamka centralnego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Uchwyt szuflady podnoszony przez operatora zwalnia haki mocujące całą szufladę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Szuflady otwierane całkowicie, osadzone na teleskopowych prowadnicach kulk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Koła skrętne o średnicy min. 125 mm, z termoplastycznej gumy, z podwójnym łożyskiem kulkowym. Min. 2 koła z blokad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Tył wózka z wnęką w której zamocowano 3 pojemniki na akcesoria niewystające poza obrys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Całkowite obciążenie statyczne wózka min. 150kg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ózek z zamocowaną tzw. Galeryjką, zamocowaną na dwóch pionowych elementach metalowych, nierdzewn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Mocowanie galeryjki w blacie wózka w otworach przygotowanych pod montaż tego elementu. Nie dopuszcza się mocowania galeryjki na plecach wózka elementami wystającymi poza obrys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W górnej części galeryjki zamocowane otwierane do przodu pojemniki w konfiguracji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>- moduł 9 pojemników małych w górnym rzędzi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- moduł 5 pojemników dużych w dolnym rzędzie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Pojemniki przeźroczyste z możliwością wyciągnięcia każdego z nich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Pojemniki zamocowane w metalowej obudowie chroniącej je z min. 3 stron, tył i boki, obudowa lakierowana w kolorze wóz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eastAsia="pl-PL"/>
              </w:rPr>
              <w:t xml:space="preserve">Wyjęcie całego modułu galeryjki bez użycia narzędzi, wózek po wyjęciu pozostaje w pełni funkcjonalny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Certyfikat ISO 9001 oraz ISO 13485 dla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eklaracja zgodności CE wydana przez produc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ę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  <w:lang w:eastAsia="pl-PL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5:00Z</dcterms:created>
  <dc:creator/>
  <dc:description/>
  <cp:keywords/>
  <dc:language>en-US</dc:language>
  <cp:lastModifiedBy/>
  <dcterms:modified xsi:type="dcterms:W3CDTF">2024-01-30T13:59:00Z</dcterms:modified>
  <cp:revision>1</cp:revision>
  <dc:subject/>
  <dc:title/>
</cp:coreProperties>
</file>