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40. Szafka przyłóżkowa z blatem bocznym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…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  <w:lang w:eastAsia="pl-PL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Szkielet szafki wykonany z blachy stalowej, pokrytej lakierem </w:t>
            </w:r>
            <w:r>
              <w:rPr>
                <w:rFonts w:cs="Arial" w:ascii="Arial" w:hAnsi="Arial"/>
                <w:sz w:val="18"/>
                <w:szCs w:val="18"/>
              </w:rPr>
              <w:t>poliestrowo - epoksydowym</w:t>
            </w:r>
            <w:r>
              <w:rPr>
                <w:rFonts w:eastAsia="TimesNewRomanPSMT;Times New Roman" w:cs="Arial" w:ascii="Arial" w:hAnsi="Arial"/>
                <w:sz w:val="18"/>
                <w:szCs w:val="18"/>
              </w:rPr>
              <w:t>, odpornym na uszkodzenia mechaniczne, chemiczne, mycie szpitalne i promieniowanie U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Szafka wyposażona w dwoje drzwiczek oraz szufladę otwieraną dwustronnie, co umożliwia jej ustawienie z prawej lub lewej strony łóżka bez dokonywania przerób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Wymiary szafki:</w:t>
            </w:r>
          </w:p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-Wymiary blatu głównego: 540 x 420 mm, (+/- 30mm)</w:t>
            </w:r>
          </w:p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-Wymiary blatu bocznego: 600 x 360 mm, (+/- 30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-Wysokość: 860 mm, (+/-30 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-Szerokość korpusu szafki: 520 mm, (+/-30 mm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-Głębokość korpusu szafki: 420 mm, (+/-3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Regulacja wysokości blatu bocznego wspomagana sprężyną gazow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Bezstopniowa regulacja blatu bocznego w zakresie od 710 do 1070 mm (+/- 30 mm). Przechył boczny blatu dwustopniowy do 30° i do 6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Blat boczny wyposażony w ranty z płyty HPL o wysokości min. 1 cm zabezpieczające przedmioty przed upadkiem przy przechyle bla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 xml:space="preserve">Blat boczny składany do boku szafki – po złożeniu nie wystający poza obrys szafki. Konstrukcja blatu bocznego wykonana z metalowych kształtowników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Blat główny oraz blat półki bocznej wykonane z płyty HPL odpornej na wilgoć, dezynfekcję oraz promieniowanie U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Drzwi szafki oraz fronty szuflady pokryte lakierem proszkowym odpornym na uszkodzenia mechaniczne, chemiczne i promieniowanie U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Drzwi wyposażone w mechanizm samodomykają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Wnętrze szuflady wypełnione wyjmowanym wkładem z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Szuflada zabezpieczona przed przypadkowym całkowitym wysunięc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yposażona w zaokrąglone uchwyty do otwierania drzwiczek i szufl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uflada górna o wysokości min. 9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trzeń dolna zamykana drzwiczkami o wysokości min. 40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Wnętrze dolnej części szafki, podzielone na 2 części, poprzez wyciąganą półkę, lakierowaną proszko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Pomiędzy szufladą górną a skrzynią dolną szafka posiadająca wolną przestrzeń o wysokości min. 18 cm na podręczne przedmio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Times New Roman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Szafka wyposażona w 4 koła jezdne podwójne o średnicy min. 50 mm w tym min. 2 z blokadą – koła tworzywowe – niebrudzące podłoż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Szafka przystosowana do mycia i dezynfek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kolorów frontów drzwiczek i szuflad z min. 8 kolo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ertyfikat ISO 9001 oraz ISO 13485 dla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klaracja zgodności CE wydana przez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producenta lub autoryzowanego dystrybutora o dostępności części zamiennych przez okres minimum 10 la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producenta lub autoryzowanego dystrybutora o zapewnieniu serwisu gwarancyjnego i pogwarancyjn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24:00Z</dcterms:created>
  <dc:creator/>
  <dc:description/>
  <cp:keywords/>
  <dc:language>en-US</dc:language>
  <cp:lastModifiedBy/>
  <dcterms:modified xsi:type="dcterms:W3CDTF">2024-01-31T07:08:00Z</dcterms:modified>
  <cp:revision>1</cp:revision>
  <dc:subject/>
  <dc:title/>
</cp:coreProperties>
</file>