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36. Stolik zabiegowy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tolik zabiegowy wykorzystywany do przetrzymywania instrumentarium w czasie wykonywania badań i zabieg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tolik wykonany w całości ze stali nierdzewnej OH18N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wa blaty z wgłębieniem utrudniającym wypadnięcie przedmiotów ze stoli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Uchwyt do prowadzenia z jednej strony wó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miar (szer/głęb/wys):  800 x 600 x900 mm (+/-20 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4 koła o średnicy min 70 mm w tym min 2 z blokad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21:00Z</dcterms:created>
  <dc:creator/>
  <dc:description/>
  <cp:keywords/>
  <dc:language>en-US</dc:language>
  <cp:lastModifiedBy/>
  <dcterms:modified xsi:type="dcterms:W3CDTF">2024-01-31T06:34:00Z</dcterms:modified>
  <cp:revision>1</cp:revision>
  <dc:subject/>
  <dc:title/>
</cp:coreProperties>
</file>