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4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Fotel obrot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Fotel obrotowy, z regulacją wysokości, tapicerowane tkaniną zmywal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rzesło powinno posiadać:</w:t>
            </w:r>
          </w:p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wysokość całkowita: 880 – 1010 mm,</w:t>
            </w:r>
          </w:p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wysokość siedziska: 430 – 560 mm,</w:t>
            </w:r>
          </w:p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szerokość całkowita: 680 mm,</w:t>
            </w:r>
          </w:p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głębokość całkowita: 650 mm,</w:t>
            </w:r>
          </w:p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szerokość siedziska: 490 mm,</w:t>
            </w:r>
          </w:p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szerokość oparcia: 450 mm,</w:t>
            </w:r>
          </w:p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wysokość oparcia: 480 m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d powyższych wymiarów dopuszcza się tolerancję w zakresie +/- 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odstawa pięcioramienna, wykonana z poliamidu, czar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amohamowne miękkie kółka jezdne do twardych powierzchni, średnica 6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Amortyzator gazowy umożliwiający płynną regulację wysokości siedz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echanizm synchroniczny, samoważący, umożliwiający synchroniczne odchylanie oparcia i siedziska przy jednoczesnym automatycznym, dopasowaniu siły odchylania oparcia do wagi użytkownika. Mechanizm pozwala na blokowanie oparcia w pozycji bazowej oraz maksymalnym odchyleniu. System ANTI SHOCK zapobiega uderzeniu oparcia w plecy siedzącego po zwolnieniu blokady mechanizm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echanizm oraz dźwignia w kolorze czar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parcie krzesła wykonane z poliamidu w kolorze czarnym, z poziomą szczeliną na wysokości mocowania podłokietników widoczną w tylnej części oparcia, z nakładką wykonaną z trudnopalnej pianki poliuretanowej o gęstości min. 35 kg/m3, tapicerowaną tkani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iedzisko krzesła wykonane z poliamidu, wyściełane trudnopalną pianką poliuretanową o gęstości  min. 70 kg/m3, tapicerowane tkani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zesło tapicerowane materiałem zmywalnym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Ścieralność : 300 000 cykli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palność (BS EN 1021:1 , BS EN 1021:2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min. 650 g/m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Skład : powłoka zewnętrzna 100% winyl, baza 100% poliester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łaściwości zmywalne w tym łagodnymi środkami chemicz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odłokietniki z tworzywa sztucznego w kolorze czarnym, w postaci jednolitego elementu, zintegrowane z oparciem oraz mechanizmem krzes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ianki krzesła wykonane w technologii pianek trudnopalnych. Na wezwanie Zamawiającego należy przedstawić oświadczenie producenta o możliwości wykonania krzeseł z pianek trudnopalnych dla przedmiotowego postępowania wraz z świadectwem z badań potwierdzających klasę trudnopalności pianek zgodnych z normą PN EN 1021:1:2 lub równoważ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magane potwierdzenie zgodność produktu z normą EN 1335-1:2002 oraz EN 1335-2:2019 wystawione przez niezależną, akredytowaną jednostkę uprawnioną do wydawania tego rodzaju zaświadczeń. Jako jednostkę akredytowaną uznaje się każdą jednostkę badawczą i certyfikującą posiadającą akredytację krajowego ośrodka certyfikującego – w przypadku Polski jest to Polskie Centrum Akredytacji (PCA), w przypadku certyfikatów wystawionych przez kraj zrzeszony w Unii Europejskiej, jako jednostkę akredytowaną uznaje się każdą jednostkę badawczą i certyfikującą posiadającą akredytację odpowiednika PCA w tym kraju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zystkie oferowane produkty mają pochodzić z aktualnej, seryjnie produkowanej oferty producenta, nie dopuszcza się oferty na produkty nie produkowane seryjnie lub modyfikowane w celu spełnienia zapisów SW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rzesła produkowane w oparciu o standardy produkcji określone w normie ISO 9001:2015, ISO 14001:2015 oraz ISO 45001:2018  potwierdzone dołączonymi certyfikatami, wystawionymi przez niezależną, akredytowaną jednostkę uprawnioną do wydawania tego rodzaju zaświadczeń. Jako jednostkę akredytowaną uznaje się każdą jednostkę badawczą i certyfikującą posiadającą akredytację krajowego ośrodka certyfikującego – w przypadku Polski jest to Polskie Centrum Akredytacji (PCA), w przypadku certyfikatów wystawionych przez kraj zrzeszony w Unii Europejskiej, jako jednostkę akredytowaną uznaje się każdą jednostkę badawczą i certyfikującą posiadającą akredytację odpowiednika PCA w tym kraju. Stosowne dokumenty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jc w:val="both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7:38:00Z</dcterms:modified>
  <cp:revision>1</cp:revision>
  <dc:subject/>
  <dc:title/>
</cp:coreProperties>
</file>