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60"/>
        <w:rPr>
          <w:color w:val="00000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 xml:space="preserve">1.  </w:t>
      </w:r>
      <w:r>
        <w:rPr>
          <w:rFonts w:eastAsia="ArialMT" w:cs="Arial Narrow" w:ascii="Arial Narrow" w:hAnsi="Arial Narrow"/>
          <w:b/>
          <w:bCs/>
          <w:color w:val="000000"/>
          <w:sz w:val="20"/>
          <w:szCs w:val="20"/>
        </w:rPr>
        <w:t>Krzesło stacjonarne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rzesło stacjonarne na 4 nogach bez podłokietników z kubełkowym, plastikowym siedziskiem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Wymagane wymiary: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- Szerokość siedziska 445 mm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Głębokość siedziska 425 m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- Wysokość siedziska 450 mm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- Wysokość oparcia 350 mm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Wysokość całkowita krzesła 800 m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Szerokość całkowita krzesła 540 mm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- Głębokość całkowita krzesła 525 mm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Od powyższych wymiarów dopuszcza się tolerancję w zakresie +/- 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unkcja sztaplow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bełkowe jednoelementowe siedzisko z oparciem, wykonane z polipropylenu w kolorze do wyboru z min. 4 kolor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bełek elastyczny, oparcie ugina się pod naciskiem plec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iędzy oparciem i siedziskiem otwór o kształcie owalnym o wymiarach 120x30 mm. który może służyć jako uchwyt do łatwego przenoszenia krzesł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rcie i siedzisko o kształcie owalnym wyoblone w dwóch płaszczyzn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stik na oparciu i siedzisku z wyraźnie wyodrębnioną osobną powierzchnią oparcia i siedz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kubełka w całości posiada chropowatą struktur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 siedzisku nakładka tapicerowana tkaniną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wykonany ze stalowej chromowanej rury o średnicy min. 19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o kształcie odwróconej litery 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zakończony plastikowymi stopkami o kształcie kopyt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opki przedłużone do wewnątrz krzesła posiadają łukowy kształt odpowiadający średnicy rury stelaża. Ten kształt ułatwia sztaplowanie i dystansuje stelaże podczas układania na sobie kolejnych krzeseł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elaż mocowany jest wyłącznie pod siedziski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kładka na siedzisko wykonana z pianki o właściwościach trudnopalnych, i tapicerowana tkaniną o właściwościach zmywalnych o parametrach nie gorszych niż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Ścieralność : 300 000 cykli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Trudnopalność (BS EN 1021:1 , BS EN 1021:2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Gramatura: min. 650 g/m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Skład : powłoka zewnętrzna 100% winyl, baza 100% poliester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Style w:val="FontStyle128"/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łaściwości zmywalne w tym łagodnymi środkami chemiczny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color w:val="000000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 się, aby krzesło posiadało sprawozdanie z badań zgodności wyrobu z wymaganiami norm PN-EN 1021-1:2014-12; PN-EN 1021-2:2014-12. Dokument powinien być wydany przez niezależną jednostkę badawczą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 się, aby krzesło posiadało sprawozdanie z badań zgodności wyrobu z wymaganiami norm PN-EN 1022:2019-03; PN-EN 16139:2013-07/AC:2013-09; PN-EN 1335-1:2020-09; PN-EN 1335-2:2019-03. Dokument powinien być wydany przez niezależną jednostkę badawczą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wezwanie Zamawiającego należy złożyć oświadczenie producenta krzesła, że w danej partii siedzisk zastosowuje piankę o właściwościach trudnopalnych. Oświadczenie powinno zawierać nazwę oraz numer postępow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zesła powinny być produkowane w oparciu o standardy produkcji określone w normie ISO 9001 oraz ISO 14001 potwierdzone dołączonymi certyfikatami wystawionymi przez niezależną jednostkę uprawnioną do wydawania tego rodzaju zaświadczeń. Stosowne dokumenty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128"/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1:00Z</dcterms:created>
  <dc:creator/>
  <dc:description/>
  <cp:keywords/>
  <dc:language>en-US</dc:language>
  <cp:lastModifiedBy/>
  <dcterms:modified xsi:type="dcterms:W3CDTF">2024-01-31T07:16:00Z</dcterms:modified>
  <cp:revision>1</cp:revision>
  <dc:subject/>
  <dc:title/>
</cp:coreProperties>
</file>