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27. Stolik typu MAYO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olik do instrumentów chirurgicznych typu May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olik wykonany ze stali kwasoodpornej w gatunku 0H18N9, przewidziany do gromadzenia instrumentów chirurgicznych podczas zabieg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órny blat podnoszony przy pomocy nożnej pompy hydraulicznej, za pomocą jednej dźwig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stawa w kształcie litery T z trzema pojedynczymi kółkami fi min. 80 mm. Wszystkie kółka wyposażone w blokadę. Oponki wykonane z materiału niebrudzącego podłoż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órny blat obracany w poziomie o 360°. Dopuszczalne obciążenie 15 k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awędzie zaokrąglone, bezpie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iary (dł. x szer. x wys.) w mm: 740x490x960 /1370  +/-1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5:00Z</dcterms:created>
  <dc:creator/>
  <dc:description/>
  <cp:keywords/>
  <dc:language>en-US</dc:language>
  <cp:lastModifiedBy/>
  <dcterms:modified xsi:type="dcterms:W3CDTF">2024-01-30T14:00:00Z</dcterms:modified>
  <cp:revision>1</cp:revision>
  <dc:subject/>
  <dc:title/>
</cp:coreProperties>
</file>