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7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Kontener transportowy otwart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tener uniwersalny przeznaczony do transportu brudnej bielizny lub odpadów w work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tener wykonany z aluminium anodyzowanego zapewniającego trwałość lekkość konstruk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tener bez pokry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dstawa wzmocnio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dstawa jezdna wyposażona w 2 koła stałe i 2 obrotowe o średnicy  min. 12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iary zewnętrzne kontenera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: 1330 mm,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: 730 mm,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: 800 mm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3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iary wewnętrzne kontenera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: 1300 mm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: 700 mm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: 610 mm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3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10:00Z</dcterms:modified>
  <cp:revision>1</cp:revision>
  <dc:subject/>
  <dc:title/>
</cp:coreProperties>
</file>