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SUKCESYWNE DOSTAWY OPON DO SPRZĘTU I POJAZDÓW SILNIKOWYCH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i/>
          <w:color w:val="FF0000"/>
          <w:sz w:val="20"/>
        </w:rPr>
        <w:t>Należy złożyć w postaci elektronicznej i podpisać kwalifikowanym podpisem elektronicznym lub podpisem zaufanym albo podpise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7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6-28T11:59:00Z</dcterms:modified>
  <cp:revision>31</cp:revision>
  <dc:subject/>
  <dc:title/>
</cp:coreProperties>
</file>