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RZP.271.27.2023</w:t>
        <w:tab/>
      </w:r>
    </w:p>
    <w:p>
      <w:pPr>
        <w:pStyle w:val="Heading"/>
        <w:numPr>
          <w:ilvl w:val="0"/>
          <w:numId w:val="0"/>
        </w:numPr>
        <w:spacing w:lineRule="auto" w:line="276" w:before="960" w:after="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a o roboty budowlane nr RZP.272.27.2023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…………. r.</w:t>
      </w:r>
    </w:p>
    <w:p>
      <w:pPr>
        <w:pStyle w:val="Normal"/>
        <w:spacing w:lineRule="auto" w:line="276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ezultacie wyboru oferty w postępowaniu o udzielenie zamówienia publicznego, prowadzonego w trybie podstawowym zgodnie z art. 275 pkt. 2 ustawy - Prawo zamówień publicznych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Miastem Kwidzyn</w:t>
      </w:r>
      <w:r>
        <w:rPr>
          <w:rFonts w:cs="Arial" w:ascii="Arial" w:hAnsi="Arial"/>
          <w:bCs/>
          <w:sz w:val="22"/>
          <w:szCs w:val="22"/>
        </w:rPr>
        <w:t>, mającym swą siedzibę w Kwidzynie przy ul. Warszawskiej 19, reprezentowanym przez: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Piotra Halagierę – Z-cę Burmistrza Miasta Kwidzyna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wanym w dalszym tekście „Zamawiającym”,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firmą…………………………………………………………………………………………………………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ącą swą siedzibę w ……………………… przy ul. …………………., zwaną w dalszym tekście „</w:t>
      </w:r>
      <w:r>
        <w:rPr>
          <w:rFonts w:cs="Arial" w:ascii="Arial" w:hAnsi="Arial"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”, reprezentowaną przez: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awarta umowa o następującej treści: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1</w:t>
      </w:r>
    </w:p>
    <w:p>
      <w:pPr>
        <w:pStyle w:val="Subtitle"/>
        <w:numPr>
          <w:ilvl w:val="1"/>
          <w:numId w:val="39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color w:val="000000"/>
          <w:spacing w:val="0"/>
        </w:rPr>
        <w:t xml:space="preserve">Zamawiający zamawia, a Wykonawca przyjmuje do wykonania roboty budowlane polegające </w:t>
      </w:r>
      <w:r>
        <w:rPr>
          <w:rFonts w:cs="Arial" w:ascii="Arial" w:hAnsi="Arial"/>
          <w:bCs/>
          <w:color w:val="000000"/>
          <w:spacing w:val="0"/>
        </w:rPr>
        <w:t xml:space="preserve">na budowie miejsc postojowych oraz dróg dojazdowych w ramach inwestycji pn. </w:t>
      </w:r>
      <w:r>
        <w:rPr>
          <w:rFonts w:cs="Arial" w:ascii="Arial" w:hAnsi="Arial"/>
          <w:b/>
          <w:bCs/>
          <w:color w:val="000000"/>
          <w:spacing w:val="0"/>
        </w:rPr>
        <w:t>„KBO – Zagospodarowanie terenu wzdłuż ścieżki rowerowej przy ul. Toruńskiej”</w:t>
      </w:r>
      <w:r>
        <w:rPr>
          <w:rFonts w:cs="Arial" w:ascii="Arial" w:hAnsi="Arial"/>
          <w:bCs/>
          <w:color w:val="000000"/>
          <w:spacing w:val="0"/>
        </w:rPr>
        <w:t xml:space="preserve">, </w:t>
      </w:r>
      <w:r>
        <w:rPr>
          <w:rFonts w:cs="Arial" w:ascii="Arial" w:hAnsi="Arial"/>
          <w:color w:val="000000"/>
          <w:spacing w:val="0"/>
        </w:rPr>
        <w:t>szczegółowo opisane w Specyfikacji Warunków Zamówienia oraz załączonej dokumentacji technicznej.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276" w:before="12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nie wykonany zgodnie z postanowieniami niniejszej umowy, złożoną przez Wykonawcę ofertą, zasadami wiedzy technicznej i sztuki budowlanej oraz obowiązującymi przepisami i polskimi normami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 ustala się następująco: </w:t>
      </w:r>
    </w:p>
    <w:p>
      <w:pPr>
        <w:pStyle w:val="Normal"/>
        <w:numPr>
          <w:ilvl w:val="0"/>
          <w:numId w:val="17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dni kalendarzowych do dnia podpisania umowy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tj. od dnia …………… r. do dnia ……………….. r.,</w:t>
      </w:r>
    </w:p>
    <w:p>
      <w:pPr>
        <w:pStyle w:val="Normal"/>
        <w:numPr>
          <w:ilvl w:val="0"/>
          <w:numId w:val="17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okres odbioru: 14 dni tj. od dnia …………………….. r. do dnia ………………. r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dniu zakończenia robót Wykonawca zgłasza Zamawiającemu gotowość do odbioru przekazując jednocześnie dokumentację powykonawcz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 termin zakończenia przedmiotu umowy rozumie się termin podpisania protokołu odbioru końcow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Termin realizacji zamówienia zostanie przedłużony o okres, w którym nie było możliwe prowadzenie prac budowlanych z powodu niekorzystnych warunków atmosferycznych, uniemożliwiających realizację przedmiotu umowy zgodnie z obowiązującymi przepisami (warunkami technicznymi – normami), potwierdzony wpisem do dziennika budowy przez Inspektora Nadzoru o wstrzymaniu robót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 ten dotyczy zakresu aktualnie prowadzonych prac i pod warunkiem, że w okresie tym nie było możliwe prowadzenie innych, wymaganych harmonogramem i sztuką budowlaną robót wchodzących w zakres zamówie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o której mowa w ust. 4 nie wymaga zmiany um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3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ustalają, że wynagrodzenie za realizację robót objętych niniejszą umową będzie wynagrodzeniem ryczałtowym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 w:before="6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Wykonawcy za roboty wyraża się kwotą brutto (w tym 23% podatku VAT): ………………………. PLN (słownie złotych………….....………………………. złotych …/100)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nagrodzenie o którym mowa w ust. 1 obejmuje wszystkie koszty związane z realizacją robót objętych dokumentacją projektową oraz specyfikacją techniczną wykonania i odbioru robót budowlanych w tym ryzyko Wykonawcy z tytułu oszacowania wszelkich kosztów związanych z realizacją przedmiotu umowy, a także oddziaływaniem innych czynników mających lub mogących mieć wpływ na koszt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skład wynagrodzenia wchodzą również koszty związane ze spełnieniem wymagań technicznych określonych przez gestorów infrastruktury w warunkach technicznych załączonych do DT oraz koszty uzyskanych wymaganych pozwoleń i zgód od gestorów infrastruktur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5" w:hanging="425"/>
        <w:rPr/>
      </w:pPr>
      <w:r>
        <w:rPr>
          <w:rFonts w:cs="Arial" w:ascii="Arial" w:hAnsi="Arial"/>
          <w:sz w:val="22"/>
          <w:szCs w:val="22"/>
        </w:rPr>
        <w:t>Niedoszacowanie, pominięcie oraz brak rozpoznania zakresu przedmiotu umowy nie może być podstawą żądania zmiany wynagrodzenia o którym mowa w ust. 2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płatnika niezbędne do wystawienia faktury: </w:t>
      </w:r>
    </w:p>
    <w:p>
      <w:pPr>
        <w:pStyle w:val="Normal"/>
        <w:suppressAutoHyphens w:val="false"/>
        <w:spacing w:lineRule="auto" w:line="276" w:before="12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Kwidzyn, ul. Warszawska 19, 82-500 Kwidzyn, NIP: 581 19 56 166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rozliczenie w ramach niniejszej umowy będzie odbywało się fakturami przejściowymi, a wykonanie robót objętych każdą z faktur zostanie potwierdzone przez inspektora nadzoru i zostanie sporządzony protokół odbioru robót częściowych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raz ze złożeniem faktury przejściowej Wykonawca złoży poświadczone za zgodność z oryginałem kopie faktur Podwykonawców w kwotach zgodnych z zakresem odbioru robót częściowych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 dzień złożenia faktury przez Wykonawcę uważać się będzie dzień złożenia kompletu faktur Podwykonawców i Wykonawc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atnia część wynagrodzenia umownego rozliczanego fakturami przejściowymi wynosi nie mniej niż 20% wynagrodzenia należnego Wykonawcy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mawiający zapłaci za przedłożoną/e fakturę/y w terminie do 14 dni licząc od daty jej/ich doręczenia do Zamawiającego wraz z dokumentami rozliczeniowymi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opracuje i przedłoży Zamawiającemu do akceptacji, w terminie do 7 dni od daty podpisania umowy, harmonogram realizacji niniejszej Umowy, zawierający zwięzłe ujęcie czasowe przewidywanych w ramach przedmiotu zamówienia czynności. Z treści harmonogramu musi wynikać zakres prac powierzony Podwykonawcom oraz ich wynagrodzenie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termin 3 dni na udzielenie akceptacji dla przedstawionego harmonogramu realizacji albo na przedstawienie uwag do przedstawionego harmonogramu. Wykonawca zobowiązany jest te uwagi uwzględnić i przedłożyć Zamawiającemu poprawiony harmonogram do ponownej akceptacji w terminie 3 dni od otrzymania uwag. Postanowienia niniejszego ustępu mają zastosowanie do kolejnych poprawek harmonogramu, w tym poprawek wynikających z konieczności dokonania aktualizacji harmonogramu, w związku ze zmianami, o których mowa m.in. w § 12 niniejszej Umow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iągu 3 dni od daty podpisania umowy z kolejnymi Podwykonawcami Wykonawca przedłoży aktualizację harmonogramu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az z harmonogramem realizacji niniejszej umowy Wykonawca przedłoży Zamawiającemu plan sytuacyjny terenu budowy i terenów przyległych z oznaczeniem granic terenu niezbędnego do bezpiecznej realizacji inwestycji, składowania materiałów budowlanych, podnoszenia materiałów budowlanych na konieczną wysokość oraz lokalizację zaplecza budowy i miejsca postojowe sprzętu budowlanego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działek nie będących własnością Miasta Kwidzyna oraz dla działek drogowych Wykonawca przedstawi prawo do dysponowania tymi działkami na okres prowadzenia przedmiotowej inwestycji. W zakresie działek pasa drogowego należących do Miasta Kwidzyn przewiduje się naliczanie opłat jak za zajęcie działek w celu prowadzenia robót budowlanych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dla potrzeb prawidłowej i bezpiecznej realizacji inwestycji konieczna będzie zmiana organizacji ruchu drogowego, to Wykonawca we własnym zakresie zleci i opłaci wykonanie tymczasowej organizacji ruchu drogowego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iż nadzór nad realizacją robót oraz egzekwowanie uprawnień z tytułu gwarancji prowadzone będą przez Miasto Kwidzyn oraz inspektorów nadzoru inwestorskiego wskazanych przez Zamawiającego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przypadku, gdy w czasie obowiązywania niniejszej umowy nastąpi zmiana wysokości stawek podatku od towarów i usług za roboty objęte niniejszą umową, to wynagrodzenie o którym mowa w ust. 2 ulegnie odpowiedniej zmianie, a wysokość nowego wynagrodzenia strony potwierdzą </w:t>
        <w:br/>
        <w:t>w stosownym aneksie do um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4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Na etapie realizacji umowy Zamawiający może żądać okresowego przedstawiania listy osób zatrudnionych na umowę o pracę wraz ze stosowną informacją z ZUS potwierdzającą odpowiednią ilość osób zatrudnionych na umowę o pracę, za które odprowadzane są składki ubezpieczeniowe. Żądanie Zamawiający przekaże Wykonawcy na piśmie, zastrzegając co najmniej 7 dniowy termin na przedstawienie w/w listy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 każdym czasie, w szczególności w przypadku podejrzenia lub stwierdzenia w trakcie realizacji zamówienia zatrudnienia osób w innej formie niż określonej w art. 22 § 1 – Kodeksu pracy (Kp), zastrzega sobie prawo do zawnioskowania o przeprowadzenie kontroli przez Państwową Inspekcję Pracy (PIP). 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otwierdzenia przez PIP nie przestrzegania zatrudnienia przez Wykonawcę lub podwykonawcę na podstawie umowy o pracę osób wykonujących czynności w zakresie realizacji zamówienia, których wykonanie polega na wykonywaniu pracy w sposób określony w art. 22 § 1 Kp, Wykonawca będzie zobowiązany do zapłacenia kary umownej Zamawiającemu, niezależnie od kar nałożonych przez PIP, w wysokości 10 000,00 zł za każdą osobę nie zatrudnioną na podstawie umowy o pracę w sposób określony w art. 22 § 1 Kp. 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5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Materiały i urządzenia powinny odpowiadać wymogom jakościowym wyrobów dopuszczonych do obrotu i stosowania w budownictwie określonych w art. 10 – ustawy Prawo budowlane, wymaganiom Specyfikacji Warunków Zamówienia oraz projektu budowlanego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 procesie realizacji nie może dokonać zmian w materiałach, produktach oraz rozwiązaniach technicznych zawartych w dokumentacji budowlanej. W przypadku konieczności zastąpienia pewnych materiałów lub produktów ujętych w ofercie i dokumentacji technicznej, jedynie Zamawiający ma prawo zdecydować o użyciu innych równowartościowych produktów, materiałów i rozwiązań technicznych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rozwiązania równoważne do opisywanych w dokumentacji. </w:t>
        <w:br/>
        <w:t>W przypadku gdy dokumentacja nie podaje minimalnych parametrów, które by tę równoważność potwierdzały – Wykonawca obowiązany jest zaoferować produkt o właściwościach zbliżonych, nadający się funkcjonalnie do zapotrzebowanego zastosowani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Na każde żądanie Zamawiającego (inspektora nadzoru) Wykonawca obowiązany jest okazać w stosunku do wskazanych materiałów: certyfikat zgodności z obowiązującą normą lub aprobatą techniczną oraz deklarację właściwości użytkowych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apewni potrzebne oprzyrządowanie, potencjał ludzki oraz materiały wymagane do zbadania na żądanie Zamawiającego jakości robót wykonanych z materiałów Wykonawcy na terenie bud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Badania, o których mowa w ust. 5 będą realizowane przez Wykonawcę w całości na jego kosz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rezultacie przeprowadzenia badań, o których mowa w ust. 5, okaże się, że zastosowane materiały, bądź wykonane roboty są niezgodne z umową, koszty badań dodatkowych obciążają w całości Wykonawcę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obowiązuje się wykonać i utrzymać na swój koszt zabezpieczenie budowy zgodnie z zapisami w SWZ, strzec mienia znajdującego się na terenie budowy oraz zapewnić warunki bezpieczeństw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69" w:hanging="469"/>
        <w:rPr/>
      </w:pPr>
      <w:r>
        <w:rPr>
          <w:rFonts w:cs="Arial" w:ascii="Arial" w:hAnsi="Arial"/>
          <w:sz w:val="22"/>
          <w:szCs w:val="22"/>
        </w:rPr>
        <w:t>W czasie realizacji robót Wykonawca będzie utrzymywał teren budowy w stanie wolnym od przeszkód komunikacyjnych oraz będzie usuwał wszelkie urządzenia pomocnicze i zbędne materiały, odpady i śmieci oraz niepotrzebne urządzenia prowizoryczn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69" w:hanging="4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Wykonawca zobowiązuje się do uporządkowania terenu budowy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zekazania go Zamawiającemu w terminie do dnia odbioru robót.</w:t>
      </w:r>
    </w:p>
    <w:p>
      <w:pPr>
        <w:pStyle w:val="Akapitzlist"/>
        <w:numPr>
          <w:ilvl w:val="0"/>
          <w:numId w:val="4"/>
        </w:numPr>
        <w:spacing w:lineRule="auto" w:line="276" w:before="120" w:after="0"/>
        <w:contextualSpacing/>
        <w:rPr/>
      </w:pPr>
      <w:r>
        <w:rPr>
          <w:rFonts w:cs="Arial" w:ascii="Arial" w:hAnsi="Arial"/>
          <w:sz w:val="22"/>
          <w:szCs w:val="22"/>
        </w:rPr>
        <w:t>Wykonawca zorganizuje i dostarczy wszystkie niezbędne pomieszczenia i urządzenia zaplecza budowy w okresie koniecznym do prowadzenia robót. Koszty te obciążają Wykonawcę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tymczasowego zaopatrzenia w energię elektryczną, w wodę i podłączenia do kanalizacji dla potrzeb realizacji robót obciążają Wykonawcę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7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obowiązuje się do zawarcia odpowiednich umów ubezpieczeniowych z tytułu szkód, które mogą zaistnieć w związku z określonymi zdarzeniami losowymi oraz od odpowiedzialności cywilnej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Ubezpieczeniu podlegają w szczególności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roboty, obiekty budowlane urządzenia oraz wszelkie mienie ruchome związane bezpośrednio z wykonywaniem robót od: ognia, huraganu i innych zdarzeń losowych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dpowiedzialność cywilna za szkody oraz następstwa nieszczęśliwych wypadków dotyczących pracowników i osób trzecich a powstałych w związku z prowadzonymi robotami budowlanymi, w tym także ruchem pojazdów mechanicznych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ewentualnego poczynienia szkód poza pasem przeznacz onym pod budowę, Wykonawca jest zobowiązany do wykonania napraw lub wypłacenia odszkodowania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8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przypadku, gdy przedmiot niniejszej Umowy będzie realizowany przy udziale Podwykonawcy, Wykonawca zobowiązany jest do przedłożenia Zamawiającemu projektu umowy o podwykonawstwo w terminie nie późniejszym niż 7 dni przed jej zawarciem, przy czym Podwykonawca jest obowiązany dołączyć swoją zgodę na zawarcie umowy o podwykonawstwo o treści zgodnej z projektem tej umowy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raz z projektem umowy o podwykonawstwo, o którym mowa w ust. 1 Wykonawca dostarczy Zamawiającemu oświadczenie Podwykonawcy, że nie zachodzą wobec niego podstawy wykluczenia, o których mowa w art. 108 ust. 1 ustawy Pzp oraz odpis z Krajowego Rejestru Sądowego Podwykonawcy lub inny dokument właściwy z uwagi na status prawny Podwykonawcy, potwierdzający uprawnienia osób zawierających umowę w imieniu Podwykonawcy do jego reprezentowania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Zamawiający, w terminie 7 dni od przedstawienia mu przez Wykonawcę projektu Umowy o podwykonawstwo i do projektu jej zmiany, nie zgłosi na piśmie zastrzeżeń, uważa się, że zaakceptował ten projekt umowy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mawiający może zgłosić zastrzeżenia lub sprzeciw do przedłożonego projektu Umowy o podwykonawstwo i do projektu jej zmiany jeżeli nie będzie on spełniał określonych w SWZ wymagań dotyczących Umowy o podwykonawstwo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 akceptacji przez Zamawiającego projektu Umowy o podwykonawstwo lub po upływie terminu na zgłoszenie przez Zamawiającego zastrzeżeń do tego projektu, Wykonawca przedłoży poświadczony za zgodność z oryginałem odpis Umowy o podwykonawstwo w terminie 7 dni od dnia zawarcia tej umowy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jest odpowiedzialny za działania, zaniechanie działań, uchybienia i zaniedbania dostawców oraz Podwykonawców i ich pracowników (działania zawinione i niezawinione), w takim stopniu jakby to były działania, uchybienia, zaniedbania jego własne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>Strony ustalają, iż wraz z umową o podwykonawstwo Wykonawca zawrze i przedłoży Zamawiającemu umowę cesji wierzytelności na rzecz Podwykonawcy, przysługujących mu od Zamawiającego za roboty wykonane przez Podwykonawcę w ramach realizacji przedmiotu niniejszej umowy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>Na podstawie cesji, o której mowa w ust. 7 Zamawiający dokona przelewu należności na rzecz Podwykonawcy za wykonane przez niego roboty, zgodnie z fakturą Wykonawcy, do kwot wynikających z umowy, o której mowa w ust. 5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sady dotyczące Podwykonawców mają odpowiednie zastosowanie do dalszych Podwykonawców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ponosi pełną odpowiedzialność za działania innych wykonawców, którym powierzył wykonywanie robót objętych niniejszą Umową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nie prac poprzez Podwykonawcę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9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nosi na dzień podpisania niniejszej umowy zabezpieczenie należytego jej wykonania w wysokości 5% ceny oferty brutto tj. ……………… PLN (słownie: …………………………………złotych …../100) w formie: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trakcie realizacji niniejszej umowy ma prawo do dokonania zmiany formy zabezpieczenia na jedną lub kilka form określonych w art. 450 ust. 1 ustawy PZP, pod warunkiem dokonania jej z zachowaniem ciągłości zabezpieczenia i bez zmniejszania jego wysokośc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70% wniesionego zabezpieczenia przeznacza się na zabezpieczenie należytego wykonania przedmiotu niniejszej umowy, zaś 30% wniesionego zabezpieczenia należytego wykonania umowy jest przeznaczone na zabezpieczenie roszczeń z tytułu gwarancj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należytego wykonania umowy zostanie zwolnione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przeznaczona na zabezpieczenie należytego wykonania robót w wysokości 70% zabezpieczenia, czyli w kwocie: ………………….. PLN, w terminie 30 dni po bezusterkowym odbiorze końcowym robót lub po usunięciu przez Wykonawcę wad i usterek stwierdzonych </w:t>
        <w:br/>
        <w:t xml:space="preserve">w protokole odbioru końcowego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część przeznaczona na zabezpieczenie roszczeń z tytułu rękojmi za wady w wysokości 30% zabezpieczenia, czyli w kwocie: ……………………. PLN, w terminie nie później niż w 15 dniu po upływie okresu gwarancj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przypadku nie usunięcia przez Wykonawcę wad i usterek w terminie wyznaczonym podczas przeglądu w okresie rękojmi za wady, Zamawiający ma prawo do opłacenia zastępczego wykonania robót, związanych z usunięciem tych wad i usterek, z części zabezpieczenia, o której mowa w ust. 4 pkt 2) niniejszego paragrafu. W takim przypadku zabezpieczenie, wnoszone </w:t>
        <w:br/>
        <w:t xml:space="preserve">w formie pieniądza, pomniejszone o koszt zastępczego usunięcia, zostanie zwrócone wraz </w:t>
        <w:br/>
        <w:t>z należnymi odsetkami bankowym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Uprawnienia, o których mowa w ust. 5 dot. również sytuacji gdy Wykonawca nie usunie </w:t>
        <w:br/>
        <w:t>w terminie podanym w gwarancji stwierdzonych przez Zamawiającego wad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zakończenia robót budowlanych w terminie umownym, wydłużenia procedury odbiorowej, Wykonawca zobowiązany jest do stosownego przedłużenia wniesionego zabezpieczenia należytego wykonania umowy, w ten sposób, aby okres gwarancji zgodnego </w:t>
        <w:br/>
        <w:t>z umową wykonania robót obejmował 30 dni od dnia bezusterkowego odbioru końcowego lub od dnia usunięcia ostatniej z wad wskazanych w protokole odbioru końcowego, a zabezpieczenie roszczeń z tytułu rękojmi za wady obejmowało okres od dnia odbioru końcowego do 15 dni po upływie rękojmi. W przeciwnym razie Zamawiający ma prawo do potrącenia z faktury równowartości kwoty zabezpieczenia i utworzenia zabezpieczenia w pieniądzu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postanawiają, iż obowiązującą je formą odszkodowania stanowią kary umowne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niewykonanie robót określonych w § 1 umowy w terminie określonym w § 2 ust. 1 pkt 2) Wykonawca zapłaci Zamawiającemu kary w wysokości 0,2% wynagrodzenia umownego określonego w § 3 ust. 2 za każdy dzień zwłoki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zwłokę w usunięciu wad stwierdzonych przy odbiorze w wysokości 0,2% wynagrodzenia umownego określonego w § 3 ust. 2 za każdy dzień zwłoki liczonej od dnia wyznaczonego na usunięcie wad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zwłokę w usunięciu wad stwierdzonych w okresie rękojmi za wady – w wysokości 0,2% wynagrodzenia umownego określonego w § 3 ust. 2 za każdy dzień zwłoki liczonej od dnia wyznaczonego na usunięcie wad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dodatkowo z tytułu samego faktu istnienia w przedmiocie odbioru wad nie nadających się do usunięcia – w wysokości do 5% wynagrodzenia umownego określonego w § 3 ust. 2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spowodowanie przerwy w realizacji robót z przyczyn zależnych od Wykonawcy w wysokości 0,2% za każdy dzień przerwy od wynagrodzenia umownego określonego w § 3 ust. 2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nie przedłożenie do akceptacji projektu Umowy o podwykonawstwo lub projektu jej zmiany, potwierdzonego za zgodność z oryginałem odpisu Umowy o podwykonawstwo lub jej zmiany, w wysokości 0,2% wynagrodzenia określonego w § 3 ust. 2 niniejszej umowy za każdy nie przedłożony do akceptacji projekt Umowy, lub jego zmianę, odpis Umowy lub jego zmianę.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ie przedstawienie Zamawiającemu listy pracowników zatrudnionych na umowę o pracę </w:t>
        <w:br/>
        <w:t>w terminie określonym w § 4 ust. 1 – w wysokości 0,2% wynagrodzenia określonego w § 3 ust. 2.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przypadku odstąpienia Wykonawcy od umowy z przyczyn leżących po stronie Wykonawcy: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/>
      </w:pPr>
      <w:r>
        <w:rPr>
          <w:rFonts w:cs="Arial" w:ascii="Arial" w:hAnsi="Arial"/>
          <w:sz w:val="22"/>
          <w:szCs w:val="22"/>
        </w:rPr>
        <w:t>za odstąpienie od umowy w wysokości 20% wynagrodzenia umownego brutto, określonego w § 3 ust. 2, w terminie 30 dni od daty odstąpienia od Umowy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rozpoczęciu bądź zakończeniu protokołu inwentaryzacji robót wykonanych na dzień odstąpienia od umowy w wysokości 0,4% wynagrodzenia umownego brutto, określonego w § 3 ust. 2,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zabezpieczeniu przerwanych robót w wysokości 0,4% wynagrodzenia określonego w § 3 ust. 2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usunięciu urządzeń zaplecza budowy 0,4% wynagrodzenia określonego w § 3 ust. 2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przekazaniu Zamawiającemu dokumentacji powykonawczej dla prac przerwanych w wysokości 0,4% wynagrodzenia określonego w § 3 ust. 2,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/>
      </w:pPr>
      <w:r>
        <w:rPr>
          <w:rFonts w:cs="Arial" w:ascii="Arial" w:hAnsi="Arial"/>
          <w:sz w:val="22"/>
          <w:szCs w:val="22"/>
        </w:rPr>
        <w:t>za zwłokę w przekazaniu Zamawiającemu dziennika budowy dla robót przerwanych w wysokości 0,4% wynagrodzenia umownego brutto, określonego w § 3 ust. 2, za każdy dzień zwłok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yraża zgodę na potrącenie przez Zamawiającego naliczonych przez niego kar umownych z wynagrodzenia należnego Wykonawc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przypadku gdy wysokość kar umownych, o których mowa w ust. 2 wyniesie więcej niż równowartość 30% wynagrodzenia, o którym mowa w § 3 ust. 2, Zamawiający po powiadomieniu Wykonawcy, może odstąpić od Umowy z terminem natychmiastowym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chodzenia na zasadach ogólnych odszkodowań przewyższających wysokość kar umownych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1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(kierownik budowy) zgłosi Zamawiającemu gotowość do odbiorów częściowych </w:t>
        <w:br/>
        <w:t>i odbioru końcowego po zakończeniu prowadzonych przez siebie robót będących przedmiotem odbioru oraz po dokonaniu odbioru robót prowadzonych przez Podwykonawców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kierownik budowy) zgłosi Zamawiającemu gotowość do odbioru końcowego, pisemnie oraz wpisem do dziennika budowy, nie później, niż w ostatnim dniu przewidzianym na realizację robót budowlanych, określonym w § 2 ust. 1 pkt 2)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mawiający wyznaczy termin odbioru końcowego przedmiotu umowy w ciągu 5 dni od daty zawiadomienia go o osiągnięciu gotowości do odbioru zawiadamiając o tym Wykonawcę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później do dnia odbioru końcowego Wykonawca dostarczy Zamawiającemu kompletną dokumentację powykonawczą, w tym geodezyjną inwentaryzację powykonawczą w wersji papierowej (3 egzemplarze) oraz w wersji elektronicznej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Jeżeli w toku czynności odbiorowych zostaną stwierdzone wady, to Zamawiającemu przysługują następujące uprawnienia:</w:t>
      </w:r>
    </w:p>
    <w:p>
      <w:pPr>
        <w:pStyle w:val="TextBodyIndent"/>
        <w:numPr>
          <w:ilvl w:val="1"/>
          <w:numId w:val="23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nadają się do usunięcia może odmówić odbioru do czasu usunięcia wad lub zobowiązać Wykonawcę do ich usunięcia w terminie określonym w protokole odbioru,</w:t>
      </w:r>
    </w:p>
    <w:p>
      <w:pPr>
        <w:pStyle w:val="TextBodyIndent"/>
        <w:numPr>
          <w:ilvl w:val="1"/>
          <w:numId w:val="23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nie nadają się do usunięcia to: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nie uniemożliwiają one użytkowania przedmiotu odbioru zgodnie z przeznaczeniem Zamawiający może obniżyć odpowiednio wynagrodzenie,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uniemożliwiają użytkowanie zgodnie z przeznaczeniem Zamawiający może odstąpić od umow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postanawiają, że z czynności odbioru końcowego będzie spisany protokół zawierający wszelkie ustalenia dokonane w toku odbioru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wiadomienia Zamawiającego (inspektora nadzoru) o usunięciu ewentualnych wad oraz do żądania wyznaczenia kolejnego terminu do odbioru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</w:t>
      </w:r>
      <w:r>
        <w:rPr>
          <w:rFonts w:cs="Arial" w:ascii="Arial" w:hAnsi="Arial"/>
          <w:b w:val="false"/>
          <w:sz w:val="22"/>
          <w:szCs w:val="22"/>
        </w:rPr>
        <w:t xml:space="preserve"> 12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miana postanowień zawartej umowy może nastąpić za zgodą obu stron wyrażoną na piśmie pod rygorem nieważności takiej zmiany w niżej wymienionych przypadka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miany terminu realizacji: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,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to działania nie są konsekwencją winy którejkolwiek ze stron,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 niezgodności dokumentacji z przepisami prawa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ywania przedmiotu zamówienia proponowanych przez Zamawiającego lub Wykonawcę, jeżeli te zmiany są korzystne dla Zamawiającego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zaistnienia okoliczności leżących po stronie Zamawiającego, w szczególności spowodowanych sytuacja finansową, zdolnościami płatniczymi lub warunkami organizacyjnymi lub okolicznościami, które nie były możliwe do przewidzenia w chwili zawarcia umowy,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miany wynagrodzenia: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technologii wykonania robót, na wniosek Wykonawcy lub Zamawiającego i pod warunkiem, że zmiana ta będzie korzystna dla Zamawiającego,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przypadku odstąpienia na wniosek Zamawiającego od realizacji części robót,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bót dodatkowych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3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rawniony będzie do rozwiązania Umowy z 7 dniowym okresem wypowiedzenia w przypadku gdy Wykonawca: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leci wykonanie całości lub części przedmiotu niniejszej Umowy na zasadach sprzecznych z opisanymi w § 8,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je się niewypłacalny, przechodzi w stan likwidacji, ma ustanowionego administratora lub układa się ze swoimi wierzycielami lub prowadzi przedsiębiorstwo z likwidatorem, kuratorem lub zarządcą w celu zabezpieczenia należności kredytodawców, lub jeżeli prowadzone jest jakiekolwiek działanie lub ma miejsce jakiekolwiek wydarzenie, które (według obowiązującego prawa) ma podobny skutek do któregokolwiek z wyżej wymienionych czynów lub wydarzeń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4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udziela Zamawiającemu pisemnej gwarancji z tytułu wad fizycznych przedmiotu umowy, stanowi ona rozszerzenie odpowiedzialności Wykonawcy za te wady. Gwarancja ta stanowi </w:t>
      </w:r>
      <w:r>
        <w:rPr>
          <w:rFonts w:cs="Arial" w:ascii="Arial" w:hAnsi="Arial"/>
          <w:sz w:val="22"/>
          <w:szCs w:val="22"/>
        </w:rPr>
        <w:t>Załącznik nr 1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niniejszej Umo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udziela Zamawiającemu rękojmi za wady i gwarancji na roboty stanowiące przedmiot umowy na </w:t>
      </w:r>
      <w:r>
        <w:rPr>
          <w:rFonts w:cs="Arial" w:ascii="Arial" w:hAnsi="Arial"/>
          <w:bCs w:val="false"/>
          <w:sz w:val="22"/>
          <w:szCs w:val="22"/>
        </w:rPr>
        <w:t xml:space="preserve">….. miesięcy </w:t>
      </w:r>
      <w:r>
        <w:rPr>
          <w:rFonts w:cs="Arial" w:ascii="Arial" w:hAnsi="Arial"/>
          <w:b w:val="false"/>
          <w:bCs w:val="false"/>
          <w:sz w:val="22"/>
          <w:szCs w:val="22"/>
        </w:rPr>
        <w:t>(zgodnie ze złożoną ofertą) od daty odbioru końcowego robót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okresie gwarancji Wykonawca zobowiązuje się do bezpłatnego usunięcia wad i usterek w terminie 14 dni licząc od daty pisemnego (listem lub faksem) powiadomienia przez Zamawiającego. Okres gwarancji zostanie przedłużony o czas napra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5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 w:before="120" w:after="0"/>
        <w:ind w:left="426" w:hanging="423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prócz wypadków wymienionych w treści tytułu XV Kodeksu cywilnego Zamawiającemu przysługuje prawo odstąpienia od umowy w następujących sytuacjach: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odstąpienie od umowy w tym wypadku może nastąpić w terminie 6 dni od powzięcia wiadomości o powyższych okolicznościach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zostanie ogłoszone rozwiązanie firmy Wykonawcy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obec Wykonawcy zostanie wszczęte postępowanie układowe lub egzekucyjne, które w ocenie Zamawiającego może uniemożliwić prawidłowe i terminowe wykonanie przedmiotu umowy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ykonawca nie rozpoczął robót w ciągu 1 miesiąca od podpisania umowy bez uzasadnionej przyczyny. Z winy Wykonawcy nie kontynuuje ich pomimo wezwania Zamawiającego złożonego na piśmie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ykonawca przerwał realizację robót i przerwa ta trwa dłużej niż 7 dni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 w:before="120" w:after="0"/>
        <w:ind w:left="426" w:hanging="423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wypadku odstąpienia od umowy, niezależnie od trybu odstąpienia, Wykonawcę obciążają następujące obowiązki szczegółowe: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 dni od daty odstąpienia od umowy Wykonawca przy udziale Zamawiającego sporządzi szczegółowy protokół inwentaryzacji robót wykonanych na dzień odstąpienia, protokół zostanie sporządzony w terminie nie dłuższym niż 15 dni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y na własny koszt przerwane roboty w terminie nie dłuższym niż 15 dni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i do wykonania odbioru przez Zamawiającego roboty przerwane oraz roboty zabezpieczające, jeżeli odstąpienie od umowy nastąpiło z przyczyn, za które Wykonawca nie ponosi odpowiedzialności oraz niezwłocznie, a najpóźniej w terminie 15 dni usunie z terenu budowy urządzenia zaplecza przez niego dostarczone lub wzniesione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terminie 14 dni Wykonawca przekaże Zamawiającemu dokumentację powykonawczą w zakresie wykonanych przez siebie robót, wykonaną na zasadach jak dla odbioru końcowego robót budowlanych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 dni od odbioru przez inspektora nadzoru robót przerwanych i zabezpieczających przerwane roboty Wykonawca przekaże Zamawiającemu dziennik bud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6</w:t>
      </w:r>
    </w:p>
    <w:p>
      <w:pPr>
        <w:pStyle w:val="Nagwek21"/>
        <w:keepNext w:val="true"/>
        <w:keepLines/>
        <w:shd w:fill="auto" w:val="clear"/>
        <w:spacing w:lineRule="auto" w:line="276" w:before="120" w:after="0"/>
        <w:ind w:hanging="0"/>
        <w:rPr/>
      </w:pPr>
      <w:bookmarkStart w:id="0" w:name="bookmark3"/>
      <w:r>
        <w:rPr>
          <w:rFonts w:cs="Arial" w:ascii="Arial" w:hAnsi="Arial"/>
          <w:b w:val="false"/>
          <w:u w:val="single"/>
        </w:rPr>
        <w:t>KLAUZULA INFORMACYJNA DOTYCZĄCA PRZETWARZANIA DANYCH OSOBOWYCH</w:t>
      </w:r>
      <w:bookmarkEnd w:id="0"/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godnie</w:t>
      </w:r>
      <w:r>
        <w:rPr>
          <w:rFonts w:cs="Arial" w:ascii="Arial" w:hAnsi="Arial"/>
          <w:b w:val="false"/>
          <w:sz w:val="22"/>
          <w:szCs w:val="22"/>
        </w:rPr>
        <w:t xml:space="preserve"> z </w:t>
      </w:r>
      <w:r>
        <w:rPr>
          <w:rStyle w:val="Teksttreci2Pogrubienie"/>
          <w:rFonts w:cs="Arial" w:ascii="Arial" w:hAnsi="Arial"/>
          <w:b/>
          <w:sz w:val="22"/>
          <w:szCs w:val="22"/>
          <w:lang w:eastAsia="en-US" w:bidi="en-US"/>
        </w:rPr>
        <w:t xml:space="preserve">art.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13 ust. 1 i 2 </w:t>
      </w:r>
      <w:r>
        <w:rPr>
          <w:rFonts w:cs="Arial" w:ascii="Arial" w:hAnsi="Arial"/>
          <w:b w:val="false"/>
          <w:sz w:val="22"/>
          <w:szCs w:val="22"/>
        </w:rPr>
        <w:t xml:space="preserve">Rozporządzenia Parlamentu Europejskiego i Rady (UE). w sprawie ochrony osób fizycznych w związku z przetwarzaniem danych osobowych i w sprawie swobodnego przepływu takich danych i w sprawie swobodnego przepływu takich danych oraz uchylenia dyrektywy 96/46/WE (ogólne rozporządzenie o ochronie danych osobowych) zwanego dalej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RODO), </w:t>
      </w:r>
      <w:r>
        <w:rPr>
          <w:rFonts w:cs="Arial" w:ascii="Arial" w:hAnsi="Arial"/>
          <w:b w:val="false"/>
          <w:sz w:val="22"/>
          <w:szCs w:val="22"/>
        </w:rPr>
        <w:t>uprzejmie informujemy że: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</w:t>
      </w:r>
      <w:r>
        <w:rPr>
          <w:rFonts w:cs="Arial" w:ascii="Arial" w:hAnsi="Arial"/>
          <w:bCs/>
          <w:sz w:val="22"/>
          <w:szCs w:val="22"/>
        </w:rPr>
        <w:t xml:space="preserve">Pani/Pana danych osobowych jest </w:t>
      </w:r>
      <w:r>
        <w:rPr>
          <w:rFonts w:cs="Arial" w:ascii="Arial" w:hAnsi="Arial"/>
          <w:sz w:val="22"/>
          <w:szCs w:val="22"/>
        </w:rPr>
        <w:t xml:space="preserve">Burmistrz Miasta Kwidzyna, ul. Warszawska 19, 82-500 Kwidzyn, tel.: 55 64 64 700, adres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nfo@kwidzyn.pl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inspektorem ochrony danych osobowych w Urzędzie Miejskim w Kwidzynie jest Pan Grzegorz Szefler,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ioda@kwidzyn.pl</w:t>
        </w:r>
      </w:hyperlink>
      <w:r>
        <w:rPr>
          <w:rFonts w:cs="Arial" w:ascii="Arial" w:hAnsi="Arial"/>
          <w:sz w:val="22"/>
          <w:szCs w:val="22"/>
        </w:rPr>
        <w:t>, tel. 55 6464 781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ch na Zamawiającym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Pani/Pana danych osobowych będą osoby lub podmioty, którym udostępniona zostanie dokumentacja postępowania w oparciu o art.18 oraz art. 74 Pzp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, zgodnie z art. 78 ust. 1 Pzp,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podania przez Panią/Pana danych osobowych bezpośrednio Pani/Pana dotyczących jest wymogiem określonym w przepisach Pzp, związanym z udziałem w postępowaniu o udzielenie zamówienia publicznego, konsekwencje niepodania określonych danych wynikają z Pzp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ani/Pana danych osobowych decyzje nie będą podejmowane w sposób zautomatyzowany, stosownie do art. 22 RODO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posiada Pani/Pan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</w:t>
      </w:r>
      <w:r>
        <w:rPr>
          <w:rFonts w:cs="Arial" w:ascii="Arial" w:hAnsi="Arial"/>
          <w:bCs/>
          <w:sz w:val="22"/>
          <w:szCs w:val="22"/>
        </w:rPr>
        <w:t xml:space="preserve">art. 15 RODO </w:t>
      </w:r>
      <w:r>
        <w:rPr>
          <w:rFonts w:cs="Arial" w:ascii="Arial" w:hAnsi="Arial"/>
          <w:sz w:val="22"/>
          <w:szCs w:val="22"/>
        </w:rPr>
        <w:t>prawo dostępu do danych osobowych Pani/Pana dotyczących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6 RODO prawo do sprostowania lub uzupełnienia Pani/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)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21 RODO prawo sprzeciwu, wobec przetwarzania danych osobowych, gdyż podstawą prawną przetwarzania Pani/Pana danych osobowych jest art 6 ust. 1 lit c RODO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łączeń, o których mowa w art 14 ust. 5 RODO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7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razie powstania sporu na tle wykonania niniejszej umowy o wykonanie robót, w sprawie zamówienia publicznego Strony są zobowiązane przede wszystkim do wyczerpania drogi postępowania reklamacyjnego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Reklamację wykonuje się poprzez skierowanie konkretnego roszczenia do Strony z tym, że okres złożenia reklamacji ustala się do dnia odbioru przedmiotowych robót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trony mają obowiązek do pisemnego ustosunkowania się do zgłoszonego roszczenia w terminie 14 dni od daty zgłoszenia roszczenia. Reklamacje złożone po dacie odbioru nie będą rozpatrywane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razie odmowy przez Strony uznania roszczenia, względnie nie udzielenia odpowiedzi na roszczenie w terminie, o którym mowa w ust. 3 Strony uprawnione są do wystąpienia na drogę sądową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8</w:t>
      </w:r>
    </w:p>
    <w:p>
      <w:pPr>
        <w:pStyle w:val="TextBodyIndent"/>
        <w:numPr>
          <w:ilvl w:val="0"/>
          <w:numId w:val="26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sprawach nie uregulowanych umową zastosowanie mają odpowiednie przepisy kodeksu cywilnego.</w:t>
      </w:r>
    </w:p>
    <w:p>
      <w:pPr>
        <w:pStyle w:val="TextBodyIndent"/>
        <w:numPr>
          <w:ilvl w:val="0"/>
          <w:numId w:val="26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łaściwym do rozpoznania sporów wynikłych na tle realizacji niniejszej umowy jest sąd właściwy dla Zamawiającego.</w:t>
      </w:r>
    </w:p>
    <w:p>
      <w:pPr>
        <w:pStyle w:val="Paragraf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9</w:t>
      </w:r>
    </w:p>
    <w:p>
      <w:pPr>
        <w:pStyle w:val="TextBodyIndent"/>
        <w:spacing w:lineRule="auto" w:line="276" w:before="120" w:after="0"/>
        <w:ind w:left="0" w:hanging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Integralną część niniejszej umowy stanowią: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pecyfikacja Warunków Zamówienia,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Formularz ofertowy wraz z załącznikami,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Dokumentacja techniczna wraz z STWiORB.</w:t>
      </w:r>
    </w:p>
    <w:p>
      <w:pPr>
        <w:pStyle w:val="Paragraf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20</w:t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ę niniejszą sporządza się w pięciu egzemplarzach, jeden dla Wykonawcy, cztery dla Zamawiającego.</w:t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lineRule="auto" w:line="276" w:before="480" w:after="14160"/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mawiający </w:t>
        <w:tab/>
        <w:t>Wykonawca</w:t>
      </w:r>
    </w:p>
    <w:p>
      <w:pPr>
        <w:pStyle w:val="Normal"/>
        <w:numPr>
          <w:ilvl w:val="0"/>
          <w:numId w:val="0"/>
        </w:numPr>
        <w:spacing w:lineRule="auto" w:line="276" w:before="120" w:after="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umowy nr RZP.272.27.2023</w:t>
        <w:br/>
        <w:t>z dnia ............. r.</w:t>
      </w:r>
    </w:p>
    <w:p>
      <w:pPr>
        <w:pStyle w:val="Normal"/>
        <w:numPr>
          <w:ilvl w:val="0"/>
          <w:numId w:val="0"/>
        </w:numPr>
        <w:spacing w:lineRule="auto" w:line="276" w:before="720" w:after="4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</w:t>
      </w:r>
    </w:p>
    <w:p>
      <w:pPr>
        <w:pStyle w:val="Normal"/>
        <w:spacing w:lineRule="auto" w:line="276" w:before="60" w:after="0"/>
        <w:ind w:left="567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mowy nr RZP.272.27.2023 z dnia ................. r.</w:t>
      </w:r>
    </w:p>
    <w:p>
      <w:pPr>
        <w:pStyle w:val="Normal"/>
        <w:spacing w:lineRule="auto" w:line="276" w:before="60" w:after="720"/>
        <w:ind w:left="567" w:hanging="567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Cs/>
          <w:sz w:val="22"/>
        </w:rPr>
        <w:t>KBO – Zagospodarowanie terenu wzdłuż ścieżki rowerowej przy ul. Toruńskiej</w:t>
      </w:r>
      <w:r>
        <w:rPr>
          <w:rFonts w:cs="Arial" w:ascii="Arial" w:hAnsi="Arial"/>
          <w:sz w:val="24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.. z siedzibą w ………………… przy ul. ……………….., reprezentowane przez ………………………………..., udziela ...................... miesięcznej gwarancji na roboty budowlane realizowane zgodnie z wyżej wymienioną um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W przypadku, gdy w terminie gwarancji, o którym mowa w pkt. 1 ujawnią się wady wykonanego przedmiotu umowy </w:t>
      </w:r>
      <w:r>
        <w:rPr>
          <w:rFonts w:cs="Arial" w:ascii="Arial" w:hAnsi="Arial"/>
          <w:bCs/>
          <w:sz w:val="22"/>
          <w:szCs w:val="22"/>
        </w:rPr>
        <w:t>„KBO – Zagospodarowanie terenu wzdłuż ścieżki rowerowej przy ul. Toruńskiej,</w:t>
      </w:r>
      <w:r>
        <w:rPr>
          <w:rFonts w:cs="Arial" w:ascii="Arial" w:hAnsi="Arial"/>
          <w:sz w:val="22"/>
          <w:szCs w:val="22"/>
        </w:rPr>
        <w:t xml:space="preserve"> to ……………………………………………………………………………………………... zobowiązuje się usunąć nieodpłatnie te wady bez zbędnej zwłoki nie później jednak niż w terminie 14 dni licząc od dnia ich uj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W przypadku nie zachowania terminu usunięcia wad określonych w pkt. 2 ………………………………………………………………………………………………………. zapłaci Zamawiającemu kary umowne w wysokości ……………….zł </w:t>
      </w:r>
      <w:r>
        <w:rPr>
          <w:rFonts w:cs="Arial" w:ascii="Arial" w:hAnsi="Arial"/>
          <w:i/>
          <w:iCs/>
          <w:sz w:val="22"/>
          <w:szCs w:val="22"/>
        </w:rPr>
        <w:t>(0,05% maksymalnej kwoty wynagrodzenia (brutto) podanej w umowie</w:t>
      </w:r>
      <w:r>
        <w:rPr>
          <w:rFonts w:cs="Arial" w:ascii="Arial" w:hAnsi="Arial"/>
          <w:sz w:val="22"/>
          <w:szCs w:val="22"/>
        </w:rPr>
        <w:t>) za każd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W sprawach nie uregulowanych niniejszym dokumentem gwarancyjnym zastosowane będą miały odpowiednio przepisy kodeksu cywilnego.</w:t>
      </w:r>
    </w:p>
    <w:p>
      <w:pPr>
        <w:pStyle w:val="Normal"/>
        <w:spacing w:lineRule="auto" w:line="276" w:before="1440" w:after="0"/>
        <w:ind w:left="5523" w:hanging="567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………..</w:t>
      </w:r>
    </w:p>
    <w:p>
      <w:pPr>
        <w:pStyle w:val="Normal"/>
        <w:spacing w:lineRule="auto" w:line="276" w:before="60" w:after="0"/>
        <w:ind w:left="5523" w:hanging="567"/>
        <w:rPr/>
      </w:pPr>
      <w:r>
        <w:rPr>
          <w:rFonts w:cs="Arial" w:ascii="Arial" w:hAnsi="Arial"/>
          <w:sz w:val="22"/>
          <w:szCs w:val="22"/>
        </w:rPr>
        <w:t>(podpis udzielającego gwarancję)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4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b w:val="false"/>
      <w:bCs w:val="false"/>
      <w:color w:val="000000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2">
    <w:name w:val="WW8Num13z2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z2">
    <w:name w:val="WW8Num16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1">
    <w:name w:val="WW8Num1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4z0">
    <w:name w:val="WW8Num24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4z2">
    <w:name w:val="WW8Num24z2"/>
    <w:qFormat/>
    <w:rPr>
      <w:b w:val="false"/>
      <w:bCs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9z1">
    <w:name w:val="WW8Num29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3z1">
    <w:name w:val="WW8Num43z1"/>
    <w:qFormat/>
    <w:rPr>
      <w:b w:val="false"/>
      <w:bCs w:val="false"/>
      <w:sz w:val="22"/>
      <w:szCs w:val="22"/>
    </w:rPr>
  </w:style>
  <w:style w:type="character" w:styleId="WW8Num43z2">
    <w:name w:val="WW8Num43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9z1">
    <w:name w:val="WW8Num49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2z2">
    <w:name w:val="WW8Num52z2"/>
    <w:qFormat/>
    <w:rPr>
      <w:b w:val="false"/>
      <w:bCs w:val="false"/>
      <w:sz w:val="22"/>
      <w:szCs w:val="22"/>
    </w:rPr>
  </w:style>
  <w:style w:type="character" w:styleId="WW8Num52z3">
    <w:name w:val="WW8Num52z3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ahoma" w:hAnsi="Tahoma" w:cs="Tahoma"/>
      <w:b/>
      <w:bCs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zCs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qFormat/>
    <w:rPr>
      <w:rFonts w:ascii="Cambria" w:hAnsi="Cambria" w:eastAsia="Cambria" w:cs="Cambria"/>
      <w:b/>
      <w:bCs/>
      <w:shd w:fill="FFFFFF" w:val="clear"/>
    </w:rPr>
  </w:style>
  <w:style w:type="character" w:styleId="Nagwek2">
    <w:name w:val="Nagłówek #2_"/>
    <w:qFormat/>
    <w:rPr>
      <w:rFonts w:ascii="Cambria" w:hAnsi="Cambria" w:eastAsia="Cambria" w:cs="Cambria"/>
      <w:b/>
      <w:bCs/>
      <w:shd w:fill="FFFFFF" w:val="clear"/>
    </w:rPr>
  </w:style>
  <w:style w:type="character" w:styleId="Teksttreci2Pogrubienie">
    <w:name w:val="Tekst treści (2)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Bezpogrubienia">
    <w:name w:val="Tekst treści (7) + Bez pogrubienia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" w:hanging="0"/>
    </w:pPr>
    <w:rPr>
      <w:b/>
      <w:bCs/>
      <w:sz w:val="24"/>
      <w:szCs w:val="24"/>
    </w:rPr>
  </w:style>
  <w:style w:type="paragraph" w:styleId="Paragraf">
    <w:name w:val="paragraf"/>
    <w:basedOn w:val="Normal"/>
    <w:qFormat/>
    <w:pPr>
      <w:spacing w:before="120" w:after="120"/>
      <w:jc w:val="center"/>
    </w:pPr>
    <w:rPr>
      <w:rFonts w:ascii="Tahoma" w:hAnsi="Tahoma" w:cs="Tahoma"/>
      <w:b/>
      <w:bCs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269"/>
      <w:ind w:hanging="460"/>
      <w:outlineLvl w:val="1"/>
    </w:pPr>
    <w:rPr>
      <w:rFonts w:ascii="Cambria" w:hAnsi="Cambria" w:eastAsia="Cambria" w:cs="Cambria"/>
      <w:b/>
      <w:bCs/>
      <w:sz w:val="22"/>
      <w:szCs w:val="22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uppressAutoHyphens w:val="false"/>
      <w:spacing w:lineRule="atLeast" w:line="0" w:before="1140" w:after="300"/>
      <w:ind w:hanging="600"/>
      <w:jc w:val="both"/>
    </w:pPr>
    <w:rPr>
      <w:rFonts w:ascii="Cambria" w:hAnsi="Cambria" w:eastAsia="Cambria" w:cs="Cambria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widzyn.pl" TargetMode="External"/><Relationship Id="rId3" Type="http://schemas.openxmlformats.org/officeDocument/2006/relationships/hyperlink" Target="mailto:ioda@kwidz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5:00Z</dcterms:created>
  <dc:creator>Jakub Kolodziejczyk</dc:creator>
  <dc:description/>
  <cp:keywords/>
  <dc:language>en-US</dc:language>
  <cp:lastModifiedBy>Katarzyna Grzebisz</cp:lastModifiedBy>
  <cp:lastPrinted>2023-10-23T09:03:00Z</cp:lastPrinted>
  <dcterms:modified xsi:type="dcterms:W3CDTF">2023-12-14T11:04:00Z</dcterms:modified>
  <cp:revision>12</cp:revision>
  <dc:subject/>
  <dc:title/>
</cp:coreProperties>
</file>