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B.271.4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Calibri"/>
          <w:b/>
        </w:rPr>
        <w:t>Dostawa i kompleksowe wdrożenie systemu do wykrywania i zarządzania incydentami, podatnościami i ryzykiem SIEM,SOAR wraz z serwerem tworzącym platformę sprzętową dla SOC  oraz oprogramowaniem do monitorowania sieci w ramach zadania „Cyberbezpieczny samorząd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" w:cs="Arial"/>
          <w:b/>
          <w:b/>
          <w:bCs/>
          <w:sz w:val="21"/>
          <w:szCs w:val="21"/>
        </w:rPr>
      </w:pPr>
      <w:r>
        <w:rPr>
          <w:rFonts w:eastAsia="ArialMT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cs="Arial" w:ascii="Arial" w:hAnsi="Arial"/>
          <w:iCs/>
          <w:sz w:val="20"/>
          <w:szCs w:val="20"/>
          <w:lang w:eastAsia="zh-CN"/>
        </w:rPr>
        <w:t>IB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4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Dostawa i kompleksowe wdrożenie systemu do wykrywania i zarządzania incydentami, podatnościami i ryzykiem SIEM,SOAR wraz z serwerem tworzącym platformę sprzętową dla SOC  oraz oprogramowaniem do monitorowania sieci w ramach zadania „Cyberbezpieczny samorząd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9:00Z</dcterms:created>
  <dc:creator>pawel_cichecki</dc:creator>
  <dc:description/>
  <cp:keywords/>
  <dc:language>en-US</dc:language>
  <cp:lastModifiedBy>Rafał Polański</cp:lastModifiedBy>
  <cp:lastPrinted>2023-09-27T12:23:00Z</cp:lastPrinted>
  <dcterms:modified xsi:type="dcterms:W3CDTF">2024-08-30T09:40:00Z</dcterms:modified>
  <cp:revision>4</cp:revision>
  <dc:subject/>
  <dc:title>SIWZ_34_PC_16</dc:title>
</cp:coreProperties>
</file>