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B.271.4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WDROŻENIOW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Dostawa i kompleksowe wdrożenie systemu do wykrywania i zarządzania incydentami, podatnościami i ryzykiem SIEM,SOAR wraz z serwerem tworzącym platformę sprzętową dla SOC  oraz oprogramowaniem do monitorowania sieci w ramach zadania „Cyberbezpieczny samorząd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usług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Rafał Polański</cp:lastModifiedBy>
  <cp:lastPrinted>2023-01-18T14:06:00Z</cp:lastPrinted>
  <dcterms:modified xsi:type="dcterms:W3CDTF">2024-08-30T10:29:00Z</dcterms:modified>
  <cp:revision>5</cp:revision>
  <dc:subject/>
  <dc:title/>
</cp:coreProperties>
</file>