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0" w:name="_Hlk93437778"/>
    <w:bookmarkStart w:id="1" w:name="_Hlk93437777"/>
    <w:bookmarkStart w:id="2" w:name="_Hlk93437679"/>
    <w:bookmarkStart w:id="3" w:name="_Hlk93437678"/>
    <w:bookmarkStart w:id="4" w:name="_Hlk93437581"/>
    <w:bookmarkStart w:id="5" w:name="_Hlk93437580"/>
    <w:bookmarkStart w:id="6" w:name="_Hlk93437548"/>
    <w:bookmarkStart w:id="7" w:name="_Hlk93437547"/>
    <w:bookmarkStart w:id="8" w:name="_Hlk93437520"/>
    <w:bookmarkStart w:id="9" w:name="_Hlk93437519"/>
    <w:bookmarkStart w:id="10" w:name="_Hlk93437517"/>
    <w:bookmarkStart w:id="11" w:name="_Hlk93437516"/>
    <w:bookmarkStart w:id="12" w:name="_Hlk93437493"/>
    <w:bookmarkStart w:id="13" w:name="_Hlk93437492"/>
    <w:bookmarkStart w:id="14" w:name="_Hlk93437471"/>
    <w:bookmarkStart w:id="15" w:name="_Hlk93437470"/>
    <w:bookmarkStart w:id="16" w:name="_Hlk93437442"/>
    <w:bookmarkStart w:id="17" w:name="_Hlk93437441"/>
    <w:bookmarkStart w:id="18" w:name="_Hlk93437395"/>
    <w:bookmarkStart w:id="19" w:name="_Hlk9343739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mbria" w:ascii="Cambria" w:hAnsi="Cambria"/>
        <w:b/>
        <w:sz w:val="20"/>
        <w:szCs w:val="20"/>
      </w:rPr>
      <w:t xml:space="preserve">Nr referencyjny: RBI.271.14.2024 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20" w:name="_Hlk93437778"/>
    <w:bookmarkStart w:id="21" w:name="_Hlk93437777"/>
    <w:bookmarkStart w:id="22" w:name="_Hlk93437679"/>
    <w:bookmarkStart w:id="23" w:name="_Hlk93437678"/>
    <w:bookmarkStart w:id="24" w:name="_Hlk93437581"/>
    <w:bookmarkStart w:id="25" w:name="_Hlk93437580"/>
    <w:bookmarkStart w:id="26" w:name="_Hlk93437548"/>
    <w:bookmarkStart w:id="27" w:name="_Hlk93437547"/>
    <w:bookmarkStart w:id="28" w:name="_Hlk93437520"/>
    <w:bookmarkStart w:id="29" w:name="_Hlk93437519"/>
    <w:bookmarkStart w:id="30" w:name="_Hlk93437517"/>
    <w:bookmarkStart w:id="31" w:name="_Hlk93437516"/>
    <w:bookmarkStart w:id="32" w:name="_Hlk93437493"/>
    <w:bookmarkStart w:id="33" w:name="_Hlk93437492"/>
    <w:bookmarkStart w:id="34" w:name="_Hlk93437471"/>
    <w:bookmarkStart w:id="35" w:name="_Hlk93437470"/>
    <w:bookmarkStart w:id="36" w:name="_Hlk93437442"/>
    <w:bookmarkStart w:id="37" w:name="_Hlk93437441"/>
    <w:bookmarkStart w:id="38" w:name="_Hlk93437395"/>
    <w:bookmarkStart w:id="39" w:name="_Hlk93437394"/>
    <w:bookmarkStart w:id="40" w:name="_Hlk93437778"/>
    <w:bookmarkStart w:id="41" w:name="_Hlk93437777"/>
    <w:bookmarkStart w:id="42" w:name="_Hlk93437679"/>
    <w:bookmarkStart w:id="43" w:name="_Hlk93437678"/>
    <w:bookmarkStart w:id="44" w:name="_Hlk93437581"/>
    <w:bookmarkStart w:id="45" w:name="_Hlk93437580"/>
    <w:bookmarkStart w:id="46" w:name="_Hlk93437548"/>
    <w:bookmarkStart w:id="47" w:name="_Hlk93437547"/>
    <w:bookmarkStart w:id="48" w:name="_Hlk93437520"/>
    <w:bookmarkStart w:id="49" w:name="_Hlk93437519"/>
    <w:bookmarkStart w:id="50" w:name="_Hlk93437517"/>
    <w:bookmarkStart w:id="51" w:name="_Hlk93437516"/>
    <w:bookmarkStart w:id="52" w:name="_Hlk93437493"/>
    <w:bookmarkStart w:id="53" w:name="_Hlk93437492"/>
    <w:bookmarkStart w:id="54" w:name="_Hlk93437471"/>
    <w:bookmarkStart w:id="55" w:name="_Hlk93437470"/>
    <w:bookmarkStart w:id="56" w:name="_Hlk93437442"/>
    <w:bookmarkStart w:id="57" w:name="_Hlk93437441"/>
    <w:bookmarkStart w:id="58" w:name="_Hlk93437395"/>
    <w:bookmarkStart w:id="59" w:name="_Hlk93437394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59:00Z</dcterms:created>
  <dc:creator>Dariusz Marchiński</dc:creator>
  <dc:description/>
  <cp:keywords/>
  <dc:language>en-US</dc:language>
  <cp:lastModifiedBy>Katarzyna Ludwicka</cp:lastModifiedBy>
  <cp:lastPrinted>2024-05-13T12:48:00Z</cp:lastPrinted>
  <dcterms:modified xsi:type="dcterms:W3CDTF">2024-09-18T09:59:00Z</dcterms:modified>
  <cp:revision>2</cp:revision>
  <dc:subject>Przetarg -Remont sanit. chłopców</dc:subject>
  <dc:title>Oświadczenie o podwykonawcach zał nr 8</dc:title>
</cp:coreProperties>
</file>