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Dostawa mebli do Szkoły Podstawowej w Brojcach – Część 2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>w tym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269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telik z podłokietni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o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 ubrani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wka korytarz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z krzesł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meb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meb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meb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mebli do pracow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pa 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fa mys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fa p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fa k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afa wąska lewa z zam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okres gwarancji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36 miesiąc / 48 miesięcy / 60 miesięcy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termin dostawy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3 miesiące / 2 miesiące / 1 miesiąc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  <w:lang w:val="en-US" w:eastAsia="en-US"/>
      </w:rPr>
    </w:pPr>
    <w:r>
      <w:rPr>
        <w:rFonts w:cs="Cambria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17475</wp:posOffset>
          </wp:positionH>
          <wp:positionV relativeFrom="paragraph">
            <wp:posOffset>70485</wp:posOffset>
          </wp:positionV>
          <wp:extent cx="6350000" cy="4318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SP.271.3.2024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4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09-24T08:07:00Z</dcterms:modified>
  <cp:revision>3</cp:revision>
  <dc:subject/>
  <dc:title> </dc:title>
</cp:coreProperties>
</file>