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WZ</w:t>
      </w:r>
    </w:p>
    <w:tbl>
      <w:tblPr>
        <w:tblW w:w="15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9497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pracami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18.2024</w:t>
      </w:r>
      <w:r>
        <w:rPr>
          <w:rFonts w:cs="Calibri" w:ascii="Calibri" w:hAnsi="Calibri"/>
        </w:rPr>
        <w:t xml:space="preserve"> 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</w:rPr>
      </w:pPr>
      <w:r>
        <w:rPr>
          <w:rFonts w:cs="Calibri" w:ascii="Calibri" w:hAnsi="Calibri"/>
          <w:i/>
          <w:color w:val="000099"/>
        </w:rPr>
      </w:r>
    </w:p>
    <w:tbl>
      <w:tblPr>
        <w:tblW w:w="150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853"/>
        <w:gridCol w:w="3250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Dane dotyczące kwalifikacji zawodowych</w:t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pis: tytuł, zamawiający, istotne parametry zrealizowanej usługi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)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>Wykonawcy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5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 xml:space="preserve">oddany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6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color w:val="000000"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iCs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iCs/>
          <w:sz w:val="20"/>
          <w:szCs w:val="20"/>
          <w:highlight w:val="yellow"/>
          <w:u w:val="single"/>
        </w:rPr>
      </w:r>
      <w:bookmarkStart w:id="0" w:name="_Hlk92796847"/>
      <w:bookmarkStart w:id="1" w:name="_Hlk108612062"/>
      <w:bookmarkStart w:id="2" w:name="_Hlk92796847"/>
      <w:bookmarkStart w:id="3" w:name="_Hlk108612062"/>
    </w:p>
    <w:p>
      <w:pPr>
        <w:pStyle w:val="Normal"/>
        <w:ind w:right="9324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Wykonawców </w:t>
      </w:r>
      <w:bookmarkEnd w:id="2"/>
      <w:bookmarkEnd w:id="3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Zdolność techniczna lub zawodowa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>dysponowanie osobami zdolnymi do wykonania zamówienia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e bez ograniczeń w specjalności drogowej</w:t>
      </w:r>
      <w:r>
        <w:rPr>
          <w:rFonts w:cs="Calibri" w:ascii="Calibri" w:hAnsi="Calibri"/>
          <w:i/>
          <w:iCs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oświadczenie w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3 projekt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 długości min. 1 km każ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1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3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