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0" w:name="_Hlk103680144"/>
      <w:bookmarkStart w:id="1" w:name="_Hlk85711866"/>
      <w:bookmarkStart w:id="2" w:name="_Hlk103680144"/>
      <w:bookmarkStart w:id="3" w:name="_Hlk85711866"/>
      <w:bookmarkEnd w:id="2"/>
      <w:bookmarkEnd w:id="3"/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4"/>
          <w:szCs w:val="24"/>
        </w:rPr>
        <w:t>„</w:t>
      </w:r>
      <w:bookmarkStart w:id="4" w:name="_Hlk161131214"/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sz w:val="22"/>
          <w:szCs w:val="22"/>
        </w:rPr>
        <w:t xml:space="preserve">na potrzeby Poradni </w:t>
      </w:r>
      <w:bookmarkStart w:id="5" w:name="_Hlk161741081"/>
      <w:bookmarkEnd w:id="4"/>
      <w:r>
        <w:rPr>
          <w:rFonts w:cs="Calibri Light" w:ascii="Calibri Light" w:hAnsi="Calibri Light"/>
          <w:sz w:val="22"/>
          <w:szCs w:val="22"/>
        </w:rPr>
        <w:t>Laryngologicznej”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  <w:bookmarkEnd w:id="5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6" w:name="_Hlk103680144"/>
      <w:bookmarkStart w:id="7" w:name="_Hlk103680144"/>
      <w:bookmarkEnd w:id="7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8" w:name="_Hlk85711866"/>
      <w:bookmarkStart w:id="9" w:name="_Hlk85711866"/>
      <w:bookmarkEnd w:id="9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7854950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79062677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78549503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79062677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14" w:name="_Hlk85712191"/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bookmarkStart w:id="15" w:name="_Hlk85711899"/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5672" w:hanging="0"/>
        <w:rPr/>
      </w:pPr>
      <w:bookmarkStart w:id="16" w:name="_Hlk85712191"/>
      <w:bookmarkStart w:id="17" w:name="_Hlk85711899"/>
      <w:r>
        <w:rPr>
          <w:rFonts w:cs="Calibri Light" w:ascii="Calibri Light" w:hAnsi="Calibri Light"/>
          <w:b w:val="false"/>
          <w:bCs w:val="false"/>
          <w:sz w:val="18"/>
          <w:szCs w:val="18"/>
        </w:rPr>
        <w:t>osoby uprawnionej do reprezentowania Wykonawcy lub  pełnomocnika</w:t>
      </w:r>
      <w:bookmarkEnd w:id="16"/>
      <w:bookmarkEnd w:id="17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4-23T08:32:00Z</dcterms:modified>
  <cp:revision>7</cp:revision>
  <dc:subject/>
  <dc:title>Nr sprawy:  8 / 2010</dc:title>
</cp:coreProperties>
</file>