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Specyfikacji Technicznej - wymagania szczegółowe.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ST_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ADZKI - CPV 45432100-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1.   Cz</w:t>
      </w:r>
      <w:r>
        <w:rPr>
          <w:rFonts w:cs="Arial,Bold" w:ascii="Arial,Bold" w:hAnsi="Arial,Bold"/>
          <w:b/>
          <w:bCs/>
          <w:sz w:val="24"/>
          <w:szCs w:val="24"/>
        </w:rPr>
        <w:t xml:space="preserve">ęść </w:t>
      </w:r>
      <w:r>
        <w:rPr>
          <w:b/>
          <w:bCs/>
          <w:sz w:val="24"/>
          <w:szCs w:val="24"/>
        </w:rPr>
        <w:t>ogóln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Przedmiot Specyfikacji Technicznej ST.</w:t>
      </w:r>
    </w:p>
    <w:p>
      <w:pPr>
        <w:pStyle w:val="Normal"/>
        <w:tabs>
          <w:tab w:val="clear" w:pos="708"/>
          <w:tab w:val="left" w:pos="7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rzedmiotem niniejszej szczegółowej specyfikacji technicznej są wymagania do Projektu Wykonawczego dla zadania „BO-L9/06/IX - Jaś i Małgosia budują nową przestrzeń do rozwoju dla kolegów i koleżanek z osiedla Tysiąclecia, w ramach zadania: Opracowanie dokumentacji projektowej przebudowy wejścia głównego do MP 34".</w:t>
      </w:r>
    </w:p>
    <w:p>
      <w:pPr>
        <w:pStyle w:val="Normal"/>
        <w:tabs>
          <w:tab w:val="clear" w:pos="708"/>
          <w:tab w:val="left" w:pos="7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ST stanowią część dokumentacji przetargowej i należy je stosować w zleceniu i wykonywaniu robót opisanych w pkt 1.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1.3. Zakres robót obj</w:t>
      </w:r>
      <w:r>
        <w:rPr>
          <w:rFonts w:cs="Arial,Bold" w:ascii="Arial,Bold" w:hAnsi="Arial,Bold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tych ST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Ustalenia zawarte w niniejszej specyfikacji dotyczą zasad prowadzenia robót związanych z wykonaniem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posadzek z płytek gresowych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parkietu dębowego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cokolik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Okre</w:t>
      </w:r>
      <w:r>
        <w:rPr>
          <w:rFonts w:cs="Arial,Bold" w:ascii="Arial,Bold" w:hAnsi="Arial,Bold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>lenia podstawow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Określenia podstawowe są zgodne z obowiązującymi, odpowiednimi polskimi normami i określeniami podanymi w Ogólnej Specyfikacji Technicznej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1.5. Ogólne wymagania dotycz</w:t>
      </w:r>
      <w:r>
        <w:rPr>
          <w:rFonts w:cs="Arial,Bold" w:ascii="Arial,Bold" w:hAnsi="Arial,Bold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e robót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ykonawca jest odpowiedzialny za jakość stosowanych materiałów i wykonanych robót oraz za ich zgodność z dokumentacją projektową szczegółową specyfikacją techniczną oraz zaleceniami Inspektora Nadzoru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2.   Materi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podano w OST.</w:t>
      </w:r>
    </w:p>
    <w:p>
      <w:pPr>
        <w:pStyle w:val="Normal"/>
        <w:spacing w:lineRule="exact" w:line="244"/>
        <w:rPr>
          <w:sz w:val="24"/>
          <w:szCs w:val="24"/>
        </w:rPr>
      </w:pPr>
      <w:r>
        <w:rPr>
          <w:sz w:val="24"/>
          <w:szCs w:val="24"/>
        </w:rPr>
        <w:t>Materiałami stosowanymi na posadzki są: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  <w:u w:val="single"/>
        </w:rPr>
        <w:t>Płytki gressowe</w:t>
      </w:r>
      <w:r>
        <w:rPr>
          <w:sz w:val="24"/>
          <w:szCs w:val="24"/>
        </w:rPr>
        <w:t xml:space="preserve"> - antypoślizgowe grubość 0,94cm według wzoru uzgodnionego z Inżynierem. Płytki gressowe cokołowe o właściwościach jak płytki posadzkowe.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Płytki gress naturalne powinny spełniać wymagania normy PN-ISO 13006:2001 wg załącznika G „płytki ceramiczne prasowane na sucho o małej nasiąkliwości wodnej” E≤0,5%, grupa BI a UGL.</w:t>
      </w:r>
    </w:p>
    <w:p>
      <w:pPr>
        <w:pStyle w:val="TextBodyIndent"/>
        <w:spacing w:before="120" w:after="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magania dla płytek gress:</w:t>
      </w:r>
    </w:p>
    <w:p>
      <w:pPr>
        <w:pStyle w:val="Wypunktowanie"/>
        <w:numPr>
          <w:ilvl w:val="0"/>
          <w:numId w:val="1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arwa: wg wzorca producenta, </w:t>
      </w:r>
    </w:p>
    <w:p>
      <w:pPr>
        <w:pStyle w:val="Wypunktowanie"/>
        <w:numPr>
          <w:ilvl w:val="0"/>
          <w:numId w:val="1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ystyka według projektu,</w:t>
      </w:r>
    </w:p>
    <w:p>
      <w:pPr>
        <w:pStyle w:val="Wypunktowanie"/>
        <w:numPr>
          <w:ilvl w:val="0"/>
          <w:numId w:val="1"/>
        </w:numPr>
        <w:jc w:val="left"/>
        <w:rPr/>
      </w:pPr>
      <w:r>
        <w:rPr>
          <w:rFonts w:cs="Arial"/>
          <w:sz w:val="24"/>
          <w:szCs w:val="24"/>
        </w:rPr>
        <w:t xml:space="preserve">antypoślizgowość R10, </w:t>
      </w:r>
    </w:p>
    <w:p>
      <w:pPr>
        <w:pStyle w:val="Wypunktowanie"/>
        <w:numPr>
          <w:ilvl w:val="0"/>
          <w:numId w:val="1"/>
        </w:numPr>
        <w:jc w:val="left"/>
        <w:rPr>
          <w:rFonts w:cs="Arial"/>
          <w:sz w:val="24"/>
          <w:szCs w:val="24"/>
          <w:vertAlign w:val="superscript"/>
        </w:rPr>
      </w:pPr>
      <w:r>
        <w:rPr>
          <w:rFonts w:cs="Arial"/>
          <w:sz w:val="24"/>
          <w:szCs w:val="24"/>
        </w:rPr>
        <w:t>nasiąkliwości po wypaleniu nie mniej niż 0,5%,</w:t>
      </w:r>
    </w:p>
    <w:p>
      <w:pPr>
        <w:pStyle w:val="Wypunktowanie"/>
        <w:numPr>
          <w:ilvl w:val="0"/>
          <w:numId w:val="1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trzymałości na zginanie nie mniejszej niż 45N/m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, siła łamiąca nie mniejsza niż 2500N,</w:t>
      </w:r>
    </w:p>
    <w:p>
      <w:pPr>
        <w:pStyle w:val="Wypunktowanie"/>
        <w:numPr>
          <w:ilvl w:val="0"/>
          <w:numId w:val="1"/>
        </w:numPr>
        <w:jc w:val="left"/>
        <w:rPr/>
      </w:pPr>
      <w:r>
        <w:rPr>
          <w:rFonts w:cs="Arial"/>
          <w:sz w:val="24"/>
          <w:szCs w:val="24"/>
        </w:rPr>
        <w:t>płytki o odporności na ścieranie wgłębne mniej niż 150mm</w:t>
      </w:r>
      <w:r>
        <w:rPr>
          <w:rFonts w:cs="Arial"/>
          <w:sz w:val="24"/>
          <w:szCs w:val="24"/>
          <w:vertAlign w:val="superscript"/>
        </w:rPr>
        <w:t>3</w:t>
      </w:r>
      <w:r>
        <w:rPr>
          <w:rFonts w:cs="Arial"/>
          <w:sz w:val="24"/>
          <w:szCs w:val="24"/>
        </w:rPr>
        <w:t>,</w:t>
      </w:r>
    </w:p>
    <w:p>
      <w:pPr>
        <w:pStyle w:val="Wypunktowanie"/>
        <w:numPr>
          <w:ilvl w:val="0"/>
          <w:numId w:val="1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rozoodporność (liczba cykli nie mniej niż 20,</w:t>
      </w:r>
    </w:p>
    <w:p>
      <w:pPr>
        <w:pStyle w:val="Wypunktowanie"/>
        <w:numPr>
          <w:ilvl w:val="0"/>
          <w:numId w:val="0"/>
        </w:numPr>
        <w:ind w:lef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miary 20x20cm.</w:t>
      </w:r>
    </w:p>
    <w:p>
      <w:pPr>
        <w:pStyle w:val="Wypunktowanie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sz w:val="24"/>
          <w:szCs w:val="24"/>
        </w:rPr>
        <w:t xml:space="preserve">Dopuszczalne odchyłki wymiarowe: </w:t>
      </w:r>
    </w:p>
    <w:p>
      <w:pPr>
        <w:pStyle w:val="Wypunktowaniekropka"/>
        <w:numPr>
          <w:ilvl w:val="2"/>
          <w:numId w:val="2"/>
        </w:numPr>
        <w:tabs>
          <w:tab w:val="clear" w:pos="851"/>
        </w:tabs>
        <w:ind w:left="540" w:hanging="426"/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długość i szerokość: ±1,5 mm </w:t>
      </w:r>
    </w:p>
    <w:p>
      <w:pPr>
        <w:pStyle w:val="Wypunktowaniekropka"/>
        <w:numPr>
          <w:ilvl w:val="2"/>
          <w:numId w:val="2"/>
        </w:numPr>
        <w:tabs>
          <w:tab w:val="clear" w:pos="851"/>
        </w:tabs>
        <w:ind w:left="540" w:hanging="426"/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grubość: ± 0,5 mm </w:t>
      </w:r>
    </w:p>
    <w:p>
      <w:pPr>
        <w:pStyle w:val="Wypunktowaniekropka"/>
        <w:numPr>
          <w:ilvl w:val="2"/>
          <w:numId w:val="2"/>
        </w:numPr>
        <w:tabs>
          <w:tab w:val="clear" w:pos="851"/>
        </w:tabs>
        <w:ind w:left="540" w:hanging="426"/>
        <w:jc w:val="left"/>
        <w:rPr>
          <w:rFonts w:cs="Arial"/>
          <w:sz w:val="24"/>
        </w:rPr>
      </w:pPr>
      <w:r>
        <w:rPr>
          <w:rFonts w:cs="Arial"/>
          <w:sz w:val="24"/>
        </w:rPr>
        <w:t>krzywizna: 1,0 mm</w:t>
      </w:r>
    </w:p>
    <w:p>
      <w:pPr>
        <w:pStyle w:val="Wypunktowaniekropka"/>
        <w:numPr>
          <w:ilvl w:val="0"/>
          <w:numId w:val="0"/>
        </w:numPr>
        <w:tabs>
          <w:tab w:val="clear" w:pos="851"/>
        </w:tabs>
        <w:ind w:left="1134" w:hanging="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łytki gressowe muszą być uzupełnione takimi elementami jak: listwy przypodłogowe, kątowniki czy narożniki. </w:t>
      </w:r>
    </w:p>
    <w:p>
      <w:pPr>
        <w:pStyle w:val="Normal"/>
        <w:rPr/>
      </w:pPr>
      <w:r>
        <w:rPr>
          <w:sz w:val="24"/>
          <w:szCs w:val="24"/>
        </w:rPr>
        <w:t>Należy zastosować płytki 1 gatun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 mocowania płytek będą stosowane zaprawy klejowe, do wypełnienia spoin zostaną użyte gotowe masy do fugowania. Zaprawy klejowe i masy do fugowania charakteryzują się wodoodpornością, mrozoodpornością, łatwością zastosowania, niepalnością. Płytki, kleje i masy do fugowania powinny posiadać odpowiednie atest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arkiet dębowy - (I gatunek) klejony na nowym, oczyszczonym podłożu. Montaż listew przypodłogowych drewnianych. Przygotowanie podłoża pod zabudowę parkietu dębowego gr. 2,2cm (I gatunku) polegającego na zeszlifowaniu (1,5-2,0cm) oraz wyrównaniu wylewką cementową podłoża, tak aby po ułożeniu parkietu został zniwelowane istniejące różnice poziomów posadzki pomiędzy pomieszczeniami przylegającymi do hol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magania dotyczące jakości wykonania: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cała powierzchnia powinna mieć jednakową barwę,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dopuszczalne odchylenie powierzchni podłogi z deszczułek od płaszczyzny poziomej nie powinno być większe niż 2 mm/m na całej długości pomieszczenia,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powierzchnia podłogi z deszczułek powinna być równa i pozioma,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dopuszczalna szerokość spoin między deszczułkami nie powinna być większa niż 0,4 mm,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dopuszczalne nierówności posadzki badane przez przyłożenie dwumetrowej łaty kontrolnej w dowolnym kierunku nie powinny być większe niż 2 mm oraz w liczbie nie większej niż 2 na całej długości łaty,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dopuszczalne odchylenie powierzchni posadzki od płaszczyzny poziomej nie powinno być większe niż 2 mm/m i 3 mm na całej długości lub szerokości pomieszczenia,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listwy podłogowe powinny dokładnie przylegać do ścian i posadzki na całej swej długości.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Posadzka winna być wyrównana przez oszlifowanie. Na powierzchni posadzki nie może być widocznych śladów zarysowania materiałem ścierny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  <w:tab/>
        <w:t>Po oszlifowaniu i odkurzeniu posadzka wraz z listwą podłogową przyścienną powinna być polakierowana lakierem podkładowym i nawierzchniowym zgodnie z punktem 2 (oraz zgodnie z instrukcją producent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ntrola jakości robót polega na sprawdzeniu: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prawidłowości przygotowania podłoży, </w:t>
      </w:r>
    </w:p>
    <w:p>
      <w:pPr>
        <w:pStyle w:val="Normal"/>
        <w:rPr/>
      </w:pPr>
      <w:r>
        <w:rPr>
          <w:sz w:val="24"/>
          <w:szCs w:val="24"/>
        </w:rPr>
        <w:t></w:t>
      </w:r>
      <w:r>
        <w:rPr>
          <w:sz w:val="24"/>
          <w:szCs w:val="24"/>
        </w:rPr>
        <w:t xml:space="preserve">- czystości i zawilgocenia,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równości powierzchni, które przeprowadza się przykładając w dowolnych miejscach i kierunkach 2-metrową łatę, </w:t>
      </w:r>
    </w:p>
    <w:p>
      <w:pPr>
        <w:pStyle w:val="Normal"/>
        <w:rPr/>
      </w:pPr>
      <w:r>
        <w:rPr>
          <w:sz w:val="24"/>
          <w:szCs w:val="24"/>
        </w:rPr>
        <w:t>-</w:t>
        <w:tab/>
        <w:t xml:space="preserve">jakości zastosowanych materiałów i wyrobów, </w:t>
      </w:r>
    </w:p>
    <w:p>
      <w:pPr>
        <w:pStyle w:val="Normal"/>
        <w:rPr/>
      </w:pPr>
      <w:r>
        <w:rPr>
          <w:sz w:val="24"/>
          <w:szCs w:val="24"/>
        </w:rPr>
        <w:t>-</w:t>
        <w:tab/>
        <w:t>jakości (wyglądu) powierzchni deszczuł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  <w:u w:val="single"/>
        </w:rPr>
        <w:t>Cokoliki</w:t>
      </w:r>
      <w:r>
        <w:rPr>
          <w:sz w:val="24"/>
          <w:szCs w:val="24"/>
        </w:rPr>
        <w:t xml:space="preserve"> – W pomieszczeniach gdzie występuje parkiet dębowy montaż listew przypodłogowych drewnianych. Kolor listew: Dąb naturalny lub zbliż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omieszczeniach gdzie zastosowano płytki gressowe wyłącznie na posadzce cokoliki należy wykonać z tego samego materiału co posadzka na wys. 10 cm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3.   Sprz</w:t>
      </w:r>
      <w:r>
        <w:rPr>
          <w:rFonts w:cs="Arial,Bold" w:ascii="Arial,Bold" w:hAnsi="Arial,Bold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gólne wymagania dotyczące sprzętu podano w Ogólnej Specyfikacji Technicznej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Roboty mogą być wykonane ręcznie lub mechanicznie. Roboty można wykonać prz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użyciu dowolnego sprzętu zaakceptowanego przez Inspektora Nadzoru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4.   Transport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Ogólne wymagania dotyczące transportu podano w OST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Płytki okładzinowe pakowane są w kartony lub zafoliowane pakiety i dostarczane na teren budowy na paletach. Składować je należy w pomieszczeniach zamkniętych, suchych, w dodatnich temperaturach, na równej mocnej, poziomej posadzce, układając w sposób wykluczający nadmierne dociążenia skupione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Do przewozu zaleca się stosowanie samochodów krytych plandeką, z otwieranymi burtami, przewożone płytki należy zabezpieczyć przed przesunięciem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lejów i zapraw do fugowania nie należy transportować i przechowywać w temp. poniżej 5 0C, powinny być składowane na paletach w pomieszczeniach suchych i przewiewnych. Komponenty posadzek przemysłowych chronić przed mrozem a przy temperaturach powyżej +35 0C nie wystawiać na bezpośrednie nasłonecznienie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4"/>
          <w:szCs w:val="24"/>
        </w:rPr>
        <w:t xml:space="preserve">Wykładziny można przewozić dowolnego rodzaju </w:t>
      </w:r>
      <w:r>
        <w:rPr>
          <w:sz w:val="24"/>
          <w:szCs w:val="24"/>
        </w:rPr>
        <w:t>środkami transportu spełniającymi wymagania producenta wykładzin, powinny one być jednak sprawne technicznie i spełniać wymagania techniczne w zakresie BHP oraz przepisów o ruchu drogowym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5.   Wykonanie robót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5.1. Wymagania ogóln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lne wymagania dotyczące wykonania robót podano w OST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/>
      </w:pPr>
      <w:r>
        <w:rPr>
          <w:b/>
          <w:color w:val="000000"/>
          <w:sz w:val="24"/>
          <w:szCs w:val="24"/>
        </w:rPr>
        <w:t>5.2. Posadzki z płytek gressowych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Płytki - do wykonania posadzek i okładzin należy stosować płytki gressowe posiadające aprobaty techniczne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Zaprawa klejowa stosowana do układania płytek powinna posiadać odpowiednie atesty, odpowiadające wymaganiom określonym w Instrukcji ITB i powinna być przygotowana wg. sprawdzonej doświadczalnie metody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Podkłady pod płytki powinny być równe, trwałe, nieodkształcalne o powierzchni czystej i szorstkiej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sadzki powinny być poziome lub ze spadkami przewidzianymi w projekcie. 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Grubość warstwy zaprawy klejowej stosowanej pod płytki powinna być dostosowana do wymiarów płytek oraz zgodna z instrukcją podaną przez producenta kleju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łytki – gatunku pierwszego powinny być dobrane według barwy i odcienia oraz ułożone zgodnie z rysunkiem lub opisem (dokumentacją techniczną). Dopuszczalne odchylenie powierzchni od płaszczyzny nie powinno przekraczać 2 mm. 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Odchylenie to nie powinno powodować zaniku założonego w projekcie spadku. Prostoliniowość spoin. Spoiny miedzy płytkami przez całą długość, szerokość lub wysokość pomieszczenia powinny tworzyć linie proste. Dopuszczalne odchylenia spoin od linii prostej nie powinno wynosić więcej niż: - 2 mm na 1 m i 3 mm na całej długości, szerokości lub wysokości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Grubość spoin między płytkami powinna być dobrana do wymiarów płytek ceramicznych. Spoiny powinny być wypełnione zaprawą do spoinowania. Nadmiar zaprawy powinien być usunięty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erzchnia posadzki powinna być czysta. W miejscach styku posadzek z kanałami, fundamentami itp. oraz w miejscach styku dwóch odmiennych posadzek powinny one być odgraniczone a pomocą płaskownika stalowego lub innym odpowiednim materiałem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3. Parkiet dęb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d przystąpieniem do wykonania posadzek powinny być zakończone roboty ogólnobudowlane w pomieszczeniach. Do wykonywania posadzek można przystąpić po sprawdzeniu prawidłowości przygotowanego podłoż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mperatura powietrza w pomieszczeniu, w którym wykonu je się wymianę posadzki z deszczułek nie powinna być niższa niż 15° i powinna być zapewniona co najmniej kilka dni przed wykonywaniem robót, w trakcie ich wykonywania oraz w okresie wysychania kleju, lakier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adzki deszczułkowe układać metodą przyklejania do podłoż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ędzy posadzką deszczułkową a stałymi pionowymi elementami budynku (ścianami, słupami itp.) należy pozostawić szczelinę dylatacyjną o szerokości co najmniej 10 m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adzka deszczułkowa powinna być trwale związana z podkład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szczułki maja być łączone na własne pióro i wpust. 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sz w:val="24"/>
          <w:szCs w:val="24"/>
        </w:rPr>
        <w:t>Posadzka deszczułkowa powinna być: ułożona szczelnie, równa i pozioma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 Kontrola jako</w:t>
      </w:r>
      <w:r>
        <w:rPr>
          <w:rFonts w:cs="Arial,Bold" w:ascii="Arial,Bold" w:hAnsi="Arial,Bold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>ci robót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Wymagania ogóln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lne wymagania dotyczące wykonania robót podano w OST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2. Badania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Badanie materiałów należy przeprowadzać na podstawie zapisów w Dzienniku Budowy i załączonych zaświadczeń (atestów) z kontroli, stwierdzających zgodność użytych materiałów z wymaganiami dokumentacji technicznej oraz z powołanymi normami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Materiały użyte do wykonania posadzek nie mające dokumentów stwierdzających ich jakość powinny być zbadane, jeżeli budzą jakiekolwiek wątpliwości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Badanie posadzki powinno obejmować sprawdzenie: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a) prawidłowości wykonania powierzchni podkładów i posadzek,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b) prostoliniowości spoin,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c) związania posadzki lub okładziny z podkładem,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d) grubości spoin i ich wypełnienia,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e) wykończenia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Opis badań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Sprawdzenie prawidłowości wykonania powierzchni. Prawidłowe ułożenie płytek oraz ich barwę i odcień należy sprawdzić wzrokowo przez porównanie z wymaganiami dokumentacji technicznej i wzorcem płytek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Sprawdzenie odchylenia powierzchni od płaszczyzny należy przeprowadzać za pomocą Łaty kontrolnej długości 2 m, przykładanej w dwóch różnych kierunkach, w dowolnym miejscu. Prześwit między łatą o powierzchnią posadzki należy zmierzyć z dokładnością do 1mm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Sprawdzenie odchyleń od poziomu lub od wymaganego projektem spadku należy przeprowadzić łatą i poziomnicą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Powierzchnia podkładu sprawdzana dwumetrową łatą przykładana w dowolnym miejscu nie powinna wykazywać prześwitów większych niż 5mm a odchylenie podkładu od płaszczyzny poziomej lub pochylonej nie powinno przekraczać 2mm/m i 5mm na całej długości lub szerokości pomieszczenia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Sprawdzenie prostoliniowości spoin należy przeprowadzić za pomocą cienkiego drutu naciągniętego wzdłuż spoin na całej ich długości i dokonać pomiaru odchyleń z dokładnością do 1mm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Sprawdzenie związania płytek z podkładem należy przeprowadzić przez lekkie opukanie młotkiem drewnianym. Charakterystyczny głuchy dźwięk jest dowodem nie związania posadzki z podkładem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Sprawdzenie grubości spoin i ich wypełnienia należy przeprowadzić za pomocą oględzin zewnętrznych i pomiaru. Na dowolnie wybranej powierzchni posadzki wielkości 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leży pomierzyć spoiny suwmiarką z dokładnością do 0,5 mm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dzenie wykończenia należy przeprowadzić wzrokowo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Ocena wyników badań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Jeżeli wszystkie badania przewidziane w p. 6.3. dadzą wynik dodatni, wykonaną posadzkę należy uznać za zgodną z wymaganiami normy. W przypadku gdy chociaż jedno badanie da wynik ujemny, całą posadzkę lub jej część należy uznać za niezgodną z wymaganiami normy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7.   Obmiar robó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gólne zasady obmiaru robót podano w Ogólnej Specyfikacji Technicznej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 związku z przyjętym systemem rozliczeń nie przewiduje się przeprowadzani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obmiarów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8.   Odbiór robót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Wymagania ogóln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gólne zasady obmiaru robót podano w Ogólnej Specyfikacji Technicznej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Kryteria odbioru posadzek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2.1. </w:t>
      </w:r>
      <w:r>
        <w:rPr>
          <w:color w:val="000000"/>
          <w:sz w:val="24"/>
          <w:szCs w:val="24"/>
        </w:rPr>
        <w:t>Odbiór materiałów powinien być dokonywany bezpośrednio po ich dostarczeniu na budowę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2. Odbiór materiałów powinien obejmować sprawdzenie ich właściwości technicznych zgodnie z wymaganiami odpowiednich norm przedmiotowych lub świadectw dopuszczenia do stosowania w budownictwi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8.2.3. Sprawdzenie materiałów należy przy odbiorze robót wykończeniowych przeprowadzić pośrednio na podstawie zapisów w Dzienniku Budowy i zaświadczeń (atestów) z kontroli producenta, sprawdzających zgodność użytych materiałów z dokumentacją projektową oraz właściwymi normami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Materiały, w których jakość nie jest potwierdzona odpowiednim zaświadczeniem a budzące wątpliwości powinny być przed użyciem do robót podane badaniom jakości przez upoważnione laboratorium.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2.4. </w:t>
      </w:r>
      <w:r>
        <w:rPr>
          <w:color w:val="000000"/>
          <w:sz w:val="24"/>
          <w:szCs w:val="24"/>
        </w:rPr>
        <w:t>Sprawdzenia zgodności z dokumentacją projektowo-kosztorysową powinny być przeprowadzone przez porównanie wykonanej podłogi z projektem technicznym i opisem kosztorysowym oraz stwierdzenie wzajemnej zgodności na podstawie oględzin oraz pomiaru posadzki, a w odniesieniu do konstrukcji podłogi - na podstawie protokołów odbiorów międzyfazowych i zapisów w Dzienniku Budowy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5. Sprawdzenie dotrzymania warunków ogólnych wykonania robót (cieplnych,               wilgotnościowych) należy przeprowadzić na podstawie zapisów w Dzienniku Budowy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6. Sprawdzenie prawidłowości wykonania podkładu i warstw izolacyjnych należy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rowadzić na podstawie protokołów odbiorów międzyfazowych lub zapisów w Dzienniku Budowy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2.7. </w:t>
      </w:r>
      <w:r>
        <w:rPr>
          <w:color w:val="000000"/>
          <w:sz w:val="24"/>
          <w:szCs w:val="24"/>
        </w:rPr>
        <w:t>Sprawdzenie prawidłowości wykonania posadzki powinno być dokonane po uzyskaniu przez posadzkę pełnych właściwości techniczno-użytkowych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8.2.8. Odbiór posadzki powinien obejmować: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a) sprawdzenie wyglądu zewnętrznego; badanie należy wykonać przez ocenę wzrokową;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b) sprawdzenie prawidłowości ukształtowania powierzchni posadzki;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c) sprawdzenie połączenia posadzki z podkładem; badanie należy przeprowadzić - zależnie od rodzaju posadzki - przez oględziny, naciskanie lub opukiwanie;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d) sprawdzenie prawidłowości osadzenia w posadzce kratek ściekowych, wkładek dylatacyjnych itp.; badania należy wykonać przez oględziny;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e) sprawdzenie prawidłowości wykonania styków materiałów posadzkowych; badania prostoliniowości należy wykonać za pomocą naciągniętego prostego drutu i pomiaru odchyleń z dokładnością 1 mm, a szerokości spoin - za pomocą szczelinomierza lub suwmiarki;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color w:val="000000"/>
          <w:sz w:val="24"/>
          <w:szCs w:val="24"/>
        </w:rPr>
        <w:t>f) sprawdzenie wykończenia posadzki i prawidłowości zamocowania listew podłogowych lub cokołów; badania należy wykonać przez oględziny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9.   Podstawa płatno</w:t>
      </w:r>
      <w:r>
        <w:rPr>
          <w:rFonts w:cs="Arial,Bold" w:ascii="Arial,Bold" w:hAnsi="Arial,Bold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>ci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gólne wymagania podano w OS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łaci się za roboty wykonanie zgodnie z wymaganiami podanymi w pkt.5 oraz odebrane przez Inspektora Nadzoru mierzone zgodnie z jednostkami podanymi w pkt.7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10.   Przepisy zwi</w:t>
      </w:r>
      <w:r>
        <w:rPr>
          <w:rFonts w:cs="Arial,Bold" w:ascii="Arial,Bold" w:hAnsi="Arial,Bold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zane.</w:t>
      </w:r>
    </w:p>
    <w:p>
      <w:pPr>
        <w:pStyle w:val="Wyliczani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/>
          <w:sz w:val="24"/>
          <w:szCs w:val="24"/>
        </w:rPr>
        <w:t>1. Rozporządzenie Ministra Infrastruktury  z dnia 6 lutego 2003 r. w sprawie bezpieczeństwa i higieny pracy podczas wykonywania robót budowlanych (Dziennik Ustaw Nr 47 poz. 401).</w:t>
      </w:r>
    </w:p>
    <w:p>
      <w:pPr>
        <w:pStyle w:val="Wyliczanie"/>
        <w:numPr>
          <w:ilvl w:val="0"/>
          <w:numId w:val="0"/>
        </w:numPr>
        <w:spacing w:before="0" w:after="0"/>
        <w:ind w:left="0" w:hanging="0"/>
        <w:rPr>
          <w:rFonts w:cs="Arial"/>
          <w:sz w:val="24"/>
          <w:szCs w:val="24"/>
        </w:rPr>
      </w:pPr>
      <w:r>
        <w:rPr>
          <w:sz w:val="24"/>
          <w:szCs w:val="24"/>
        </w:rPr>
        <w:t>2. Ustawa z dnia 16 kwietnia 2004r. o wyrobach budowlanych (Dz.U. z 2004 r., Nr 92  poz. 881).</w:t>
      </w:r>
    </w:p>
    <w:p>
      <w:pPr>
        <w:pStyle w:val="Wyliczanie"/>
        <w:numPr>
          <w:ilvl w:val="0"/>
          <w:numId w:val="0"/>
        </w:numPr>
        <w:spacing w:before="0" w:after="0"/>
        <w:ind w:left="0" w:hanging="0"/>
        <w:rPr>
          <w:rFonts w:cs="Arial"/>
          <w:sz w:val="24"/>
          <w:szCs w:val="24"/>
        </w:rPr>
      </w:pPr>
      <w:r>
        <w:rPr>
          <w:sz w:val="24"/>
          <w:szCs w:val="24"/>
        </w:rPr>
        <w:t>3. Ustawa z dnia 30 sierpnia 2002r. o systemie oceny zgodności (Dz.U. z 2002r., Nr 166, poz.1360, z późniejszymi zmianami).</w:t>
      </w:r>
    </w:p>
    <w:p>
      <w:pPr>
        <w:pStyle w:val="Wyliczanie"/>
        <w:numPr>
          <w:ilvl w:val="0"/>
          <w:numId w:val="0"/>
        </w:numPr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4. Warunki techniczne wykonania i odbioru robót budowlano-montażowych – wyd. Arkady, W-wa 1989r.</w:t>
      </w:r>
    </w:p>
    <w:p>
      <w:pPr>
        <w:pStyle w:val="Normal"/>
        <w:rPr/>
      </w:pPr>
      <w:r>
        <w:rPr>
          <w:sz w:val="24"/>
          <w:szCs w:val="24"/>
        </w:rPr>
        <w:t xml:space="preserve">5. PN-B-10144 - Posadzki z betonu i zaprawy cementowej. Wymagania i badania techniczne przy odbiorze. </w:t>
      </w:r>
    </w:p>
    <w:p>
      <w:pPr>
        <w:pStyle w:val="Normal"/>
        <w:rPr/>
      </w:pPr>
      <w:r>
        <w:rPr>
          <w:sz w:val="24"/>
          <w:szCs w:val="24"/>
        </w:rPr>
        <w:t xml:space="preserve">6. PN-B-06250 - Beton zwykł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N-B-19701 - Cement. Cementy powszechnego użytku. Skład, wymagania i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ena zgodności.</w:t>
      </w:r>
    </w:p>
    <w:p>
      <w:pPr>
        <w:pStyle w:val="Normal"/>
        <w:rPr/>
      </w:pPr>
      <w:r>
        <w:rPr>
          <w:sz w:val="24"/>
          <w:szCs w:val="24"/>
        </w:rPr>
        <w:t xml:space="preserve">8. PN-B-32250 - Materiały budowlane. Woda do betonu i zapraw. </w:t>
      </w:r>
    </w:p>
    <w:p>
      <w:pPr>
        <w:pStyle w:val="Normal"/>
        <w:rPr/>
      </w:pPr>
      <w:r>
        <w:rPr>
          <w:sz w:val="24"/>
          <w:szCs w:val="24"/>
        </w:rPr>
        <w:t xml:space="preserve">9. PN-EN 87 - Płytki i płyty gressowe ścienne i podłogowe. Definicje, klasyfikacja, właściwości i znakowanie. </w:t>
      </w:r>
    </w:p>
    <w:p>
      <w:pPr>
        <w:pStyle w:val="Normal"/>
        <w:rPr/>
      </w:pPr>
      <w:r>
        <w:rPr>
          <w:sz w:val="24"/>
          <w:szCs w:val="24"/>
        </w:rPr>
        <w:t xml:space="preserve">10. PN-EN 1322 - Kleje do płytek. Definicje i terminologia. </w:t>
      </w:r>
    </w:p>
    <w:p>
      <w:pPr>
        <w:pStyle w:val="Normal"/>
        <w:rPr/>
      </w:pPr>
      <w:r>
        <w:rPr>
          <w:sz w:val="24"/>
          <w:szCs w:val="24"/>
        </w:rPr>
        <w:t xml:space="preserve">11. PN-EN ISO 10545 - Płytki i płyty gressowe. Pobieranie próbek i warunki odbioru. </w:t>
      </w:r>
    </w:p>
    <w:p>
      <w:pPr>
        <w:pStyle w:val="Wyliczanie"/>
        <w:numPr>
          <w:ilvl w:val="0"/>
          <w:numId w:val="0"/>
        </w:numPr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924"/>
        </w:tabs>
        <w:ind w:left="924" w:hanging="357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punktowanie">
    <w:name w:val="Wypunktowanie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0" w:after="80"/>
      <w:jc w:val="both"/>
    </w:pPr>
    <w:rPr>
      <w:rFonts w:cs="Times New Roman"/>
    </w:rPr>
  </w:style>
  <w:style w:type="paragraph" w:styleId="Wypunktowaniekropka">
    <w:name w:val="Wypunktowanie kropka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284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spacing w:before="0" w:after="80"/>
      <w:ind w:left="567" w:hanging="0"/>
      <w:jc w:val="both"/>
    </w:pPr>
    <w:rPr>
      <w:rFonts w:cs="Times New Roman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1"/>
      </w:numPr>
      <w:tabs>
        <w:tab w:val="clear" w:pos="708"/>
        <w:tab w:val="left" w:pos="1560" w:leader="none"/>
      </w:tabs>
      <w:ind w:left="1560" w:hanging="284"/>
    </w:pPr>
    <w:rPr>
      <w:rFonts w:cs="Times New Roman"/>
    </w:rPr>
  </w:style>
  <w:style w:type="paragraph" w:styleId="Wyliczanie">
    <w:name w:val="Wyliczanie"/>
    <w:basedOn w:val="Normal"/>
    <w:qFormat/>
    <w:pPr>
      <w:spacing w:before="0" w:after="120"/>
      <w:jc w:val="both"/>
    </w:pPr>
    <w:rPr>
      <w:rFonts w:cs="Times New Roman"/>
      <w:sz w:val="22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0:00Z</dcterms:created>
  <dc:creator>comtarex</dc:creator>
  <dc:description/>
  <cp:keywords/>
  <dc:language>en-US</dc:language>
  <cp:lastModifiedBy>Comtarex</cp:lastModifiedBy>
  <cp:lastPrinted>2016-11-17T09:42:00Z</cp:lastPrinted>
  <dcterms:modified xsi:type="dcterms:W3CDTF">2023-06-22T11:55:00Z</dcterms:modified>
  <cp:revision>11</cp:revision>
  <dc:subject/>
  <dc:title>1</dc:title>
</cp:coreProperties>
</file>