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: 463/2022                                              Poddębice, dnia 22.12.2022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4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"Budowa i przebudowa infrastruktury wodno-kanalizacyjnej na obszarze Gminy Poddębice wraz z zakupem niezbędnego pojazdu i wyposażenia" - zakup koparko- ładowar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Pytanie nr 13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Dot. SWZ pkt. III ppkt 19, Czy Zamawiający wyrazi zgodę na skrócenie okresu rękojmi do 24 miesięcy zgodnie z zapisami kodeksu cywilnego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dpowiedź: </w:t>
      </w:r>
      <w:r>
        <w:rPr>
          <w:rFonts w:eastAsia="Times New Roman" w:cs="Arial" w:ascii="Arial" w:hAnsi="Arial"/>
          <w:sz w:val="24"/>
          <w:szCs w:val="24"/>
          <w:lang w:eastAsia="pl-PL"/>
        </w:rPr>
        <w:t>Zamawiający nie wyraża zgody na skrócenie okresu rękojm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2-02-01T09:37:00Z</cp:lastPrinted>
  <dcterms:modified xsi:type="dcterms:W3CDTF">2022-12-22T15:1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