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0" w:name="_Hlk75956940"/>
      <w:bookmarkStart w:id="1" w:name="_Hlk75956940"/>
      <w:bookmarkEnd w:id="1"/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2" w:name="_Hlk75956940"/>
      <w:bookmarkStart w:id="3" w:name="_Hlk75956940"/>
      <w:bookmarkEnd w:id="3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>Do wykazu należy załączyć dokumenty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11.2024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Jakub Strzelecki</cp:lastModifiedBy>
  <dcterms:modified xsi:type="dcterms:W3CDTF">2024-06-13T08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