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Niniejszy formularz składa tylko Wykonawca wezwany przez Zamawiającego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Style w:val="Odwoaniedelikatne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92875949"/>
      <w:bookmarkStart w:id="1" w:name="_Hlk77231776"/>
      <w:bookmarkStart w:id="2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REMONT DACHU BUDYNKU KOMUNALNEGO W PLĄSKOWIE 15”</w:t>
      </w:r>
      <w:bookmarkEnd w:id="0"/>
    </w:p>
    <w:p>
      <w:pPr>
        <w:pStyle w:val="Normal"/>
        <w:spacing w:lineRule="auto" w:line="240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/>
      </w:r>
      <w:bookmarkEnd w:id="1"/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2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3" w:name="_Hlk75950662"/>
    <w:bookmarkStart w:id="4" w:name="_Hlk75950661"/>
    <w:bookmarkStart w:id="5" w:name="_Hlk75950662"/>
    <w:bookmarkStart w:id="6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7" w:name="_Hlk75950662"/>
    <w:bookmarkStart w:id="8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7"/>
    <w:bookmarkEnd w:id="8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Jakub Strzelecki</cp:lastModifiedBy>
  <dcterms:modified xsi:type="dcterms:W3CDTF">2024-06-13T08:44:00Z</dcterms:modified>
  <cp:revision>21</cp:revision>
  <dc:subject/>
  <dc:title/>
</cp:coreProperties>
</file>