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372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</w:r>
      <w:bookmarkStart w:id="0" w:name="_Hlk88745115"/>
      <w:bookmarkStart w:id="1" w:name="_Hlk88743854"/>
      <w:r>
        <w:rPr>
          <w:rFonts w:cs="Arial" w:ascii="Arial" w:hAnsi="Arial"/>
          <w:iCs/>
          <w:sz w:val="16"/>
          <w:szCs w:val="16"/>
        </w:rPr>
        <w:t>Załącznik nr 7.2 do SWZ</w:t>
      </w:r>
      <w:bookmarkEnd w:id="0"/>
    </w:p>
    <w:p>
      <w:pPr>
        <w:pStyle w:val="TextBody"/>
        <w:spacing w:lineRule="auto" w:line="240"/>
        <w:ind w:left="637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End w:id="1"/>
      <w:r>
        <w:rPr>
          <w:rFonts w:cs="Arial" w:ascii="Arial" w:hAnsi="Arial"/>
          <w:b/>
          <w:bCs/>
          <w:sz w:val="24"/>
          <w:szCs w:val="24"/>
        </w:rPr>
        <w:t>WYKAZ TRAWNIKÓW 2</w:t>
      </w:r>
    </w:p>
    <w:p>
      <w:pPr>
        <w:pStyle w:val="TextBody"/>
        <w:spacing w:lineRule="auto" w:line="240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3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6720"/>
        <w:gridCol w:w="2268"/>
      </w:tblGrid>
      <w:tr>
        <w:trPr>
          <w:trHeight w:val="23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licy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 trawników w m²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kacjo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Ander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dama Asn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rzysztofa Kamila Baczy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agn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ózefa B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łękit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Bronie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rzo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Cegieln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Czwarta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ęb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Długo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ubiażyńska (odcinek od ul. Asnyka do granic mias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Ekol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ajowa (odcinek od ul. Studziwodzkiej do ul. Strzelnicz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ó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runwal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Harc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Hołowie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ózefa Jarosz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rzębi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śmi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esio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odł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lo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Krzysztofa Kl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Kochano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Hugo Kołłąta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rii Konopnic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rosława Kostyc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ru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lesława Leśm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30-go Lip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ip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ot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Łą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Matej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i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l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ły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odrzew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yśliw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Na Lu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Niec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Cypriana Kamila Norw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No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kręż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rla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woc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ar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Emilii Pl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g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wstania Listopad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wstania Stycznioweg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natola Pron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lesława Pr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rzecho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ikołaja Re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Stanisława Reymo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óż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umian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z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Siko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rii Skłodowskiej-Cu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os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rzel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arych Szere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pit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ymbor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ronisława Taraszki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opol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o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uliana Tuw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czas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eso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ej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erzb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ś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ncentego Wit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scho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acho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Zacisz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aję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imowa 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Zł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Żura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Żyt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entarz wojenny u zbiegu ulic Studziwodzka i Wiej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zieleni parkowej przy ul. Jagiellońskiej (z wyłączeniem łąki kwiet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Re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eleniec przy ul. Sosn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eleniec przy ul. Bator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Białowieskiej (przed dworc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bocze nad Lubką przy ul. Bator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Strzelniczej (z wyłączeniem łąki kwiet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ła obwod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4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72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eastAsia="Arial" w:cs="Arial" w:ascii="Arial" w:hAnsi="Arial"/>
                <w:color w:val="FFFFFF"/>
                <w:sz w:val="20"/>
                <w:shd w:fill="FFFFFF" w:val="clear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sz w:val="20"/>
                <w:shd w:fill="FFFFFF" w:val="clear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0"/>
                <w:shd w:fill="FFFFFF" w:val="clear"/>
              </w:rPr>
              <w:t>Ogółem :</w:t>
            </w:r>
            <w:r>
              <w:rPr>
                <w:rFonts w:cs="Arial" w:ascii="Arial" w:hAnsi="Arial"/>
                <w:b/>
                <w:sz w:val="20"/>
                <w:shd w:fill="FFFF00" w:val="clear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.40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57:00Z</dcterms:created>
  <dc:creator>E. Kondraciuk</dc:creator>
  <dc:description/>
  <cp:keywords/>
  <dc:language>en-US</dc:language>
  <cp:lastModifiedBy>E. Nowicka</cp:lastModifiedBy>
  <cp:lastPrinted>2022-01-18T09:33:00Z</cp:lastPrinted>
  <dcterms:modified xsi:type="dcterms:W3CDTF">2023-03-23T14:15:00Z</dcterms:modified>
  <cp:revision>5</cp:revision>
  <dc:subject/>
  <dc:title/>
</cp:coreProperties>
</file>