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iCs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iCs/>
          <w:sz w:val="16"/>
          <w:szCs w:val="16"/>
        </w:rPr>
        <w:t>Załącznik nr 7.1 do SWZ</w:t>
      </w:r>
      <w:bookmarkEnd w:id="0"/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2" w:name="_Hlk88743854"/>
      <w:bookmarkEnd w:id="2"/>
      <w:r>
        <w:rPr>
          <w:rFonts w:cs="Arial" w:ascii="Arial" w:hAnsi="Arial"/>
          <w:b/>
          <w:bCs/>
          <w:sz w:val="24"/>
          <w:szCs w:val="24"/>
        </w:rPr>
        <w:t>WYKAZ TRAWNIKÓW 1</w:t>
      </w:r>
    </w:p>
    <w:p>
      <w:pPr>
        <w:pStyle w:val="TextBody"/>
        <w:spacing w:lineRule="auto" w:line="240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6385"/>
        <w:gridCol w:w="2693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licy lub innego terenu przewidzianego do k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wierzchnia trawników 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m²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Bator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ł. ks. Antoniego Beszty Bor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Białostocka + Białostocka o nr geod. 1067/1 (do Suempol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0+2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a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nstantego Ciołk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osława Dąbr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Dubiażyńska (odcinek od ul. Brańskiej do ul. Asnyk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ubic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Jagiello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Adama Kaz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Kazimierzo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Franciszka Kleeber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leszczelo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lej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kołaja Koper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adeusza Kośc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wal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y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3 M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abriela Naruto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Ogr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lizy Orzeszk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Poniat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święt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ółnoc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ejon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Rej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por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udziwodz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ta Stwos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ko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ar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Wysoc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Kardynała Wyszyń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m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Żarnie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Żerom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Park Aleksandra Jagiellończyka Króla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4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Królowej Hele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6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Skwer im. Izabeli Branic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o Rzeczpospolitej Obojga Nar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entarz wojenny przy ul. Białowie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Rej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Zieleniec u zbiegu ulic Wojska Polskiego i Wyszyń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eleniec u zbiegu ulic Dubicze i Warzyw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u zbiegu ulic Traugutta i Białowie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Ogół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.294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647" w:leader="none"/>
      </w:tabs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2:00Z</dcterms:created>
  <dc:creator>Urząd Miejski</dc:creator>
  <dc:description/>
  <cp:keywords/>
  <dc:language>en-US</dc:language>
  <cp:lastModifiedBy>E. Nowicka</cp:lastModifiedBy>
  <cp:lastPrinted>2016-01-20T12:55:00Z</cp:lastPrinted>
  <dcterms:modified xsi:type="dcterms:W3CDTF">2023-03-23T14:12:00Z</dcterms:modified>
  <cp:revision>9</cp:revision>
  <dc:subject/>
  <dc:title>Bielsk Podlaski 2000</dc:title>
</cp:coreProperties>
</file>