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2 r. poz. 1710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30474744"/>
      <w:bookmarkStart w:id="3" w:name="_Hlk3533091"/>
      <w:bookmarkEnd w:id="2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bookmarkStart w:id="4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4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 *</w:t>
      </w:r>
    </w:p>
    <w:p>
      <w:pPr>
        <w:pStyle w:val="Normal"/>
        <w:spacing w:lineRule="auto" w:line="276" w:before="0" w:after="240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5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5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6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7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6"/>
      <w:bookmarkEnd w:id="7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8" w:name="_Hlk130474744"/>
      <w:bookmarkStart w:id="9" w:name="_Hlk130474744"/>
      <w:bookmarkEnd w:id="9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1-10-18T14:12:00Z</cp:lastPrinted>
  <dcterms:modified xsi:type="dcterms:W3CDTF">2023-03-27T07:44:00Z</dcterms:modified>
  <cp:revision>23</cp:revision>
  <dc:subject/>
  <dc:title>Załącznik nr 1 do SIWZ</dc:title>
</cp:coreProperties>
</file>