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8505" w:leader="none"/>
        </w:tabs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142" w:leader="none"/>
          <w:tab w:val="left" w:pos="8505" w:leader="none"/>
        </w:tabs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CZĘŚĆ OPISOWA</w:t>
      </w:r>
    </w:p>
    <w:p>
      <w:pPr>
        <w:pStyle w:val="Normal"/>
        <w:tabs>
          <w:tab w:val="clear" w:pos="720"/>
          <w:tab w:val="left" w:pos="142" w:leader="none"/>
          <w:tab w:val="left" w:pos="8505" w:leader="none"/>
        </w:tabs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142" w:leader="none"/>
          <w:tab w:val="left" w:pos="8505" w:leader="none"/>
        </w:tabs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do projektu budowlanego</w:t>
      </w:r>
      <w:r>
        <w:rPr>
          <w:rFonts w:eastAsia="Calibri" w:cs="Calibri" w:ascii="Calibri" w:hAnsi="Calibri"/>
          <w:b/>
          <w:sz w:val="24"/>
          <w:szCs w:val="24"/>
        </w:rPr>
        <w:t xml:space="preserve"> w branży drogowej, sanitarnej, elektroenergetycznej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pl-PL"/>
        </w:rPr>
        <w:t>„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pl-PL"/>
        </w:rPr>
        <w:t>Przebudowa drogi gminnej nr 103031F ul. Piłsudskiego w Słubicach”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20"/>
          <w:tab w:val="left" w:pos="142" w:leader="none"/>
          <w:tab w:val="left" w:pos="8505" w:leader="none"/>
        </w:tabs>
        <w:jc w:val="center"/>
        <w:rPr>
          <w:rFonts w:ascii="Calibri" w:hAnsi="Calibri" w:cs="Calibri"/>
          <w:b/>
          <w:b/>
          <w:sz w:val="26"/>
          <w:szCs w:val="26"/>
          <w:u w:val="double"/>
        </w:rPr>
      </w:pPr>
      <w:r>
        <w:rPr>
          <w:rFonts w:cs="Calibri" w:ascii="Calibri" w:hAnsi="Calibri"/>
          <w:b/>
          <w:sz w:val="26"/>
          <w:szCs w:val="26"/>
          <w:u w:val="double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PODSTAWA OPRACOWANIA.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double"/>
        </w:rPr>
      </w:pPr>
      <w:r>
        <w:rPr>
          <w:rFonts w:cs="Calibri" w:ascii="Calibri" w:hAnsi="Calibri"/>
          <w:b/>
          <w:sz w:val="26"/>
          <w:szCs w:val="26"/>
          <w:u w:val="doub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ę opracowania stanowi umowa z Inwestorem n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D.7011.6.2022.DŚ z dnia 11.08.2022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MATERIAŁY WYJŚCIOWE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Opistechnicznyy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Mapa zasadnicza pozyskana w Ośrodku Dokumentacji Geodezyjnej i Kartograficznej w Słubica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Ustawa z dnia 7 lipca 1994r. - Prawo budowlane (Dz. U. z 2020 r. poz. 1333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 xml:space="preserve">z późn. zm.) </w:t>
      </w:r>
    </w:p>
    <w:p>
      <w:pPr>
        <w:pStyle w:val="Opistechnicznyy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Inwentaryzacja i pomiary uzupełniające;</w:t>
      </w:r>
    </w:p>
    <w:p>
      <w:pPr>
        <w:pStyle w:val="Opistechnicznyy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godnienia z Zamawiającym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godnienia, decyzje i opinie administracyjne;</w:t>
      </w:r>
    </w:p>
    <w:p>
      <w:pPr>
        <w:pStyle w:val="Heading2"/>
        <w:numPr>
          <w:ilvl w:val="0"/>
          <w:numId w:val="3"/>
        </w:numPr>
        <w:tabs>
          <w:tab w:val="clear" w:pos="426"/>
          <w:tab w:val="left" w:pos="851" w:leader="none"/>
        </w:tabs>
        <w:spacing w:lineRule="auto" w:line="360"/>
        <w:rPr/>
      </w:pPr>
      <w:r>
        <w:rPr>
          <w:rFonts w:cs="Calibri" w:ascii="Calibri" w:hAnsi="Calibri"/>
          <w:bCs/>
          <w:sz w:val="20"/>
        </w:rPr>
        <w:t>Rozporządzenie Ministra Infrastruktury z dnia 1 sierpnia 2019 r. zmieniające rozporządzenie w sprawie warunków technicznych, jakim powinny odpowiadać drogi publiczne i ich usytuowanie (Dz.U. 2019 poz. 1643);</w:t>
      </w:r>
    </w:p>
    <w:p>
      <w:pPr>
        <w:pStyle w:val="Opistechnicznyy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log typowych konstrukcji jezdni podatnych i półsztywnych. IBDiM, Warszawa 199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20 lipca 2017 r. Prawo wodne (Dz.U. 2017 r. r., poz. 1566);</w:t>
      </w:r>
    </w:p>
    <w:p>
      <w:pPr>
        <w:pStyle w:val="Heading2"/>
        <w:numPr>
          <w:ilvl w:val="0"/>
          <w:numId w:val="3"/>
        </w:numPr>
        <w:tabs>
          <w:tab w:val="clear" w:pos="426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 w:val="20"/>
        </w:rPr>
        <w:t>Rozporządzenie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2019 r. poz. 13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izja lokalna w tereni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Generalny Pomiar ruchu na drogach publicznych z 2020 r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>„</w:t>
      </w:r>
      <w:r>
        <w:rPr>
          <w:rFonts w:cs="Calibri" w:ascii="Calibri" w:hAnsi="Calibri"/>
        </w:rPr>
        <w:t>Katalog powtarzalnych elementów drogowych”, Transprojekt, Warszawa 1979;</w:t>
      </w:r>
    </w:p>
    <w:p>
      <w:pPr>
        <w:pStyle w:val="Opistechniczny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log typowych konstrukcji nawierzchni podatnych i półsztywnych.  Załącznik do zarządzenia nr 31 Generalnego Dyrektora Dróg Krajowych i Autostrad z dnia 16.06.2014 r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z dnia 21 marca 1985 r. o drogach publicznych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 w:val="20"/>
        </w:rPr>
        <w:t>Uzgodnienia z gestorami sieci;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3. CEL OPRACOWANIA.</w:t>
      </w:r>
      <w:r>
        <w:rPr>
          <w:rFonts w:cs="Calibri" w:ascii="Calibri" w:hAnsi="Calibri"/>
          <w:b/>
          <w:sz w:val="26"/>
          <w:szCs w:val="26"/>
        </w:rPr>
        <w:tab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Calibri" w:ascii="Calibri" w:hAnsi="Calibri"/>
        </w:rPr>
        <w:tab/>
        <w:t>Celem opracowania jest</w:t>
      </w:r>
      <w:r>
        <w:rPr>
          <w:rFonts w:eastAsia="Calibri" w:cs="Calibri" w:ascii="Calibri" w:hAnsi="Calibri"/>
        </w:rPr>
        <w:t xml:space="preserve"> przebudowa drogi gminnej nr 103031F (ul. Piłsudskiego) w Słubicach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 ZAKRES OPRACOWANIA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color w:val="000000"/>
        </w:rPr>
        <w:t xml:space="preserve">W zakres opracowania wchodzi branża drogowa, sanitarna i elektroenergetyczna. Zakres opracowania branży drogowej obejmuje wykonanie nowej konstrukcji jezdni drogi gminnej wraz ze zjazdami do posesji, miejscami postojowymi oraz nowej nawierzchni chodników po obu stronach jezdni drogi gminnej. </w:t>
      </w:r>
    </w:p>
    <w:p>
      <w:pPr>
        <w:pStyle w:val="TextBody"/>
        <w:spacing w:lineRule="auto" w:line="360"/>
        <w:ind w:firstLine="709"/>
        <w:rPr/>
      </w:pPr>
      <w:r>
        <w:rPr>
          <w:rFonts w:cs="Calibri" w:ascii="Calibri" w:hAnsi="Calibri"/>
          <w:sz w:val="20"/>
        </w:rPr>
        <w:t>Zakres branży sanitarnej obejmuje wymianę wpustów deszczowych wraz z przebudową włączenia do istn. sieci kanalizacji deszczowej, która będzie odbierała wody opadowe z jezdni drogi gminnej.</w:t>
      </w:r>
    </w:p>
    <w:p>
      <w:pPr>
        <w:pStyle w:val="TextBody"/>
        <w:spacing w:lineRule="auto" w:line="360"/>
        <w:ind w:firstLine="709"/>
        <w:rPr/>
      </w:pPr>
      <w:r>
        <w:rPr>
          <w:rFonts w:cs="Calibri" w:ascii="Calibri" w:hAnsi="Calibri"/>
          <w:sz w:val="20"/>
        </w:rPr>
        <w:t>Zakres branży elektroenergetycznej obejmuje wykonanie nowego oświetlenia drogi gminnej na oświetlenie LED wraz z wymianą słupów i kabla zasilającego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0"/>
        </w:rPr>
        <w:tab/>
        <w:t>Proj. inwestycja przebiega przez działki należące do Inwestora.</w:t>
      </w:r>
    </w:p>
    <w:p>
      <w:pPr>
        <w:pStyle w:val="TextBod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pracowanie obejmuje działki o numerach ewid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b/>
          <w:bCs/>
          <w:color w:val="000000"/>
          <w:highlight w:val="white"/>
        </w:rPr>
        <w:t>458/50, 459, 469</w:t>
      </w:r>
      <w:r>
        <w:rPr>
          <w:rFonts w:cs="Calibri" w:ascii="Calibri" w:hAnsi="Calibri"/>
          <w:color w:val="000000"/>
          <w:highlight w:val="white"/>
        </w:rPr>
        <w:t xml:space="preserve"> – obręb nr 1 M. Słubice, Słubice - miasto, 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DANE TECHNICZNE DROGI GMINNEJ </w:t>
      </w:r>
      <w:r>
        <w:rPr>
          <w:rFonts w:cs="Calibri" w:ascii="Calibri" w:hAnsi="Calibri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ab/>
        <w:tab/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ARAMETRY TECHNICZNE DROGI GMINNEJ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overflowPunct w:val="true"/>
        <w:spacing w:lineRule="auto" w:line="360"/>
        <w:ind w:left="284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droga jedniojezdniowa dwukierunkowa,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overflowPunct w:val="true"/>
        <w:spacing w:lineRule="auto" w:line="360"/>
        <w:ind w:left="284" w:hanging="0"/>
        <w:textAlignment w:val="auto"/>
        <w:rPr/>
      </w:pPr>
      <w:r>
        <w:rPr>
          <w:rFonts w:cs="Calibri" w:ascii="Calibri" w:hAnsi="Calibri"/>
        </w:rPr>
        <w:t>- nawierzchnia jezdni drogi gminnej z betonu asfaltowego,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overflowPunct w:val="true"/>
        <w:spacing w:lineRule="auto" w:line="360"/>
        <w:ind w:left="284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klasa drogi krajowej - "Z" (zbiorcza),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overflowPunct w:val="true"/>
        <w:spacing w:lineRule="auto" w:line="360"/>
        <w:ind w:left="284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szerokość jezdni drogi gminnej  -  6,00m (2x3,00m),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overflowPunct w:val="true"/>
        <w:spacing w:lineRule="auto" w:line="360"/>
        <w:ind w:left="284" w:hanging="0"/>
        <w:textAlignment w:val="auto"/>
        <w:rPr/>
      </w:pPr>
      <w:r>
        <w:rPr>
          <w:rFonts w:cs="Calibri" w:ascii="Calibri" w:hAnsi="Calibri"/>
        </w:rPr>
        <w:t>- szerokość chodników - 3,0m,</w:t>
      </w:r>
    </w:p>
    <w:p>
      <w:pPr>
        <w:pStyle w:val="Normal"/>
        <w:suppressAutoHyphens w:val="false"/>
        <w:overflowPunct w:val="true"/>
        <w:spacing w:lineRule="auto" w:line="360"/>
        <w:ind w:left="284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kategoria ruchu KR 3,</w:t>
      </w:r>
    </w:p>
    <w:p>
      <w:pPr>
        <w:pStyle w:val="Normal"/>
        <w:suppressAutoHyphens w:val="false"/>
        <w:overflowPunct w:val="true"/>
        <w:spacing w:lineRule="auto" w:line="360"/>
        <w:ind w:left="284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obciążenie 115k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TANU ISTNIEJĄCEGO.</w:t>
      </w:r>
      <w:r>
        <w:rPr>
          <w:rFonts w:cs="Calibri" w:ascii="Calibri" w:hAnsi="Calibri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Calibri" w:ascii="Calibri" w:hAnsi="Calibri"/>
        </w:rPr>
        <w:t xml:space="preserve">Teren, na którym będą prowadzone roboty budowlane położony jest na terenie województwa lubuskiego w powiecie słubickim, miasto Słubice na działkach o nr ewid. </w:t>
      </w:r>
      <w:r>
        <w:rPr>
          <w:rFonts w:cs="Calibri" w:ascii="Calibri" w:hAnsi="Calibri"/>
          <w:b/>
          <w:bCs/>
          <w:color w:val="000000"/>
          <w:highlight w:val="white"/>
        </w:rPr>
        <w:t>458/50, 459, 469</w:t>
      </w:r>
      <w:r>
        <w:rPr>
          <w:rFonts w:cs="Calibri" w:ascii="Calibri" w:hAnsi="Calibri"/>
          <w:color w:val="000000"/>
          <w:highlight w:val="white"/>
        </w:rPr>
        <w:t xml:space="preserve"> – obręb nr 1 M. Słubice, Słubice – miasto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Calibri" w:ascii="Calibri" w:hAnsi="Calibri"/>
        </w:rPr>
        <w:t xml:space="preserve">Droga gminna nr 103031F (ul. Piłsudskiego) na początku opracowania krzyżuje się z drogą krajową nr 31 (ul. Wojska Polskiego) w km 0+000. Na końcu opracowania w km0+345. droga gminna krzyżuje się z innymi drogami gminnymi (ul. Konstytucji 3 Maja, Bolesława Krzywoustego, Plac Bohaterów). W stanie istniejącym droga gminna posiada jezdnię o nawierzchni bitumicznej. Po obu stronach jezdni znajdują się chodniki o szer. 3,0m oraz miejsca postojowe wykonane z betonowej kostki brukowej. Droga gminna w stanie istniejącym jest oświetlona lampami ulicznymi. Posiada również kanalizację deszczową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Calibri" w:ascii="Calibri" w:hAnsi="Calibri"/>
          <w:color w:val="0F1D11"/>
        </w:rPr>
        <w:tab/>
        <w:t>Konstrukcja nawierzchni jezdni, zjazdów, chodników i miejsc postojowych w ramach całego zakresu zostanie wykonana z nowych materiałów, zgodnie z rysunkami branżowymi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Calibri" w:ascii="Calibri" w:hAnsi="Calibri"/>
        </w:rPr>
        <w:t xml:space="preserve">W pasie drogowym znajduje się infrastruktura techniczna którą stanowi kanalizacja sanitarna, deszczowa,  doziemna sieć elektroenergetyczna, gazowa, wodociągowa oraz telekomunikacyjna. 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westor posiada prawo do dysponowania terenem pod Inwestycję na cele budowla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7. OPIS PROJEKTOWANYCH ROZWIĄZAŃ – BRANŻA DROGOWA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3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</w:r>
      <w:r>
        <w:rPr>
          <w:rFonts w:eastAsia="Arial" w:cs="Calibri" w:ascii="Calibri" w:hAnsi="Calibri"/>
        </w:rPr>
        <w:t xml:space="preserve">Zaprojektowano przebudowę drogi gminnej nr </w:t>
      </w:r>
      <w:r>
        <w:rPr>
          <w:rFonts w:cs="Calibri" w:ascii="Calibri" w:hAnsi="Calibri"/>
        </w:rPr>
        <w:t xml:space="preserve">103031F (ul. Piłsudskiego) </w:t>
      </w:r>
      <w:r>
        <w:rPr>
          <w:rFonts w:eastAsia="Arial" w:cs="Calibri" w:ascii="Calibri" w:hAnsi="Calibri"/>
        </w:rPr>
        <w:t>od skrzyżowania z drogą krajową nr 31 (ul. Wojska Polskiego) do skrzyżowania z drogą gminną (ul. Konstytucji 3 Maja). Istn. droga gminna do przebudowy posiada długość 345m i składa się z pięciu odcinków prostych i jednego łuku kołowego o promieniu R1000. Droga gminna w km 0+255,90 krzyzuje się z Placem Bohaterów oraz w km 0+257,20 z ul. Akademicką.</w:t>
      </w:r>
    </w:p>
    <w:p>
      <w:pPr>
        <w:pStyle w:val="Normal"/>
        <w:tabs>
          <w:tab w:val="clear" w:pos="720"/>
          <w:tab w:val="left" w:pos="73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Budowa drogi gminnej wymaga rozbiórki istb. Konstrukcji jezdni, wykonania korytowania na głębokość projektową tj. ok. 30-40cm, a następnie wykonania nowej konstrukcji jezdni zgodnie z rys. nr 3 „przekroje normalne”. Jezdnia drogi gminnej po przebudowie będzie posiadała szerokość 6,00m w świetle krawężników, dwa pasy ruchu o szer. 3,0m każdy. Jezdnię drogi gminnej należy ograniczyć na całym odcinku z obu stron krawężnikami kamiennymi o wym. 15x30cm ustawionymi na ławie betonowej z betonu C12/15. </w:t>
      </w:r>
      <w:r>
        <w:rPr>
          <w:rFonts w:eastAsia="Arial" w:cs="Calibri" w:ascii="Calibri" w:hAnsi="Calibri"/>
          <w:color w:val="0F1D11"/>
        </w:rPr>
        <w:t xml:space="preserve">W miejscu istniejącego chodnika  należy wykonać nowy chodnik o szer. 3,00m z płyt o wym. 30cm x 30cm x 8cm z betonu płukanego, koloru szarego. Proj. chodnik będzie ograniczony krawężnikami kamiennymi o wym. 15x30cm ustawionymi </w:t>
      </w:r>
      <w:r>
        <w:rPr>
          <w:rFonts w:cs="Calibri" w:ascii="Calibri" w:hAnsi="Calibri"/>
        </w:rPr>
        <w:t xml:space="preserve">na ławie betonowej z betonu C12/15 z oporem od strony jezdni natomiast od terenu zielonego obrzeżami betonowymi o wym. 8x30cm. </w:t>
      </w:r>
      <w:r>
        <w:rPr>
          <w:rFonts w:eastAsia="Arial" w:cs="Calibri" w:ascii="Calibri" w:hAnsi="Calibri"/>
          <w:color w:val="0F1D11"/>
        </w:rPr>
        <w:t xml:space="preserve">Po prawej stronie projektowej od km 0+018 do km 0+054 oraz po lewej stronie projektowej od km 0+133 do km 0+174 należy wykonać miejsca postojowe z kostki kamiennej o gr. 10cm. Wszystkie zjazdy do posesji i na drogi wewnętrzne należy przebudować. </w:t>
      </w:r>
      <w:r>
        <w:rPr>
          <w:rFonts w:cs="Calibri" w:ascii="Calibri" w:hAnsi="Calibri"/>
        </w:rPr>
        <w:t>Proj. zjazdy do posesji</w:t>
      </w:r>
      <w:r>
        <w:rPr>
          <w:rFonts w:cs="Calibri" w:ascii="Calibri" w:hAnsi="Calibri"/>
          <w:color w:val="000000"/>
        </w:rPr>
        <w:t xml:space="preserve"> będą wykonane z </w:t>
      </w:r>
      <w:r>
        <w:rPr>
          <w:rFonts w:eastAsia="Arial" w:cs="Calibri" w:ascii="Calibri" w:hAnsi="Calibri"/>
          <w:color w:val="0F1D11"/>
        </w:rPr>
        <w:t>kostki kamiennej o gr. 10cm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20"/>
          <w:tab w:val="left" w:pos="732" w:leader="none"/>
          <w:tab w:val="left" w:pos="9072" w:leader="none"/>
        </w:tabs>
        <w:spacing w:lineRule="auto" w:line="360"/>
        <w:jc w:val="both"/>
        <w:rPr/>
      </w:pPr>
      <w:r>
        <w:rPr>
          <w:rFonts w:eastAsia="Arial" w:cs="Calibri" w:ascii="Calibri" w:hAnsi="Calibri"/>
        </w:rPr>
        <w:tab/>
        <w:t>Niweleta proj. jezdni drogi gminnej została poprowadzona na podobnych rzędnych do rzędnych istniejącej jezdni.  Spadki podłużne zapewnią odprowadzenie wód opadowych do istniejącej kanalizacji deszczowej.</w:t>
      </w:r>
    </w:p>
    <w:p>
      <w:pPr>
        <w:pStyle w:val="Normal"/>
        <w:tabs>
          <w:tab w:val="clear" w:pos="720"/>
          <w:tab w:val="left" w:pos="732" w:leader="none"/>
          <w:tab w:val="left" w:pos="9072" w:leader="none"/>
        </w:tabs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>Tereny zielone do granicy pasa drogowego zostaną zahumusowane ziemią urodzajną o gr. 15cm i obsiane mieszanką traw.</w:t>
      </w:r>
    </w:p>
    <w:p>
      <w:pPr>
        <w:pStyle w:val="Normal"/>
        <w:tabs>
          <w:tab w:val="clear" w:pos="720"/>
          <w:tab w:val="left" w:pos="732" w:leader="none"/>
          <w:tab w:val="left" w:pos="9072" w:leader="none"/>
        </w:tabs>
        <w:spacing w:lineRule="auto" w:line="360"/>
        <w:jc w:val="both"/>
        <w:rPr/>
      </w:pPr>
      <w:r>
        <w:rPr>
          <w:rFonts w:eastAsia="Arial" w:cs="Calibri" w:ascii="Calibri" w:hAnsi="Calibri"/>
        </w:rPr>
        <w:tab/>
      </w:r>
      <w:r>
        <w:rPr>
          <w:rFonts w:eastAsia="Arial" w:cs="Calibri" w:ascii="Calibri" w:hAnsi="Calibri"/>
          <w:color w:val="000000"/>
        </w:rPr>
        <w:tab/>
      </w:r>
    </w:p>
    <w:p>
      <w:pPr>
        <w:pStyle w:val="Tekstpodstawowy21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8.1 Przyjęcie konstrukcji jezdni, zjazdów, chodników i miejsc postojowych.</w:t>
      </w:r>
    </w:p>
    <w:p>
      <w:pPr>
        <w:pStyle w:val="Tekstpodstawowy21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kstpodstawowy21"/>
        <w:spacing w:lineRule="auto" w:line="360"/>
        <w:rPr/>
      </w:pPr>
      <w:r>
        <w:rPr>
          <w:rFonts w:cs="Calibri" w:ascii="Calibri" w:hAnsi="Calibri"/>
          <w:b w:val="false"/>
          <w:sz w:val="20"/>
        </w:rPr>
        <w:tab/>
        <w:t>Konstrukcję nawierzchni jezdni drogi gminnej nr 103031F oraz zjazdów, chodników i miejsc postojowych przyjęto jako adaptację katalogu typowych konstrukcji nawierzchni podatnych i półsztywnych – załącznik do zarządzenia nr 31 Generalnego Dyrektora Dróg Krajowych i Autostrad z dnia 16.06.2014 r.</w:t>
      </w:r>
    </w:p>
    <w:p>
      <w:pPr>
        <w:pStyle w:val="Tekstpodstawowy21"/>
        <w:spacing w:lineRule="auto" w:line="360"/>
        <w:rPr/>
      </w:pPr>
      <w:r>
        <w:rPr>
          <w:rFonts w:cs="Calibri" w:ascii="Calibri" w:hAnsi="Calibri"/>
          <w:b w:val="false"/>
          <w:sz w:val="20"/>
        </w:rPr>
        <w:tab/>
        <w:t>Konstrukcja jezdni drogi gminnej (ul. Piłsudskiego) :</w:t>
      </w:r>
    </w:p>
    <w:p>
      <w:pPr>
        <w:pStyle w:val="Tekstpodstawowy21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5 cm - warstwa ścieralna z betonu asfaltowego AC11S, asfalt 50/70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6 cm - warstwa wiążąca z betonu asfaltowego AC16W, asfalt 35/50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7 cm – Górna warstwa podbudowy zasadniczej z betonu asfaltowego AC22P, asfalt 35/50,</w:t>
      </w:r>
    </w:p>
    <w:p>
      <w:pPr>
        <w:pStyle w:val="Opistechnicznyy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eastAsia="Arial Narrow" w:cs="Calibri" w:ascii="Calibri" w:hAnsi="Calibri"/>
        </w:rPr>
        <w:t>20 cm – dolna warstwa podbudowy zasadniczej z mieszanki niezwiązanej 0/31,5 C</w:t>
      </w:r>
      <w:r>
        <w:rPr>
          <w:rFonts w:eastAsia="Arial Narrow" w:cs="Calibri" w:ascii="Calibri" w:hAnsi="Calibri"/>
          <w:vertAlign w:val="subscript"/>
        </w:rPr>
        <w:t xml:space="preserve">90/3 </w:t>
      </w:r>
      <w:r>
        <w:rPr>
          <w:rFonts w:eastAsia="Arial Narrow" w:cs="Calibri" w:ascii="Calibri" w:hAnsi="Calibri"/>
        </w:rPr>
        <w:t>GA75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5 cm – mieszanka piaskowo-cementowa C3/4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stn. podłoże gruntowe G3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Konstrukcja zjazdów </w:t>
      </w:r>
      <w:r>
        <w:rPr>
          <w:rFonts w:cs="Calibri" w:ascii="Calibri" w:hAnsi="Calibri"/>
          <w:color w:val="000000"/>
        </w:rPr>
        <w:t>do posesji</w:t>
      </w:r>
      <w:r>
        <w:rPr>
          <w:rFonts w:cs="Calibri" w:ascii="Calibri" w:hAnsi="Calibri"/>
        </w:rPr>
        <w:t xml:space="preserve"> i miejsc postojowych składa się z następujących warstw (konstrukcja KR1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10 cm - warstwa ścieralna z kostki kamiennej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 cm - warstwa podsypki cem-piaskowej 1:4,</w:t>
      </w:r>
    </w:p>
    <w:p>
      <w:pPr>
        <w:pStyle w:val="Opistechnicznyy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eastAsia="Arial Narrow" w:cs="Calibri" w:ascii="Calibri" w:hAnsi="Calibri"/>
        </w:rPr>
        <w:t>15 cm – podbudowa zasadnicza z mieszanki niezwiązanej 0/31,5 C</w:t>
      </w:r>
      <w:r>
        <w:rPr>
          <w:rFonts w:eastAsia="Arial Narrow" w:cs="Calibri" w:ascii="Calibri" w:hAnsi="Calibri"/>
          <w:vertAlign w:val="subscript"/>
        </w:rPr>
        <w:t xml:space="preserve">90/3 </w:t>
      </w:r>
      <w:r>
        <w:rPr>
          <w:rFonts w:eastAsia="Arial Narrow" w:cs="Calibri" w:ascii="Calibri" w:hAnsi="Calibri"/>
        </w:rPr>
        <w:t>G</w:t>
      </w:r>
      <w:r>
        <w:rPr>
          <w:rFonts w:eastAsia="Arial Narrow" w:cs="Calibri" w:ascii="Calibri" w:hAnsi="Calibri"/>
          <w:vertAlign w:val="subscript"/>
        </w:rPr>
        <w:t>A</w:t>
      </w:r>
      <w:r>
        <w:rPr>
          <w:rFonts w:eastAsia="Arial Narrow" w:cs="Calibri" w:ascii="Calibri" w:hAnsi="Calibri"/>
        </w:rPr>
        <w:t>75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5 cm – mieszanka piaskowo-cementowa C1,5/2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istn. podłoże gruntowe G3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Konstrukcja chodników składa się z następujących warstw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8 cm - warstwa ścieralna z kostki betonowej „beton płukany”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 cm - warstwa podsypki cem-piaskowej 1:4,</w:t>
      </w:r>
    </w:p>
    <w:p>
      <w:pPr>
        <w:pStyle w:val="Opistechnicznyy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eastAsia="Arial Narrow" w:cs="Calibri" w:ascii="Calibri" w:hAnsi="Calibri"/>
        </w:rPr>
        <w:t>10 cm – podbudowa zasadnicza z mieszanki niezwiązanej 0/31,5 C</w:t>
      </w:r>
      <w:r>
        <w:rPr>
          <w:rFonts w:eastAsia="Arial Narrow" w:cs="Calibri" w:ascii="Calibri" w:hAnsi="Calibri"/>
          <w:vertAlign w:val="subscript"/>
        </w:rPr>
        <w:t xml:space="preserve">90/3 </w:t>
      </w:r>
      <w:r>
        <w:rPr>
          <w:rFonts w:eastAsia="Arial Narrow" w:cs="Calibri" w:ascii="Calibri" w:hAnsi="Calibri"/>
        </w:rPr>
        <w:t>G</w:t>
      </w:r>
      <w:r>
        <w:rPr>
          <w:rFonts w:eastAsia="Arial Narrow" w:cs="Calibri" w:ascii="Calibri" w:hAnsi="Calibri"/>
          <w:vertAlign w:val="subscript"/>
        </w:rPr>
        <w:t>A</w:t>
      </w:r>
      <w:r>
        <w:rPr>
          <w:rFonts w:eastAsia="Arial Narrow" w:cs="Calibri" w:ascii="Calibri" w:hAnsi="Calibri"/>
        </w:rPr>
        <w:t>75,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stn. podłoże gruntowe G3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FF3333"/>
        </w:rPr>
      </w:pPr>
      <w:r>
        <w:rPr>
          <w:rFonts w:cs="Calibri" w:ascii="Calibri" w:hAnsi="Calibri"/>
          <w:color w:val="FF333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.3 Roboty ziem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Opistechnicznyy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</w:rPr>
        <w:t xml:space="preserve">Roboty ziemne należy wykonać zgodnie z normą PN-S-02205. Roboty ziemne dotyczą wykonania wykopów i nasypów związanych z przygotowaniem korpusu drogi gminnej. </w:t>
      </w:r>
    </w:p>
    <w:p>
      <w:pPr>
        <w:pStyle w:val="Normal"/>
        <w:ind w:firstLine="709"/>
        <w:jc w:val="both"/>
        <w:rPr>
          <w:rFonts w:ascii="Calibri" w:hAnsi="Calibri" w:cs="Calibri"/>
          <w:color w:val="FF3333"/>
        </w:rPr>
      </w:pPr>
      <w:r>
        <w:rPr>
          <w:rFonts w:cs="Calibri" w:ascii="Calibri" w:hAnsi="Calibri"/>
          <w:color w:val="FF3333"/>
        </w:rPr>
      </w:r>
    </w:p>
    <w:p>
      <w:pPr>
        <w:pStyle w:val="Tekstpodstawowy2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8.4 Odwodnienie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</w:r>
    </w:p>
    <w:p>
      <w:pPr>
        <w:pStyle w:val="Tekstpodstawowy2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 w:val="false"/>
          <w:sz w:val="20"/>
        </w:rPr>
        <w:t xml:space="preserve">Wody opadowe z proj. jedni drogi gminnej będą odprowadzone za pomocą projektowanych wpustów deszczowych poprzez przykanaliki z PVCØ200mm do projektowanej kanalizacji deszczowej. Wszystkie wpusty deszczowe zgodnie z projektem należy wymienić na nowe jezdniowe oraz krawężnikowo-jezdniowe zgodnie z projektem zagospodarowania terenu. Połączenia proj. przykanalików Ø200 z istn. kolektorem deszczowym wykonać jako szczelne. Istn. rury spustowe odprowadzające wody opadowe z dachów budynków komunalnych należy wpiąć do istn. kanalizacji deszczowej.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u w:val="single"/>
        </w:rPr>
        <w:t>9. OPIS PROJEKTOWANYCH ROZWIĄZAŃ – BRANŻA ELEKTROENERGETYCZNA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.</w:t>
        <w:tab/>
        <w:t>Podstawa opracowania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arunki techniczne likwidacji sieci w związku z przebudową drogi w cią-gu ul. Piłsudskiego w m. Słubice nr WT/EO/OS/A/65/202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Uzgodnienie międzybranżowe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Uzgodnienia z Inwestorem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Obowiązujące przepisy i normy dla instalacji elektrycznych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I. Cel opracowania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opracowania jest projekt budowlany instalacji elektrycznej oświetlenia drogowego oraz likwidacji istniejącej infrastruktury oświetlenia drogowego, projektu pt.: „Przebudowa drogi gminnej nr 103031F ul. Piłsudskiego w Słubicach”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Za kompletne opracowanie stanowiące podstawę wyceny robót należy przyjąć wszystko co zostało w dokumentacji projektowej narysowane, opisane oraz nieujęte, a konieczne do prawidłowego wykonania instalacji oraz prawidłowego funkcjonowania obiektu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opracowania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Rozdział energii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nstalacje oświetlenia drogowego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Likwidacje kolizji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II. Opis techniczny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kwidacja istniejącej infrastruktury oświetlenia drogowego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rojektowana przebudowa drogi gminnej nr 103031F ul. Piłsudskiego w Słubicach w swoim zakresie wprowadza konieczność usunięcia istniejącej infrastruktury oświetlenia drogowego będącego własnością ENEA Oświetlenie Sp. z o.o. Warunki techniczne likwidacji infrastruktury oświetlenia drogowego wprowadzają następujące kryteria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Zapewnienie ciągłości zasilania do parkingu przy posesji nr 11 – instalacja oświetlenia zasilana jest z budynków domów studenckich. Jest to prywatna linia oświetlenia parkingu, która nie należy do ENEA Oświetlenie Sp. z o.o.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lac Bohaterów odcinek od Piłsudskiego do posesji Plac Bohaterów 15 oraz do posesji plac Bohaterów 12B – wykonanie zgodnie z planem zagospodarowania terenu. Należy poprowadzić nową linię YAKY 4x25mm2 od słupa znajdującego się w pobliżu budynku Państwowej Straży Pożarnej przy ul. Konstytucji 3-go maja do pierwszego słupa oświetlenia drogowego znajdującego się przy skrzyżowaniu ul. Piłsudskiego oraz Placu Bohaterów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Oświetlenie Parku przy placu Bohaterów – oświetlenie parku przy placu Bohaterów jest własnością gminy, nie podlega przebudowie w zakresie niniejszego opracowania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race prowadzone na kablach należących do Enea Oświetlenie Sp. z o.o. prowadzić w uzgodnieniu z właścicielami urządzeń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szelkie inne kolizje, które nie zostały zawarte w niniejszym opracowaniu, a które zaistnieją podczas prac wykonawczych należy zgłosić oraz uzgodnić z projektantem niniejszego opracowania oraz zakładem energetycznym lub właścicielem obiektu związanego z kolizją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race prowadzone przy liniach elektroenergetycznych należy bezwzględnie prowadzić w środowisku beznapięciowym, stosując się do przepisów BHP oraz zawartych w PN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ilanie instalacji oświetlenia drogowego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rojektowana instalacja oświetlenia drogowego zasilona zostanie z istniejącej szafki oświetlenia parku przy placu Bohaterów. Szafkę należy rozbudować o dodatkowe zabezpieczenie – wyłącznik nadprądowy typu C25, 3p. Sterowanie oświetleniem drogowym wykorzystać z istniejącego zegara astronomicznego zabudowanego w szafce oświetlenia parku przy placu Bohaterów. Pomiar energii istniejący, nie podlega przebudowie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stalacje oświetlenia drogowego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rojektuje się wyprowadzenie z istniejącej szafki oświetlenia parku, jednego obwodu oświetleniowego zasilającego oprawy oświetlenia drogowego oraz oprawy doświetlające przejścia dla pieszych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bwód O1/RO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Napięcie zasilania: 400V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ojektowana moc obwodu: 595 W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Linia zasilająca: YAKY 4x25mm2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ługość linii zasilającej: 404m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lasa oświetleniowa drogi: P4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Typ oświetlenia: oświetlenie drogowe jednostronne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Typy opraw oświetleniowych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ogowa (DR) do dróg miejskich i gminnych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ogowa doświetlająca przejścia dla pieszych (PR), soczewka do ruchu prawostronnego/lewostronnego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trumień świetlny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: 5150 lm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oświetlająca przejścia dla pieszych: 5300l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Temperatura barwowa: 4000K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Moc oprawy: 35W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topień ochrony oprawy: IP66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posób montażu: na wysięgniku;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lość opraw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: 11 szt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oświetlająca przejścia dla pieszych: 6 szt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Odstęp pomiędzy oprawami: 30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ysokość słupów oświetleniowych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: 8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PR: 6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ługość wysięgnika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+PR: 0,5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ysokość wysięgnika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 Oprawa DR+PR: 0,1m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Stosować oprawy o parametrach wskazanych na rysunkach. Dla zapewnienia możliwości doboru opraw określa się możliwe odchylenia parametrów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ziom strumienia świetlnego oprawy oświetleniowej odbiegać od wartości zadanej w projekcie o maksymalnie 0,5%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ziom mocy maksymalnej oprawy, może odbiegać od wartości zadanej w projekcie o maksymalnie 5%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Barwa światła pozostaje zadana w projekcie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Zmiany kształtów opraw z zapewnieniem identycznych krzywych światłości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tyczne montażu urządzeń oświetlenia drogowego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prawy oświetleniowe montować do słupów na wysięgnikach o ww. parametrach. Szczegółowe rozmieszczenie oraz lokalizacje słupów podano na rysunku projektowym drogi. Słupy umocować zgodnie z wytycznymi producenta, zachowując odległość min. 50 cm lica słupa od skrajni jezdni. Kable zasilające wprowadzać do słupa w giętkiej rurze osłonowej DVK 70. Słupy winny być wyposażone w drzwiczki rewizyjne w których umieszczona zostanie tabliczka bezpiecznikowa. W tabliczce bezpiecznikowej połączyć kable zasilające oraz prze-wód YDY 3x1,5 przeprowadzony do oprawy. Oprawę zabezpieczyć bezpiecznikiem topikowym typu: gG 2A. W każdym słupie przewód PEN połączyć ze słupem. Słupy skrajne należy uziemić. Uziemienie wykonać za pomocą bednarki oraz uziomu wbijanego. Przed wbiciem szpilki, upewnić się o innych instalacjach znajdujących się pod ziemią. Rezystancja uziemienia R&lt;30Ω. Wszelkie po-łączenia śrubowe zakonserwować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system ochrony przed dotykiem pośrednim zastosować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- samoczynne wyłączenie zasilania w układzie TN-C dla linii zasilającej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- samoczynne wyłączenie zasilania w układzie TN-C dla linii odbiorczej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tyczne układania linii kablowych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abel układać na głębokości 0,7m (kable nN), a pod drogą 1m do górnej krawędzi rury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zy istniejących skrzyżowaniach i zbliżeniach zachować normatywne odległości oraz stosować rury ochronne niebieskie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w celu skompensowania przesunięć gruntu kabel ułożyć w wykopie faliście (dodatkowo ok. 3% długości wykopu)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abel pod przejazdami i drogami ułożyć w rurze DVK na 10cm warstwie piasku a następnie przykryć 10 cm warstwą piachu i 15cm warstwą rodzimego gruntu oraz  ułożyć niebieską folię o szerokości 20cm, folia nie powinna się znajdować nad ułożonym kablem na wysokości nie mniejszej niż 25cm i nie większej niż 35cm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omień zginania kabla  nie może być mniejszy od 10-krotnej średnicy kabla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temperatura kabla w czasie układania zgodna z zaleceniami producenta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na początku i końcu trasy kabla zostawić zapas ,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able należy dokładnie opisać – na etykiecie umieścić typ kabla, użytkownika, rok ułożenia, kierunki przebiegu kabla. Etykietę zabezpieczyć przed wilgocią. Linie kablowe zinwentaryzować geodezyjnie przed zasypaniem. Prace prowadzić zgodnie z normą N-SEP-E-004 i i PN-76/E-05125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9072" w:leader="none"/>
        </w:tabs>
        <w:spacing w:lineRule="auto" w:line="36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i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ć kable o izolacji 600/1000V. Kable w ziemi układać zgodnie z N-SEP-E-004 na głębokości 0.7m. Przy przejściach pod drogami, chodnikami, w przypadku skrzyżowań i kolizji z innymi sieciami kable chronić w rurach osłonowych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ór urządzeń uzgodnić z Inwestorem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o wykonania instalacji stosować wyłącznie materiały i osprzęt atestowany po-siadający odpowiednie dopuszczenia i aprobaty techniczne. Podane w projekcie rozwiązania materiałowe mogą być zastąpione rozwiązaniami równoważnymi pod względem parametrów technicznych, gabarytów i walorów estetycznych, po wcześniejszym uzgodnieniu z Inwestorem. Wszystkie prace należy wykonywać zgodnie z obowiązującymi normami i przepisami oraz pod nadzorem osób uprawnionych. Na podstawie projektu zaleca się opracowanie instrukcji obsługi. Po wykonaniu całości należy dokonać pomiarów i prób po montażowych, a protokoły z ich wynikami przedstawić przy odbiorze. Całość prac wykonać i ode-brać zgodnie z PN i wiedzą techniczną.</w:t>
        <w:tab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ojektowy oraz rysunki techniczne instalacji traktować w całości ja-ko jednolitą dokumentację projektową, nie podlegającą rozdziałowi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ojektant branży drogowej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jciech Przyłucki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Projektant branży elekroenergetycznej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Kazimierz Borkowski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ojektant branży sanitarnej: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afał Michalak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850" w:top="1417" w:footer="85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819" w:leader="none"/>
        <w:tab w:val="right" w:pos="9071" w:leader="none"/>
        <w:tab w:val="right" w:pos="9214" w:leader="none"/>
      </w:tabs>
      <w:jc w:val="center"/>
      <w:rPr/>
    </w:pPr>
    <w:r>
      <w:rPr>
        <w:rFonts w:cs="Calibri" w:ascii="Calibri" w:hAnsi="Calibri"/>
        <w:b/>
        <w:bCs/>
        <w:sz w:val="16"/>
        <w:szCs w:val="16"/>
      </w:rPr>
      <w:t xml:space="preserve">BIURO DROGOWE </w:t>
    </w:r>
    <w:r>
      <w:rPr>
        <w:rFonts w:cs="Calibri" w:ascii="Calibri" w:hAnsi="Calibri"/>
        <w:b/>
        <w:bCs/>
        <w:color w:val="3333FF"/>
        <w:sz w:val="16"/>
        <w:szCs w:val="16"/>
      </w:rPr>
      <w:t>„TRASA”</w:t>
    </w:r>
    <w:r>
      <w:rPr>
        <w:rFonts w:cs="Calibri" w:ascii="Calibri" w:hAnsi="Calibri"/>
        <w:b/>
        <w:bCs/>
        <w:sz w:val="16"/>
        <w:szCs w:val="16"/>
      </w:rPr>
      <w:t xml:space="preserve"> Wojciech Przyłucki</w:t>
    </w:r>
  </w:p>
  <w:p>
    <w:pPr>
      <w:pStyle w:val="Footer"/>
      <w:pBdr>
        <w:top w:val="single" w:sz="6" w:space="1" w:color="000000"/>
      </w:pBdr>
      <w:tabs>
        <w:tab w:val="center" w:pos="4819" w:leader="none"/>
        <w:tab w:val="right" w:pos="9071" w:leader="none"/>
        <w:tab w:val="right" w:pos="9214" w:leader="none"/>
      </w:tabs>
      <w:jc w:val="center"/>
      <w:rPr/>
    </w:pPr>
    <w:r>
      <w:rPr>
        <w:rFonts w:cs="Calibri" w:ascii="Calibri" w:hAnsi="Calibri"/>
        <w:sz w:val="16"/>
        <w:szCs w:val="16"/>
      </w:rPr>
      <w:t>ul. Konwaliowa 1, 69-110 Rzepin</w:t>
    </w:r>
    <w:r>
      <w:rPr>
        <w:rFonts w:cs="Bauhaus 93" w:ascii="Bauhaus 93" w:hAnsi="Bauhaus 93"/>
      </w:rPr>
      <w:t xml:space="preserve">    </w:t>
    </w:r>
    <w:r>
      <w:rPr/>
      <w:t xml:space="preserve"> </w:t>
    </w:r>
  </w:p>
  <w:p>
    <w:pPr>
      <w:pStyle w:val="Footer"/>
      <w:pBdr>
        <w:top w:val="single" w:sz="6" w:space="1" w:color="000000"/>
      </w:pBdr>
      <w:tabs>
        <w:tab w:val="center" w:pos="4819" w:leader="none"/>
        <w:tab w:val="right" w:pos="9071" w:leader="none"/>
        <w:tab w:val="right" w:pos="9214" w:leader="none"/>
      </w:tabs>
      <w:jc w:val="right"/>
      <w:rPr/>
    </w:pPr>
    <w:r>
      <w:rPr>
        <w:rFonts w:cs="Bauhaus 93" w:ascii="Bauhaus 93" w:hAnsi="Bauhaus 93"/>
      </w:rPr>
      <w:tab/>
    </w:r>
    <w:r>
      <w:rPr>
        <w:rFonts w:cs="Calibri" w:ascii="Calibri" w:hAnsi="Calibri"/>
      </w:rPr>
      <w:t xml:space="preserve">Strona nr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overflowPunct w:val="true"/>
      <w:jc w:val="center"/>
      <w:textAlignment w:val="auto"/>
      <w:rPr>
        <w:rFonts w:ascii="Arial" w:hAnsi="Arial" w:cs="Arial"/>
        <w:b/>
        <w:b/>
        <w:bCs/>
        <w:color w:val="000000"/>
        <w:kern w:val="0"/>
        <w:sz w:val="18"/>
        <w:szCs w:val="18"/>
        <w:lang w:eastAsia="pl-PL"/>
      </w:rPr>
    </w:pPr>
    <w:r>
      <w:rPr>
        <w:rFonts w:cs="Arial" w:ascii="Arial" w:hAnsi="Arial"/>
        <w:b/>
        <w:bCs/>
        <w:color w:val="000000"/>
        <w:kern w:val="0"/>
        <w:sz w:val="18"/>
        <w:szCs w:val="18"/>
        <w:lang w:eastAsia="pl-PL"/>
      </w:rPr>
      <w:t>„</w:t>
    </w:r>
    <w:r>
      <w:rPr>
        <w:rFonts w:cs="Arial" w:ascii="Arial" w:hAnsi="Arial"/>
        <w:b/>
        <w:bCs/>
        <w:color w:val="000000"/>
        <w:kern w:val="0"/>
        <w:sz w:val="18"/>
        <w:szCs w:val="18"/>
        <w:lang w:eastAsia="pl-PL"/>
      </w:rPr>
      <w:t>Przebudowa drogi gminnej nr 103031F ul. Piłsudskiego w Słubicach”</w:t>
    </w:r>
  </w:p>
  <w:p>
    <w:pPr>
      <w:pStyle w:val="Header"/>
      <w:rPr>
        <w:rFonts w:ascii="Arial" w:hAnsi="Arial" w:cs="Arial"/>
        <w:b/>
        <w:b/>
        <w:bCs/>
        <w:color w:val="000000"/>
        <w:kern w:val="0"/>
        <w:sz w:val="18"/>
        <w:szCs w:val="18"/>
        <w:lang w:eastAsia="pl-PL"/>
      </w:rPr>
    </w:pPr>
    <w:r>
      <w:rPr>
        <w:rFonts w:cs="Arial" w:ascii="Arial" w:hAnsi="Arial"/>
        <w:b/>
        <w:bCs/>
        <w:color w:val="000000"/>
        <w:kern w:val="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965" w:hanging="88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426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both"/>
      <w:outlineLvl w:val="2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verflowPunct w:val="true"/>
      <w:spacing w:lineRule="atLeast" w:line="240"/>
      <w:ind w:left="2126" w:right="0" w:hanging="2126"/>
      <w:jc w:val="center"/>
      <w:textAlignment w:val="auto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142" w:leader="none"/>
      </w:tabs>
      <w:ind w:left="0" w:right="0" w:hanging="0"/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Wingdings" w:hAnsi="Wingdings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>
      <w:rFonts w:ascii="Symbol" w:hAnsi="Symbol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3">
    <w:name w:val="WW8Num7z3"/>
    <w:qFormat/>
    <w:rPr>
      <w:rFonts w:ascii="Times New Roman" w:hAnsi="Times New Roman" w:cs="Times New Roman"/>
      <w:b/>
      <w:i/>
      <w:sz w:val="26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6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7z0">
    <w:name w:val="WW8Num37z0"/>
    <w:qFormat/>
    <w:rPr>
      <w:color w:val="000000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13z0">
    <w:name w:val="WW8NumSt13z0"/>
    <w:qFormat/>
    <w:rPr>
      <w:rFonts w:ascii="Symbol" w:hAnsi="Symbol" w:cs="Symbol"/>
      <w:sz w:val="22"/>
      <w:szCs w:val="22"/>
    </w:rPr>
  </w:style>
  <w:style w:type="character" w:styleId="Nagwek2Znak">
    <w:name w:val="Nagłówek 2 Znak"/>
    <w:qFormat/>
    <w:rPr>
      <w:rFonts w:ascii="Calibri" w:hAnsi="Calibri" w:eastAsia="Times New Roman" w:cs="Calibri"/>
      <w:b/>
      <w:sz w:val="28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Arial-ItalicMT;MS Mincho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53" w:right="0" w:firstLine="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0" w:right="0" w:firstLine="709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0" w:right="0" w:firstLine="709"/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>
      <w:spacing w:lineRule="atLeast" w:line="240"/>
      <w:jc w:val="both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BI">
    <w:name w:val="STABI"/>
    <w:basedOn w:val="Normal"/>
    <w:qFormat/>
    <w:pPr>
      <w:tabs>
        <w:tab w:val="clear" w:pos="720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ekstpodstawowy32">
    <w:name w:val="Tekst podstawowy 32"/>
    <w:basedOn w:val="Normal"/>
    <w:qFormat/>
    <w:pPr>
      <w:spacing w:lineRule="auto" w:line="360"/>
    </w:pPr>
    <w:rPr>
      <w:color w:val="000000"/>
      <w:sz w:val="28"/>
      <w:szCs w:val="28"/>
      <w:lang w:val="en-US"/>
    </w:rPr>
  </w:style>
  <w:style w:type="paragraph" w:styleId="ListBullet">
    <w:name w:val="List Bullet"/>
    <w:basedOn w:val="Normal"/>
    <w:qFormat/>
    <w:pPr>
      <w:spacing w:lineRule="atLeast" w:line="240"/>
      <w:jc w:val="both"/>
    </w:pPr>
    <w:rPr>
      <w:bCs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portText">
    <w:name w:val="Report Text"/>
    <w:qFormat/>
    <w:pPr>
      <w:widowControl/>
      <w:suppressAutoHyphens w:val="true"/>
      <w:bidi w:val="0"/>
      <w:spacing w:lineRule="auto" w:line="360" w:before="0" w:after="120"/>
      <w:contextualSpacing/>
      <w:jc w:val="both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Stopka1">
    <w:name w:val="Stopka1"/>
    <w:qFormat/>
    <w:pPr>
      <w:widowControl/>
      <w:suppressAutoHyphens w:val="true"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0"/>
      <w:szCs w:val="24"/>
      <w:lang w:val="pl-PL" w:eastAsia="zh-CN" w:bidi="ar-SA"/>
    </w:rPr>
  </w:style>
  <w:style w:type="paragraph" w:styleId="Tekstpodstawowy33">
    <w:name w:val="Tekst podstawowy 33"/>
    <w:basedOn w:val="Normal"/>
    <w:qFormat/>
    <w:pPr>
      <w:spacing w:lineRule="auto" w:line="360"/>
    </w:pPr>
    <w:rPr>
      <w:color w:val="000000"/>
      <w:sz w:val="28"/>
      <w:szCs w:val="2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36:00Z</dcterms:created>
  <dc:creator>XXX</dc:creator>
  <dc:description/>
  <cp:keywords/>
  <dc:language>en-US</dc:language>
  <cp:lastModifiedBy>Dariusz Śmielewicz</cp:lastModifiedBy>
  <cp:lastPrinted>2022-04-23T15:11:00Z</cp:lastPrinted>
  <dcterms:modified xsi:type="dcterms:W3CDTF">2024-04-10T12:32:00Z</dcterms:modified>
  <cp:revision>5</cp:revision>
  <dc:subject/>
  <dc:title>OPIS TECHNICZNY trasy Pólnocno-Zachodniej</dc:title>
</cp:coreProperties>
</file>