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 A do SWZ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>.. dnia ……………….. 2024 ro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awa sortów BHP (odzieży, obuwia i środków ochrony indywidualnej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pracowników Nadleśnictwa Marcule w roku 202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sztorys ofertowy</w:t>
      </w:r>
    </w:p>
    <w:p>
      <w:pPr>
        <w:pStyle w:val="Normal"/>
        <w:spacing w:before="120" w:after="0"/>
        <w:ind w:left="1410" w:hanging="14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66"/>
        <w:gridCol w:w="2365"/>
        <w:gridCol w:w="1798"/>
        <w:gridCol w:w="1410"/>
        <w:gridCol w:w="33"/>
        <w:gridCol w:w="1644"/>
      </w:tblGrid>
      <w:tr>
        <w:trPr>
          <w:tblHeader w:val="true"/>
          <w:trHeight w:val="11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sor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netto /zł za szt/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rtość  netto/zł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x4</w:t>
            </w:r>
          </w:p>
        </w:tc>
      </w:tr>
      <w:tr>
        <w:trPr>
          <w:trHeight w:val="3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acownicy </w:t>
            </w:r>
          </w:p>
        </w:tc>
        <w:tc>
          <w:tcPr>
            <w:tcW w:w="725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let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 tym 2 pary spodni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ocieplane, tkanina z membraną oddychają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całoroczne, tkanina z membraną oddychają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krótki rękaw/t-shir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, krótk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, dług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męskie termo aktyw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terenowe wodoodporne z membrana oddychają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gumowe wodoodpor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gumowe wodoodporne i ciepłochron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letnie termo aktyw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zimowe termo aktyw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ociepla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łm ochronn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aniacze na buty (stuptuty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pek pod hełm ochronn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ochronne/gog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ostrzegawcz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ociepla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ska przeciwpyłow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przeciwsłoneczne/polaryzacyj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ciepłochronna dla archiwum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bawełniane  dla archiwisty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botnicy BHP</w:t>
            </w:r>
          </w:p>
        </w:tc>
        <w:tc>
          <w:tcPr>
            <w:tcW w:w="725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let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ranie ociepla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mizelka ciepłochron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 krótk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 aktywna długi ręka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męskie / leginsy damskie (termoaktywn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zewik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(gumowe) wodoodporne i ciepłochron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uwie antypoślizg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ocieplan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rtuch robocz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ochron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ary ochronne / gog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niki słuch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raż Leśna </w:t>
            </w:r>
          </w:p>
        </w:tc>
        <w:tc>
          <w:tcPr>
            <w:tcW w:w="725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branie letnie (2 pary spodni) + spodnie dodatkowe, kamizelka letnia, chusta) )(z naszywkami z nazwą formacji z kapturem, 4-track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shel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długi rękaw oliwkowa (z naszywkami z nazwą formacji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a robocza krótki rękaw oliwkowa/t-shirt/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aktywna krótki rekaw (z naszywkami z nazwą formacji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zulka termoaktywna długi rękaw/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esony termoaktywnwe/leginsy damskie/1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y terenowe z membraną oddychającą/24 (firmy BOSP model KARPAT w kolorze oliwkowym Gore-tex)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letnie, termoaktywne/1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pety zimowe, termoaktywne/12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pka letnia oddychająca (z wizerunkiem godła leśników)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36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ękawice robocze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288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 należy złożyć w formie elektronicznej </w:t>
        <w:br/>
        <w:t>(ti. opatrzonej podpisem kwalifikowanym)  lub w postaci elektronicznej opatrzonej podpisem zaufanym lub podpisem osobistym osoby upoważnionej do reprezentowania wykonawcy zgodnie z formą reprezentacji określoną w dokumencie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709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LASY PAŃSTW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01:00Z</dcterms:created>
  <dc:creator>Maria Dzierzgwa</dc:creator>
  <dc:description/>
  <cp:keywords/>
  <dc:language>en-US</dc:language>
  <cp:lastModifiedBy>Magdalena Palacz</cp:lastModifiedBy>
  <cp:lastPrinted>2018-01-29T14:04:00Z</cp:lastPrinted>
  <dcterms:modified xsi:type="dcterms:W3CDTF">2024-06-04T07:41:00Z</dcterms:modified>
  <cp:revision>4</cp:revision>
  <dc:subject/>
  <dc:title>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