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spacing w:lineRule="auto" w:line="276" w:before="18" w:after="0"/>
        <w:rPr/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, z późn. zm.) na</w:t>
      </w:r>
      <w:bookmarkEnd w:id="0"/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Budowa zielono-niebieskiej infrastruktury na terenie Gminy Czempiń – część I </w:t>
      </w:r>
    </w:p>
    <w:p>
      <w:pPr>
        <w:pStyle w:val="Normal"/>
        <w:spacing w:lineRule="auto" w:line="276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1327628406"/>
      <w:bookmarkStart w:id="2" w:name="__Fieldmark__0_1327628406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4 r., poz. 594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1327628406"/>
      <w:bookmarkStart w:id="4" w:name="__Fieldmark__1_1327628406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6" w:name="_Hlk60047166"/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843" w:footer="23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607685" cy="4724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607685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tabs>
        <w:tab w:val="clear" w:pos="4535"/>
        <w:tab w:val="clear" w:pos="9071"/>
        <w:tab w:val="left" w:pos="1908" w:leader="none"/>
      </w:tabs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FZ.271.1.13.2024                                                                   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9:00Z</dcterms:created>
  <dc:creator>Marlena Olszewska</dc:creator>
  <dc:description/>
  <cp:keywords/>
  <dc:language>en-US</dc:language>
  <cp:lastModifiedBy>Gmina Czempiń</cp:lastModifiedBy>
  <cp:lastPrinted>2017-05-23T12:32:00Z</cp:lastPrinted>
  <dcterms:modified xsi:type="dcterms:W3CDTF">2024-05-15T20:05:00Z</dcterms:modified>
  <cp:revision>3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