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, z późn. zm.), zwanej dalej „PZP” na</w:t>
      </w:r>
      <w:bookmarkEnd w:id="2"/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Budowa zielono-niebieskiej infrastruktury na terenie Gminy Czempiń część I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40"/>
        <w:ind w:left="644" w:right="1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nie podlegam wykluczeniu z ww. postępowania na podstawie art. 108 ust. 1 pkt 1-6 oraz art. 109 ust. 1 pkt 2-5 i 7 PZP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r.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 </w:t>
      </w:r>
      <w:r>
        <w:rPr>
          <w:rFonts w:cs="Arial" w:ascii="Arial" w:hAnsi="Arial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284" w:top="2552" w:footer="263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4536"/>
        <w:tab w:val="clear" w:pos="9072"/>
        <w:tab w:val="right" w:pos="8843" w:leader="none"/>
      </w:tabs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1830" cy="4806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terroryzmu (Dz. U. z 2023 r. poz.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poz. 1124, 1285, 1723 i 1843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ind w:left="0" w:hanging="0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Calibri"/>
        <w:sz w:val="21"/>
        <w:szCs w:val="21"/>
        <w:lang w:val="en-US" w:eastAsia="en-US"/>
      </w:rPr>
    </w:pPr>
    <w:r>
      <w:rPr>
        <w:rFonts w:eastAsia="Calibri"/>
        <w:sz w:val="21"/>
        <w:szCs w:val="21"/>
        <w:lang w:val="en-US" w:eastAsia="en-US"/>
      </w:rPr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Arial" w:ascii="Arial" w:hAnsi="Arial"/>
        <w:b/>
        <w:bCs/>
      </w:rPr>
      <w:t xml:space="preserve">FZ.271.1.13.2024 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2 do SWZ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Gmina Czempiń</cp:lastModifiedBy>
  <cp:lastPrinted>2023-06-16T11:06:00Z</cp:lastPrinted>
  <dcterms:modified xsi:type="dcterms:W3CDTF">2024-05-15T19:59:00Z</dcterms:modified>
  <cp:revision>4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