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OŚWIADCZ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braku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3114849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w postępowaniu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bookmarkStart w:id="1" w:name="_Hlk131148498"/>
      <w:bookmarkEnd w:id="1"/>
      <w:r>
        <w:rPr>
          <w:rFonts w:cs="Times New Roman" w:ascii="Times New Roman" w:hAnsi="Times New Roman"/>
          <w:b/>
          <w:bCs/>
        </w:rPr>
        <w:t>przebudowę drogi gminnej 183014N Krzemieniewo-Boleszyn etap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08 ust.1 pkt.5 ustawy i art.109 ust.1 pkt. 1,4,5,7,8 z dnia z 11 września 2019 r. - Prawo zamówień publicznych (t.j. Dz. U. z 2023 r. poz. 1605 z póź.zm.) – dalej ustawy PZP oświadczam/my, ż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20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Cs w:val="20"/>
          <w:shd w:fill="FFFFFF" w:val="clear"/>
          <w:lang w:eastAsia="pl-PL"/>
        </w:rPr>
      </w:pP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 xml:space="preserve">*- niepotrzebne skreślić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hd w:fill="FFFFFF" w:val="clear"/>
          <w:lang w:eastAsia="pl-PL"/>
        </w:rPr>
        <w:t>lub usunąć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>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shd w:fill="FFFFFF" w:val="clear"/>
          <w:lang w:eastAsia="pl-PL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my do żadnej grupy kapitałowej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my do grupy kapitałowej, o której mowa w art. 108 ust.1 pkt.5 PZP¹ 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/my do grupy kapitałowej, o której mowa w art. 108 ust. 1 pkt.5 PZP² 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ełna nazwa i adres siedziby głównej/ centrali grupy kapitałowej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108 ust.1 pkt.5 PZP³ w załączeniu przedstawiamy dowody, że powiązania z innym/i podmiotem/ami, który/e w przedmiotowym postepowaniu złożył/y odrębną/e ofertę/y nie prowadzą do zakłócenia konkurencji ⃰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¹, ², ³ „Art. 108 ust.1 pkt.5: 1.Z postępowania o udzielenie zamówienia wyklucza się wykonawcę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 „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2" w:name="_Hlk71637142"/>
    <w:bookmarkStart w:id="3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4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 grupa kapitałowa</w:t>
      <w:tab/>
      <w:t xml:space="preserve">IP.271.1.9.2024 </w:t>
    </w:r>
    <w:bookmarkEnd w:id="4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31:00Z</dcterms:created>
  <dc:creator/>
  <dc:description/>
  <cp:keywords/>
  <dc:language>en-US</dc:language>
  <cp:lastModifiedBy/>
  <dcterms:modified xsi:type="dcterms:W3CDTF">2024-06-05T11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