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budowę drogi gminnej nr 183014N Krzemieniewo-Boleszyn etap II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9.2024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05T11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