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8.2024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>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Rozbudowa (modernizacja) infrastruktury gospodarki odpadami w Gminie Strzegom – ETAP I”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/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4-04-29T08:35:00Z</dcterms:modified>
  <cp:revision>112</cp:revision>
  <dc:subject/>
  <dc:title>SIWZ_34_PC_16</dc:title>
</cp:coreProperties>
</file>