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.2025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„Wymiana systemu ogrzewania w PSP 2 w Strzegomiu” 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.2025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Wymiana systemu ogrzewania w PSP 2 w Strzegomiu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</w:t>
      </w:r>
      <w:bookmarkStart w:id="10" w:name="_Hlk169002748"/>
      <w:r>
        <w:rPr>
          <w:sz w:val="16"/>
          <w:szCs w:val="16"/>
        </w:rPr>
        <w:t>Dz. U. z 2024 r. , poz. 507</w:t>
      </w:r>
      <w:bookmarkEnd w:id="10"/>
      <w:r>
        <w:rPr>
          <w:sz w:val="16"/>
          <w:szCs w:val="16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5-03-04T12:49:00Z</dcterms:modified>
  <cp:revision>114</cp:revision>
  <dc:subject/>
  <dc:title>SIWZ_34_PC_16</dc:title>
</cp:coreProperties>
</file>