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eastAsia="Arial Unicode MS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 xml:space="preserve">Usługa pomiaru czasu na potrzeby imprezy lekkoatletycznej: </w:t>
      </w:r>
      <w:r>
        <w:rPr>
          <w:rFonts w:eastAsia="Bold" w:cs="Calibri" w:ascii="Calibri" w:hAnsi="Calibri"/>
          <w:b/>
          <w:bCs/>
          <w:color w:val="auto"/>
          <w:kern w:val="2"/>
          <w:sz w:val="24"/>
          <w:szCs w:val="24"/>
          <w:lang w:val="pl-PL" w:eastAsia="zh-CN" w:bidi="hi-IN"/>
        </w:rPr>
        <w:t>Memoriał Czesława Cybulskiego, zaplanowanej na dzień 23 czerwiec 2024.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8" w:space="1" w:color="000000"/>
        </w:pBdr>
        <w:spacing w:lineRule="auto" w:line="276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I. POMIAR CZASU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 xml:space="preserve">Szczegóły zamówienia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Pomiar czasu z wykorzystaniem systemu FinishLynx wysokiej rozdzielczości spełniającego wymagania </w:t>
      </w:r>
      <w:r>
        <w:rPr>
          <w:rFonts w:eastAsia="Bold" w:cs="Calibri" w:ascii="Calibri" w:hAnsi="Calibri"/>
          <w:b w:val="false"/>
          <w:bCs w:val="false"/>
          <w:sz w:val="24"/>
          <w:szCs w:val="24"/>
        </w:rPr>
        <w:t xml:space="preserve"> IAAF, EAA i PZLA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Elektroniczny rezerwowy pomiar czasu przy wykorzystaniu systemu fotofinisz o tych samych parametrach co główny pomiar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Elektroniczny pomiar międzyczasów w biegach okrężnych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Elektroniczny pistolet startowy sprzężony z systemem pomiaru czasu i reakcji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Elektroniczny licznik okrążeń wraz z dzwonkiem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utomatyczny system pomiaru czasu reakcji spełniający wymagania przepisów IAAF, 16 szt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niki live wyświetlane na bieżąco na stronie internetowej po każdej próbie i każdej serii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System wideo-identyfikacji zawodników w biegach okrężnych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System informacji o wynikach dla spikera zawodów i dziennikarzy oparty o terminale dotykowe zainstalowane na stadionie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rzeprowadzenie weryfikacji, przygotowanie list startowych i rezultatów wg standardów IAAF i EEA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Umieszczenie wyników w formacie PDF i DOC na dowolnej stronie wskazanej przez Organizatora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rzekazanie wyników w dowolnym formacie Organizatorowi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utomatyczny pomiar wiatru dla konkurencji sprinterskich wraz z tablicą LED do wyświetlania wiatru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Elektroniczny system pomiaru odległości (EDM) w rzutach długich i pchnięciu kulą oraz rzutu dyskiem spełniający wymagania przepisów IAAF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Tablica LED 2.4mx1m zainstalowana na linii mety, która będzie wyświetlać wyniki biegów, program minutowy, wszelkie informacje tekstowe o imprezie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System tablic do wyświetlania czasu biegu zainstalowany na 200m,100m i na linii mety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otofinisz kolorowy z w pełni automatycznym chronometrem, min 2000 linii na sekundę, rozdzielczość min 1024 px posiadający aprobatę IAAF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System VeriLynx - szybka weryfikacja zdarzeń na belce w skoku w dal i trójskoku.</w:t>
        <w:br/>
        <w:t>VeriLynx to system oparty na kamerze IdentyLynx, oferujący zapis i podgląd video zdarzeń na belce. Pozwala sędziemu bezbłędnie określić poprawność odbicia.</w:t>
      </w:r>
    </w:p>
    <w:p>
      <w:pPr>
        <w:pStyle w:val="TextBody"/>
        <w:numPr>
          <w:ilvl w:val="0"/>
          <w:numId w:val="0"/>
        </w:numPr>
        <w:autoSpaceDE w:val="false"/>
        <w:spacing w:lineRule="auto" w:line="276" w:before="0" w:after="0"/>
        <w:ind w:left="0" w:right="0" w:hanging="0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numPr>
          <w:ilvl w:val="0"/>
          <w:numId w:val="0"/>
        </w:numPr>
        <w:autoSpaceDE w:val="false"/>
        <w:spacing w:lineRule="auto" w:line="276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Poniżej zestawienie sprzętu niezbędnego do zapewnienia obsługi pomiaru czasu dla Memoriału Czesława Cybulskiego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ystem backupowy jak wyżej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ystem pomiaru międzyczasów oparty o technologię fotokomórek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ystem automatycznej detekcji falstartu, min 2 zestawy po 8 bloków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ektroniczny pistolet startowy wraz z głośnikami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utomatyczne ultrasoniczne wiatromierze podłączone do systemu fotofinisz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aserowy pomiar odległości, min 2 zestaw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ystem wizualizacji wyników w oparciu o moduły RGB zainstalowane w 7 miejscach na stadionie, min 10mm rozdzielczości, każdy wielkości min 124x96 cm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jc w:val="both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System grafiki telewizyjnej dla wyświetlania wyników rozgrywanych konkurencji na telebim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System VeriLynx - szybka weryfikacja zdarzeń na belce w skoku w dal i trójsko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</w:tabs>
        <w:spacing w:lineRule="auto" w:line="288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Pojazd elektryczny do zwożenia sprzętu rzutowego z płyty stadionu wraz z operatorem w liczbie sztuk 2, przy czym Zamawiający powiadomi Wykonawcę o liczbie potrzebnej do obsługi zawodów na 30 dni, przed terminem Wydarz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</w:tabs>
        <w:spacing w:lineRule="auto" w:line="288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</w:rPr>
        <w:t>Tablice odległościowe LED do konkurencji: skok w dal, trójsko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</w:tabs>
        <w:spacing w:lineRule="auto" w:line="288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</w:rPr>
        <w:t>Tablice LED do odmierzania czasu do startu poszczególnych zawodników w konkurencjach techni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</w:tabs>
        <w:spacing w:lineRule="auto" w:line="288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</w:rPr>
        <w:t xml:space="preserve">Elektroniczna listwa LED (z modułami RGB) umieszczona przy skoczni do skoku w dal i trójskoku wyświetlająca linijkę wraz ze znacznikiem rekordu, po skoku wyświetla nazwisko wraz z wynikiem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rukarki, komputery, namioty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pBdr>
          <w:bottom w:val="single" w:sz="8" w:space="1" w:color="000000"/>
        </w:pBdr>
        <w:spacing w:lineRule="auto" w:line="276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II. POZOSTAŁE WARUNKI REALIZACJI PRZEDMIOTU ZAMÓWIENIA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ntaż sprzętu niezbędnego do obsługi Wydarzenia winien odbyć się w dniach 21- 22.06.2024r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Gotowość sprzętu i obsługi Wydarzenia Zamawiający określa na dzień 22.06.2024r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Demontaż sprzętu może odbyć się nie wcześniej niż po zakończeniu ostatniej konkurencji w dniu 23.06.2024r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konawca musi zapewnić niezbędną liczbę osób do obsługi konkurencji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72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both"/>
        <w:rPr>
          <w:rFonts w:ascii="Arial" w:hAnsi="Arial" w:eastAsia="Bold" w:cs="Arial"/>
          <w:b/>
          <w:b/>
          <w:bCs/>
          <w:color w:val="auto"/>
          <w:kern w:val="2"/>
          <w:sz w:val="22"/>
          <w:szCs w:val="22"/>
          <w:lang w:val="pl-PL" w:eastAsia="zh-CN" w:bidi="hi-IN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UWAGA!!!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Bold" w:cs="Arial" w:ascii="Arial" w:hAnsi="Arial"/>
          <w:b/>
          <w:bCs/>
          <w:color w:val="auto"/>
          <w:kern w:val="2"/>
          <w:sz w:val="22"/>
          <w:szCs w:val="22"/>
          <w:lang w:val="pl-PL" w:eastAsia="zh-CN" w:bidi="hi-IN"/>
        </w:rPr>
        <w:t>W cenie za realizację całości tej części zamówienia, należy uwzględnić dwa pojazdy elektryczne do zwożenia sprzętu rzutowego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both"/>
        <w:rPr>
          <w:rFonts w:ascii="Arial" w:hAnsi="Arial" w:eastAsia="Bold" w:cs="Arial"/>
          <w:b/>
          <w:b/>
          <w:bCs/>
          <w:color w:val="auto"/>
          <w:kern w:val="2"/>
          <w:sz w:val="22"/>
          <w:szCs w:val="22"/>
          <w:lang w:val="pl-PL" w:eastAsia="zh-CN" w:bidi="hi-IN"/>
        </w:rPr>
      </w:pPr>
      <w:r>
        <w:rPr>
          <w:rFonts w:eastAsia="Bold" w:cs="Arial" w:ascii="Arial" w:hAnsi="Arial"/>
          <w:b/>
          <w:bCs/>
          <w:color w:val="auto"/>
          <w:kern w:val="2"/>
          <w:sz w:val="22"/>
          <w:szCs w:val="22"/>
          <w:lang w:val="pl-PL" w:eastAsia="zh-CN" w:bidi="hi-IN"/>
        </w:rPr>
        <w:t xml:space="preserve">W przypadku gdy Zamawiający podejmie decyzję o zmianie ilości pojazdów elektrycznych, niezbędnych do realizacji przedmiotu zamówienia, powiadomi o tym fakcie Wykonawcę na minimum 30 dni przed terminem imprezy, wynagrodzenie Wykonawcy zostanie wówczas proporcjonalnie zmienione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both"/>
        <w:rPr/>
      </w:pPr>
      <w:r>
        <w:rPr>
          <w:rFonts w:eastAsia="Bold" w:cs="Arial" w:ascii="Arial" w:hAnsi="Arial"/>
          <w:b/>
          <w:bCs/>
          <w:color w:val="auto"/>
          <w:kern w:val="2"/>
          <w:sz w:val="22"/>
          <w:szCs w:val="22"/>
          <w:lang w:val="pl-PL" w:eastAsia="zh-CN" w:bidi="hi-IN"/>
        </w:rPr>
        <w:t>W związku z powyższym, w Formularzu ofertowym Wykonawca winien podać również cenę jednostkową za wykorzystanie jednego p</w:t>
      </w:r>
      <w:r>
        <w:rPr>
          <w:rFonts w:eastAsia="Bold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2"/>
          <w:szCs w:val="22"/>
          <w:shd w:fill="FFFFFF" w:val="clear"/>
          <w:lang w:val="pl-PL" w:eastAsia="zh-CN" w:bidi="hi-IN"/>
        </w:rPr>
        <w:t>ojazdu elektrycznego do zwożenia sprzętu rzutowego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55:25Z</dcterms:created>
  <dc:creator>Aleksandra Sobczyk</dc:creator>
  <dc:description/>
  <dc:language>en-US</dc:language>
  <cp:lastModifiedBy/>
  <cp:lastPrinted>1995-11-21T17:41:00Z</cp:lastPrinted>
  <dcterms:modified xsi:type="dcterms:W3CDTF">2024-02-05T09:48:48Z</dcterms:modified>
  <cp:revision>23</cp:revision>
  <dc:subject/>
  <dc:title/>
</cp:coreProperties>
</file>