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sługa pomiaru czasu na potrzeby 23. Poznań Maraton – specyfikacja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miotem zamówienia jest usługa polegająca na wykonaniu pomiaru czasu przy pomocy wodoszczelnych transponderów elektronicznych pracujących na częstotliwości 123,2 – 134,2kHz, montowanych do buta (plastikowy biały „żeton” wplątywany w sznurowadła)                      w ramach organizacji 23. Poznań Maratonu – ilość 6 000 osób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I. POMIAR CZASU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Szczegóły zamówienia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ar czasu zostanie wykonany z wykorzystaniem mat pomiarowych (nie bramki)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ar czasu zostanie wykonany na starcie, mecie oraz na 5, 10, 15 i 20, 21,097 (półmetek), 25, 30, 35 i 40 kilometrze trasy, gdzie każdy punkt pomiarowy zostanie zorganizowany przy użyciu mat pomiarowych o szerokości od 4 do 6m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Pomiar czasu zostanie wykonany przy użyciu transponderów indywidualnych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Parametry transpondera: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ługość – maksymalnie 23,2mm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ca – maksymalnie 3,85mm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sa – maksymalnie 0,6g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trzymałość na wstrząsy – minimalnie 200g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temperatur pracy -40</w:t>
      </w:r>
      <w:r>
        <w:rPr>
          <w:rFonts w:eastAsia="Arial Unicode MS" w:cs="Calibri" w:ascii="Calibri" w:hAnsi="Calibri"/>
          <w:sz w:val="24"/>
          <w:szCs w:val="24"/>
        </w:rPr>
        <w:t>°</w:t>
      </w:r>
      <w:r>
        <w:rPr>
          <w:rFonts w:cs="Calibri" w:ascii="Calibri" w:hAnsi="Calibri"/>
          <w:sz w:val="24"/>
          <w:szCs w:val="24"/>
        </w:rPr>
        <w:t>C do +85</w:t>
      </w:r>
      <w:r>
        <w:rPr>
          <w:rFonts w:eastAsia="Arial Unicode MS" w:cs="Calibri" w:ascii="Calibri" w:hAnsi="Calibri"/>
          <w:sz w:val="24"/>
          <w:szCs w:val="24"/>
        </w:rPr>
        <w:t>°C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enie Zamawiającemu wyników online które będą dostępne na stronie internetowej www.marathon.poznan.pl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i przesłanie na e-mail Zamawiającego wyników w formatach xls i pdf, nie później niż po godzinie od końca biegu wraz zestawieniem klasyfikacji wskazanych przez Zamawiającego podczas trwania biegu w dniu 13 października 2024r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anie korekt w wynikach biegu na żądanie Zamawiającego w czasie nie dłuższym niż 24 godziny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yłanie przez Wykonawcę wyników po ukończeniu biegu esemesem na komórki zawodników, którzy wyrazili na to zgodę, w czasie nie dłuższym niż 30 minut po ukończeniu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z Wykonawcę zestawień klasyfikacji wskazanych przez Zamawiającego podczas trwania imprezy w dniu 13 października 2024r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</w:rPr>
        <w:t xml:space="preserve">Dostarczenie przez Wykonawcę do 29 września 2024r. ok. 6 000 sztuk transponderów umieszczonych w kopertach z przyporządkowanymi numerami biegaczy. Transpondery powinny zostać spakowane w kartony o maksymalnej ilości 300 sztuk w kartonie, a numeracja winna zaczynać się od niższego numeru niższego idąc w dół kartonu numery winny układać się coraz wyżej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auto" w:val="clear"/>
        </w:rPr>
        <w:t>Dostępność transponderów na życzenie Zamawiającego nie później niż 29 września 2024r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klucza stosowanie czytników ręcznych na mecie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a usługę przy użyciu własnego sprzętu do obsługi systemu takiego jak m.in. agregaty zasilające, kable, przedłużacze, samochody transportowe, komputery, system sprawdzania chipów w biurze zawodów – 6 monitorów  przy stoiskach do wydawania numerów startowych, internet bezprzewodowy, namiot                w strefie mety stanowiący punkt pomiaru czasu oraz odpowiednią ilość osób do obsługi przedmiotu zamówienia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tzw. Live Tracking – system śledzący zawodnika, pokazujący przewidywaną aktualnie pozycję na mapie trasy biegu przeliczaną na podstawie aktualnego tempa biegu na ostatnim punkcie pomiarowym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usi posiadać system automatycznych zdjęć na mecie – system dostarczający zdjęcia finiszującego zawodnika w jego profilu na wynikach online                  z synchronizacją z czasem mety trwającą nie więcej jak 30 sekund od momentu wbiegnięcia danego zawodnika na metę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system wyników na żywo ze wszystkich punktów pomiarowych z opcją wyliczania tempa, przewidywanego czasu na mecie oraz możliwością dzielenia się wynikiem na portalach społecznościowych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system wyników automatycznie generujący listę rezultatów według poniższych wytycznych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musi posiadać zegary do pomiaru czasu na starcie, mecie oraz  5, 10, 15 i 20, 21,097 (półmetek), 25, 30, 35 i 40 kilometrze trasy, przy każdym punkcie pomiarowym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W 23. Poznań Maratonie będzie prowadzona następująca klasyfikacja: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eralna – kobiet, mężczyzn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kowa kobiet i mężczyzn: 18-29, 30-39, 40-44, 45-49, 50-54, 55-59, 60-64, 65-69, 70-74, 75 i więcej lat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jlepsza poznanianka i najlepszy poznaniak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trzostwa Polski Night Runner’s – klasyfikacja 1-3 K i M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trzostwa Polski Klubu Biegacza „Maniac” Poznań – klasyfikacja 1-3 K i M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trzostwa Polski Policji w Maratonie – klasyfikacja 1-3 K i M.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strzostwa Polski Lekarzy 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jstarsza uczestniczka i najstarszy uczestnik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eneralna zawodniczek i zawodników niepełnosprawnych na wózkach: z napędem bezpośrednim (wózki aktywne, bez przystawek typu freewheel, eway, itp.), z napędem pośrednim (handbike, łańcuchowe). 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utworzenia dodatkowych klasyfikacji, w tym                   w randze Mistrzostw Polski, przy czym powiadomi on Wykonawcę o tym fakcie najpóźniej na 3 dni przed startem biegu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 w:before="0" w:after="0"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Uwaga: transpondery oraz system pomiaru i wszelkie związane z jego obsługą urządzenia są własnością Wykonawcy. </w:t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II. APLIKACJA MOBILNA 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plikacja mobilna w języku polskim i angielskim dostępna w oficjalnych sklepach iOS oraz Android o następującej charakterystyce i funkcjach:</w:t>
      </w:r>
    </w:p>
    <w:p>
      <w:pPr>
        <w:pStyle w:val="Tekstwstpniesformatowany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kolorystyka oraz szablon dostosowany do wymagań Zamawiając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dokonywania przez Zamawiającego zmian w wyglądzie i funkcjonalności aplikacji w dowolnym czasie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powiadomień typu "push"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duł wyników na żywo ze wszystkich punktów pomiarowych z opcją wyliczania tempa, przewidywanego czasu wbiegnięcia zawodnika na metę (dane zmieniające się w czasie rzeczywistym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łatwego dzielenia się wynikiem zawodnika na portalach społecznościowy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ive Tracking - system śledzący zawodnika, pokazujący jego aktualną pozycję na mapie trasy biegu podawaną na podstawie przeliczone tempa biegu z ostatniego punktu pomiarow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apa trasy biegu z możliwością zaznaczania na niej przez Zamawiającego dowolnych punktów oraz dopisywania na niej ważnych informacj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duł "Selfie" umożliwiający robienie własnych zdjęć przez zawodnik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bór różnych nakładek graficznych na zdjęcia do wyboru przez zawodnik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ystem zarządzania treścią (CMS) dostępny przez stronę www, umożliwiający Zamawiającemu wprowadzanie zmian w treściach dostępnych w aplikacji oraz umożliwiający dodawanie/edytowanie trasy biegu, elementów menu oraz grafik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duł sponsora, umożliwiający dodawanie/edytowanie logo sponsorów wraz                      z odnośnikami do stron www poprzez system zarządzania treścią (CMS) dostępny przez stronę ww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dodawania wersji aplikacji w kilku języka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bezpośredni dostęp dla Zamawiającego do statystyk pokazujących używalność poszczególnych modułów aplikacji przez użytkownik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ożliwość dodawania reklam graficznych sponsorów i partnerów w dowolnym momencie – zarówno na stronie głównej jak i podstrona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plikacja działająca bez przerwy przez 12 miesięcy w roku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jedna aplikacja z dostępem do informacji z kilku imprez Zamawiając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plikacja uaktualniająca się bez potrzeby ponownego ściągania na telefon jej nowych wersji (elemen</w:t>
      </w:r>
      <w:bookmarkStart w:id="0" w:name="_GoBack"/>
      <w:bookmarkEnd w:id="0"/>
      <w:r>
        <w:rPr>
          <w:rFonts w:eastAsia="Calibri" w:cs="Calibri" w:ascii="Calibri" w:hAnsi="Calibri"/>
          <w:sz w:val="24"/>
          <w:szCs w:val="24"/>
        </w:rPr>
        <w:t>ty menu, grafika, treści wewnątrz aplikacji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bezpośredni wgląd Zamawiającego w pogłębione wyniki dot. użyteczności aplikacji z Google Analitics oraz Google Firebase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>aplikacja przystosowana do wymogów i standardów WCAG (zgodnie z ustawą z dnia 4 kwietnia 2019 roku o dostępności stron internetowych i aplikacji mobilnych podmiotów publicznych, DZ.U.2019 poz. 848) wraz z  opisem deklaracji dostępności aplikacji.</w:t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b/>
          <w:b/>
          <w:bCs/>
          <w:color w:val="auto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  <w:t>Termin realizacji przedmiotu zamówienia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10.2024 – 12.10.2024 w godz od 10.00 do 20.00 – obecność Wykonawcy w biurze zawodów.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10.2024 – obecność na stracie, trasie oraz mecie. Przy czym montaż systemu na trasie biegu musi nastąpić przynajmniej na 1 godzinę przed startem Wydarzenia (start biegaczy godz. 9.00, start zawodników na wózkach godz. 8.50). Demontaż systemu na trasie może się rozpocząć po przejechaniu przez punkt pomiaru samochodu z napisem „Koniec Maratonu”.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720" w:right="0" w:hanging="0"/>
        <w:jc w:val="both"/>
        <w:rPr/>
      </w:pPr>
      <w:r>
        <w:rPr/>
      </w:r>
    </w:p>
    <w:p>
      <w:pPr>
        <w:pStyle w:val="ListParagraph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Myriad Pro"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pl-PL" w:eastAsia="en-US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Myriad Pro" w:hAnsi="Myriad Pro" w:eastAsia="ヒラギノ角ゴ Pro W3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55:00Z</dcterms:created>
  <dc:creator>Krzysztof Maksymowicz</dc:creator>
  <dc:description/>
  <dc:language>en-US</dc:language>
  <cp:lastModifiedBy/>
  <cp:lastPrinted>1995-11-21T17:41:00Z</cp:lastPrinted>
  <dcterms:modified xsi:type="dcterms:W3CDTF">2024-02-02T11:52:10Z</dcterms:modified>
  <cp:revision>23</cp:revision>
  <dc:subject/>
  <dc:title/>
</cp:coreProperties>
</file>