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wraca się z prośbą 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ilości lokalizacji, w których będzie obsługiwany system bankowości elektronicznej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ystem będzie obsługiwany w dwóch lokalizacjach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e szacunkowej ilości użytkowników systemu bankowości elektronicznej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 użytkowników systemu bankowości elektronicznej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enie zgody na to, by obsługa rachunków bankowych była realizowana w oparciu</w:t>
        <w:br/>
        <w:t>o odrębną od umowy kredytowej Umowę o prowadzenie rachunków bankowych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wyraża zgodę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ę z jakiego rodzaju kart płatniczych planuje Zamawiający korzystać: z kart debetowych, obciążeniowych, obciążeniowych z odroczoną spłatą? oraz prosi o podanie szacunkowej ilości kart płatniczych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planuje korzystać z kart debetowych. Szacunkowa ilość kart - 12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reślenie zapisu w Warunkach zamówienia w części I punkt 5 dotyczącej wyciągów tj.: „(…) założonych lokat, kwotach i okresach naliczonych odsetek.”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nie wyraża zgody na wykreślenie ww. zapisu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u Zamawiającego występują zobowiązania z tytułu leasingu lub faktoringu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 występują zobowiązania z tytułu leasingu lub faktoringu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nformację do kiedy zawarta jest z Zamawiającym obecna umowa z Narodowym Funduszem Zdrowia na podstawowe szpitalne zabezpieczenie świadczeń opieki zdrowotnej;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mowa z NFZ na podstawowe szpitalne zabezpieczenie świadczeń opieki zdrowotnej zawarta jest do dnia 30 czerwca 2021 roku. Natomiast, zgodnie </w:t>
        <w:br/>
        <w:t xml:space="preserve">z obowiązującymi przepisami warunki finansowe ustalane są co pół roku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nformację jakie były źródła przychodów Zamawiającego uzyskanych w 2017r. i w 2016.r. (procentowo i kwotowo) (kontrakty z NFZ, przychody komercyjne itp.)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Źródła przychodów uzyskanych w 2017 r. 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100"/>
        <w:gridCol w:w="1840"/>
        <w:gridCol w:w="1200"/>
      </w:tblGrid>
      <w:tr>
        <w:trPr>
          <w:trHeight w:val="6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szczególnienie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wot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udział % </w:t>
              <w:br/>
              <w:t xml:space="preserve">w przychodach </w:t>
              <w:br/>
              <w:t>ze sprzedaży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ychody netto ze sprzedaży produktów i usług, z tego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2"/>
                <w:szCs w:val="22"/>
              </w:rPr>
              <w:t xml:space="preserve">478 343 889,18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ychody ze sprzedaży świadczeń zdrowotnych, z tego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2"/>
                <w:szCs w:val="22"/>
              </w:rPr>
              <w:t xml:space="preserve">463 397 080,87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8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odowy Fundusz Zdrowia, w tym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447 040 653,12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46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y terapeutyczne (lekowe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70 959 094,05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3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adczenia zafakturowane, nie przyjęte do realizacji przez NFZ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 817 258,13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8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modzielne publiczne zakłady opieki zdrowotnej, w tym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27 912,31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3%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a których podmiotem tworzącym jest Samorząd Województwa Pomorskieg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92 522,31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ne jednostki finansów publicznych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 290 032,2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8%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ółki kapitałowe, których właścicielem jest Województwo Pomorski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91 977,49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y nieubezpieczon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3 451 599,72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2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ostałe jednostki i osob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0 294 906,03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5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zostałe przychody, z tego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2"/>
                <w:szCs w:val="22"/>
              </w:rPr>
              <w:t xml:space="preserve">14 946 808,31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2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ki finansowe otrzymane z tytułu refundacji kosztów, tym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2 825 449,23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8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tytułu prowadzenia staży podyplomowych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3 061 111,33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4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realizację programów specjalizacji (rezydenci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9 305 809,67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5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y zdrowotne, profilaktyczne, promocja zdrowi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434 528,23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9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pozostałych tytułów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 121 359,08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4%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Źródła przychodów uzyskanych w 2016 r. 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5998"/>
        <w:gridCol w:w="1842"/>
        <w:gridCol w:w="1280"/>
      </w:tblGrid>
      <w:tr>
        <w:trPr>
          <w:trHeight w:val="9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szczególnieni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wota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udział % </w:t>
              <w:br/>
              <w:t xml:space="preserve">w przychodach </w:t>
              <w:br/>
              <w:t>ze sprzedaży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ychody netto ze sprzedaży produktów i usług, z tego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2"/>
                <w:szCs w:val="22"/>
              </w:rPr>
              <w:t xml:space="preserve">431 875 814,82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ychody ze sprzedaży świadczeń zdrowotnych, z tego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2"/>
                <w:szCs w:val="22"/>
              </w:rPr>
              <w:t xml:space="preserve">418 810 214,35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7%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odowy Fundusz Zdrowia, w tym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405 418 500,12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87%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y terapeutyczne (lekow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8 043 417,54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44%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adczenia zafakturowane, nie przyjęte do realizacji przez NFZ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46 975,88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%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modzielne publiczne zakłady opieki zdrowotnej, w tym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71 868,07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%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a których podmiotem tworzącym jest Samorząd Województwa Pomorskiego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35 843,67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3%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ne jednostki finansów publicznych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 316 683,1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%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ółki kapitałowe, których właścicielem jest Województwo Pomorski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55 204,84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%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.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y nieubezpieczon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 325 695,22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4%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5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ostałe jednostki i osoby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9 322 263,00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6%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zostałe przychody, z tego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2"/>
                <w:szCs w:val="22"/>
              </w:rPr>
              <w:t xml:space="preserve">13 065 600,47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3%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ki finansowe otrzymane z tytułu refundacji kosztów, tym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0 942 995,1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3%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tytułu prowadzenia staży podyplomowych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3 045 129,97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1%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realizację programów specjalizacji (rezydenci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7 733 465,29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9%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y zdrowotne, profilaktyczne, promocja zdrowi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38 799,84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3%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pozostałych tytułów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 122 605,37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9%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ę na kiedy planowane jest rozpoczęcie funkcjonowania Zakładu Diagnostyki Obrazowej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Funkcjonowanie Zakładu Diagnostyki Obrazowej planowane jest od dnia 1.07.2020r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e czy kredyty inwestycyjne mają finansować nakłady w wartości netto czy brutto oraz czy kwoty podane w kosztorysie są kwotami netto czy brutto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redyty inwestycyjne mają finansować nakłady w wartości brutto, kwoty podane </w:t>
        <w:br/>
        <w:t>w kosztorysie są kwotami brutto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ę czy Zamawiający ma możliwość odliczenia VAT od nakładów inwestycyjnych związanych z projektem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nie ma możliwości odliczania VAT od nakładów inwestycyjnych związanych z projekte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219" w:right="1134" w:gutter="0" w:header="0" w:top="1418" w:footer="70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Normal"/>
      <w:jc w:val="both"/>
      <w:rPr>
        <w:rFonts w:ascii="Arial" w:hAnsi="Arial" w:cs="Arial"/>
        <w:color w:val="000000"/>
        <w:sz w:val="12"/>
        <w:szCs w:val="12"/>
        <w:lang w:val="en-US" w:eastAsia="en-US"/>
      </w:rPr>
    </w:pPr>
    <w:r>
      <w:rPr>
        <w:rFonts w:cs="Arial" w:ascii="Arial" w:hAnsi="Arial"/>
        <w:color w:val="000000"/>
        <w:sz w:val="12"/>
        <w:szCs w:val="12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851" w:hanging="283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48:00Z</dcterms:created>
  <dc:creator>Gero</dc:creator>
  <dc:description/>
  <cp:keywords/>
  <dc:language>en-US</dc:language>
  <cp:lastModifiedBy>CPL</cp:lastModifiedBy>
  <cp:lastPrinted>2018-08-14T12:46:00Z</cp:lastPrinted>
  <dcterms:modified xsi:type="dcterms:W3CDTF">2018-10-24T12:40:00Z</dcterms:modified>
  <cp:revision>7</cp:revision>
  <dc:subject/>
  <dc:title/>
</cp:coreProperties>
</file>