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0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wraca się z prośbą 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ecyzowanie przedmiotu zamówienia części II „usługa udzielenia Zamawiającemu kredytu nieodnawialnego inwestycyjnego (obrotowego) – czy kredyt ma być obrotowy czy nieodnawialny?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dmiot zamówienia został opisany w punkcie 3 Warunków zamówienia dotyczących udzielenia Spółce Copernicus PL kredytu obrotowego odnawialnego </w:t>
        <w:br/>
        <w:t>w rachunku bieżącym i dwóch kredytów nieodnawialnych inwestycyjnyc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ostępnienie Wykonawcy wszystkich aktualnych </w:t>
      </w:r>
      <w:r>
        <w:rPr>
          <w:rFonts w:cs="Arial" w:ascii="Arial" w:hAnsi="Arial"/>
          <w:b/>
          <w:sz w:val="22"/>
          <w:szCs w:val="22"/>
        </w:rPr>
        <w:t>umów z Narodowym Funduszem Zdrowia;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wglądu w siedzibie Zamawiającego (Gdańsk, ul. Nowe Ogrody 1-6, budynek Administracji) - Dział Umów i Analiz (pokój nr 209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ostępnienie Wykonawcy </w:t>
      </w:r>
      <w:r>
        <w:rPr>
          <w:rFonts w:cs="Arial" w:ascii="Arial" w:hAnsi="Arial"/>
          <w:b/>
          <w:sz w:val="22"/>
          <w:szCs w:val="22"/>
        </w:rPr>
        <w:t>sprawozdań finansowych</w:t>
      </w:r>
      <w:r>
        <w:rPr>
          <w:rFonts w:cs="Arial" w:ascii="Arial" w:hAnsi="Arial"/>
          <w:sz w:val="22"/>
          <w:szCs w:val="22"/>
        </w:rPr>
        <w:t xml:space="preserve"> na koniec 30.06.2018r. oraz na koniec 30.06.2017r. Jeżeli są dostępne sprawozdania finansowe na koniec 30.09.2018r. oraz na koniec 30.09.2017r. – proszę o przesłanie tych sprawozdań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Skany sprawozdań DZ treścią odpowiadające bilansowi i rachunkowi zysków i strat za ww. okresy zostały udostępnione na platformie zakupowej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danie </w:t>
      </w:r>
      <w:r>
        <w:rPr>
          <w:rFonts w:cs="Arial" w:ascii="Arial" w:hAnsi="Arial"/>
          <w:b/>
          <w:sz w:val="22"/>
          <w:szCs w:val="22"/>
        </w:rPr>
        <w:t>numerów ksiąg wieczystych nieruchomości</w:t>
      </w:r>
      <w:r>
        <w:rPr>
          <w:rFonts w:cs="Arial" w:ascii="Arial" w:hAnsi="Arial"/>
          <w:sz w:val="22"/>
          <w:szCs w:val="22"/>
        </w:rPr>
        <w:t>, które mogą stanowić zabezpieczenie wnioskowanych przez Zamawiającego kredytów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nowanym - w Warunkach zamówienia dotyczących udzielenia Spółce Copernicus PL kredytu obrotowego odnawialnego w rachunku bieżącym i dwóch kredytów nieodnawialnych inwestycyjnych - zabezpieczeniem kredytów jest hipoteka ustanowiona na nieruchomości znajdującej się w Gdańsku, przy ul. Powstańców Warszawskich 1-2, dla której Sąd Rejonowy Gdańsk-Północ w Gdańsku prowadzi księgę wieczystą o numerze: GD1G/00094397/7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dostępnienie Wykonawcy informacji o</w:t>
      </w:r>
      <w:r>
        <w:rPr>
          <w:rFonts w:cs="Arial" w:ascii="Arial" w:hAnsi="Arial"/>
          <w:b/>
          <w:sz w:val="22"/>
          <w:szCs w:val="22"/>
        </w:rPr>
        <w:t xml:space="preserve"> projekcie inwestycyjnym pn. „ Utworzenie Zakładu Diagnostyki Obrazowej”</w:t>
      </w:r>
      <w:r>
        <w:rPr>
          <w:rFonts w:cs="Arial" w:ascii="Arial" w:hAnsi="Arial"/>
          <w:sz w:val="22"/>
          <w:szCs w:val="22"/>
        </w:rPr>
        <w:t>, który ma być finansowany z wnioskowanych przez Zamawiającego kredyt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projektu (netto i VAT)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Wartość projektu inwestycyjnego</w:t>
      </w:r>
    </w:p>
    <w:tbl>
      <w:tblPr>
        <w:tblW w:w="878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2127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 netto [w zł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 [w zł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 brutto [w zł]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ace budowl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666 66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33 3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500 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Zakup sprzę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512 08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25 4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637 5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178 7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58 7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</w:rPr>
              <w:t>35 137 500,0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zeczowy projektu,</w:t>
      </w:r>
    </w:p>
    <w:p>
      <w:pPr>
        <w:pStyle w:val="Normal"/>
        <w:ind w:left="107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Zakres rzeczowy został przedstawiony w Biznes planie udostępnionym na platformie zakupowej.</w:t>
      </w:r>
    </w:p>
    <w:p>
      <w:pPr>
        <w:pStyle w:val="Normal"/>
        <w:ind w:left="107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7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źródła finansowania projektu,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Źródłem finansowania mają być pozyskane środki z kredytu określonego </w:t>
        <w:br/>
        <w:t>w części II i III Warunków zamówienia ogłoszonych w dn. 8.10.2018 r. Ze środków własnych przewidziany jest zakup sprzętu w wysokości 137,5 tys. zł. Ponadto na poczet inwestycji Copernicus poniósł już koszt wykonania dokumentacji projektowej w wysokości 140,0 tys. zł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harmonogram realizacji,</w:t>
      </w:r>
    </w:p>
    <w:p>
      <w:pPr>
        <w:pStyle w:val="Normal"/>
        <w:ind w:left="107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ładny harmonogram realizacji zostanie ustalony z Wykonawcą po jego wyłonieniu w postepowaniu przetargowym.</w:t>
      </w:r>
    </w:p>
    <w:p>
      <w:pPr>
        <w:pStyle w:val="Normal"/>
        <w:ind w:left="107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i forma własności terenu pod inwestycję,</w:t>
      </w:r>
    </w:p>
    <w:p>
      <w:pPr>
        <w:pStyle w:val="Normal"/>
        <w:ind w:left="107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Zakład Diagnostyki Obrazowej zostanie zlokalizowany w nowo wybudowanym budynku na terenie Copernicus PL przy ul. Nowe Ogrody 1-6 - w miejscu po dawnych Zakładach Zaopatrzenia Ortopedycznego. Teren pod inwestycję stanowi własność Spółki Copernicus.</w:t>
      </w:r>
    </w:p>
    <w:p>
      <w:pPr>
        <w:pStyle w:val="Normal"/>
        <w:ind w:left="107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projekt budowlany został już opracowany,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rojekt budowlany jest już opracowany.</w:t>
      </w:r>
    </w:p>
    <w:p>
      <w:pPr>
        <w:pStyle w:val="Normal"/>
        <w:ind w:left="107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uzyskano pozwolenie na budowę,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yskano pozwolenie na budowę.</w:t>
      </w:r>
    </w:p>
    <w:p>
      <w:pPr>
        <w:pStyle w:val="Normal"/>
        <w:ind w:left="107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jest Wykonawcą (lub kiedy i w jaki sposób zostanie wyłoniony i jaki będzie zakres prac),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e dokonano wyboru Wykonawcy i nie zostało ogłoszone jeszcze postępowanie przetargowe. Wybór zostanie dokonany zgodnie z PZP. </w:t>
      </w:r>
      <w:r>
        <w:rPr>
          <w:rFonts w:eastAsia="Times New Roman" w:cs="Arial" w:ascii="Arial" w:hAnsi="Arial"/>
          <w:b/>
          <w:bCs/>
          <w:lang w:eastAsia="pl-PL"/>
        </w:rPr>
        <w:t>Postępowanie przetargowe na wybór Generalnego Wykonawcy inwestycji pn. „Utworzenie Zakładu Diagnostyki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Obrazowej” zostanie wszczęte po rozstrzygnięciu postępowania dotyczącego udzielenia kredytów nieodnawialnych inwestycyjnych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 xml:space="preserve">czyli dopiero wtedy, kiedy Spółka będzie miała zagwarantowane środki finansowe na realizację inwestycji. </w:t>
      </w:r>
      <w:r>
        <w:rPr>
          <w:rFonts w:cs="Arial" w:ascii="Arial" w:hAnsi="Arial"/>
          <w:b/>
        </w:rPr>
        <w:t>Zakres prac - zgodnie z Biznes planem udostępnionym na platformie zakupowej.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aki sposób będzie sprawowany nadzór nad przebiegiem realizacji inwestycji,</w:t>
      </w:r>
    </w:p>
    <w:p>
      <w:pPr>
        <w:pStyle w:val="Normal"/>
        <w:ind w:left="107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dzór nad realizacją  inwestycji będzie prowadzony przez pracowników Spółki, w tym inspektorów nadzoru budowlanego.</w:t>
      </w:r>
    </w:p>
    <w:p>
      <w:pPr>
        <w:pStyle w:val="Normal"/>
        <w:ind w:left="107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aki sposób będzie funkcjonował Zakład Diagnostyki Obrazowej (prognozy finansowe z założeniami, jeśli zostały sporządzone, lub zakres świadczonych usług, źródła i wysokość planowanych przychodów oraz koszty);</w:t>
      </w:r>
    </w:p>
    <w:p>
      <w:pPr>
        <w:pStyle w:val="Normal"/>
        <w:ind w:left="107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sób funkcjonowania Zakładu Diagnostyki Obrazowej został opisany </w:t>
        <w:br/>
        <w:t>w Biznes planie udostępnionym na platformie zakupowej.</w:t>
      </w:r>
    </w:p>
    <w:p>
      <w:pPr>
        <w:pStyle w:val="Normal"/>
        <w:ind w:left="107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recyzowanie zapisu odnośnie dnia roboczego w kontekście zapisów dotyczących </w:t>
      </w:r>
      <w:r>
        <w:rPr>
          <w:rFonts w:cs="Arial" w:ascii="Arial" w:hAnsi="Arial"/>
          <w:b/>
          <w:sz w:val="22"/>
          <w:szCs w:val="22"/>
        </w:rPr>
        <w:t>stawki WIBOR dla depozytów miesięcznych</w:t>
      </w:r>
      <w:r>
        <w:rPr>
          <w:rFonts w:cs="Arial" w:ascii="Arial" w:hAnsi="Arial"/>
          <w:sz w:val="22"/>
          <w:szCs w:val="22"/>
        </w:rPr>
        <w:t xml:space="preserve"> (część I) tzn. w przypadku, gdy 20-ty dzień okresu odsetkowego będzie przypadać w dzień wolny, w którym nie ma notowań wówczas w tym dniu obowiązuje notowanie z ostatniego dnia roboczego?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, gdy w danym dniu nie ogłoszono Tabeli Kursów z notowaniem Stawki WIBOR 1M, stosuje się stawkę WIBOR 1M podaną w ostatnio obowiązującej Tabeli Kursów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e zgody, by Wykonawca zaproponował inny sposób niż przedstawił Zamawiający w zamówieniu (część I) na ustalenie stawki WIBOR 1M będącej podstawą do naliczania odsetek od kredytu w rachunku bieżącym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Zamawiający nie wyraża zgody na zastosowanie innego sposobu liczenia odsetek, niż wskazany w zamówieniu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ecyzowanie sposobu naliczania odsetek od kredytu w rachunku bieżącym – odsetki od kredytu powinny być naliczane codziennie (zamiast miesięcznie)?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etki od wykorzystanego kredytu naliczane są na bieżąco od dnia pierwszego wykorzystania kredytu, w miesięcznych okresach obrachunkowych (kończących się w ostatnim dniu miesiąca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oprecyzowanie zapisu odnośnie </w:t>
      </w:r>
      <w:r>
        <w:rPr>
          <w:rFonts w:cs="Arial" w:ascii="Arial" w:hAnsi="Arial"/>
          <w:b/>
          <w:sz w:val="22"/>
          <w:szCs w:val="22"/>
        </w:rPr>
        <w:t xml:space="preserve">terminu płatności odsetek od kredytu w rachunku bieżącym </w:t>
      </w:r>
      <w:r>
        <w:rPr>
          <w:rFonts w:cs="Arial" w:ascii="Arial" w:hAnsi="Arial"/>
          <w:sz w:val="22"/>
          <w:szCs w:val="22"/>
        </w:rPr>
        <w:t>(część I), np. odsetki od Kredytu będą pobierane w ostatnim dniu kalendarzowym każdego miesiąca. Kwota pobieranych odsetek będzie obliczana za okres od pierwszego do ostatniego dnia kalendarzowego miesiąca, w którym będą pobierane odsetki. Ostatnia rata odsetkowa pobierana będzie w ostatnim dniu kalendarzowym miesiąca, w którym nastąpi ostateczna spłata Kredytu. Pierwszy okres odsetkowy liczony będzie od dnia faktycznego wykorzystania Kredytu do ostatniego dnia kalendarzowego tego miesiąca, a ostatni okres odsetkowy liczony będzie od pierwszego dnia kalendarzowego miesiąca do ostatniego dnia kalendarzowego faktycznego wykorzystania Kredytu w tym miesiącu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setki od wykorzystanego kredytu płatne są w dniu zakończenia okresu obrachunkowego, za który zostały naliczone. Pierwszym dniem pierwszego okresu obrachunkowego jest dzień uruchomienia kredytu (pierwszy dzień wykorzystania)  przez Zamawiającego, zaś kolejne okresy obrachunkowe rozpoczynają się </w:t>
        <w:br/>
        <w:t xml:space="preserve">w następnym dniu po zakończeniu poprzedniego okresu obrachunkowego, </w:t>
        <w:br/>
        <w:t xml:space="preserve">z zastrzeżeniem, że ostatni okres obrachunkowy kończy się w dniu poprzedzającym dzień całkowitej spłaty kredytu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efiniowanie </w:t>
      </w:r>
      <w:r>
        <w:rPr>
          <w:rFonts w:cs="Arial" w:ascii="Arial" w:hAnsi="Arial"/>
          <w:b/>
          <w:sz w:val="22"/>
          <w:szCs w:val="22"/>
        </w:rPr>
        <w:t>dnia roboczego</w:t>
      </w:r>
      <w:r>
        <w:rPr>
          <w:rFonts w:cs="Arial" w:ascii="Arial" w:hAnsi="Arial"/>
          <w:sz w:val="22"/>
          <w:szCs w:val="22"/>
        </w:rPr>
        <w:t xml:space="preserve"> zarówno przy kredycie w rachunku bieżącym (część I) jak i przy dwóch kredytach inwestycyjnych (część II i III), np. dzień roboczy - </w:t>
      </w:r>
      <w:r>
        <w:rPr>
          <w:rFonts w:cs="Arial" w:ascii="Arial" w:hAnsi="Arial"/>
          <w:sz w:val="20"/>
        </w:rPr>
        <w:t>każdy dzień z wyjątkiem sobót oraz dni uznanych ustawowo za wolne od pracy, w którym Bank jest otwarty dla prowadzenia takiej działalności, która pozwala na wykonywanie czynności określonych w danej Umowie. Dniem wolnym od pracy jest każdy dzień, który nie jest dniem roboczym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dzień roboczy uważa się dzień, w którym Wykonawca prowadzi swoją działalność, z wyjątkiem sobót i dni ustawowo wolnych od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definiowanie </w:t>
      </w:r>
      <w:r>
        <w:rPr>
          <w:rFonts w:cs="Arial" w:ascii="Arial" w:hAnsi="Arial"/>
          <w:b/>
          <w:sz w:val="22"/>
          <w:szCs w:val="22"/>
        </w:rPr>
        <w:t xml:space="preserve">zasady naliczania przez Bank odsetek od zadłużenia przeterminowanego </w:t>
      </w:r>
      <w:r>
        <w:rPr>
          <w:rFonts w:cs="Arial" w:ascii="Arial" w:hAnsi="Arial"/>
          <w:sz w:val="22"/>
          <w:szCs w:val="22"/>
        </w:rPr>
        <w:t>zarówno przy kredycie w rachunku bieżącym (część I) oraz przy dwóch kredytach inwestycyjnych (część II i III) Np. odsetki od kapitału przeterminowanego za bieżący okres obrachunkowy będą pobierane przez Bank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do dnia poprzedzającego dzień wytoczenia powództwa o zapłatę wierzytelności Banku z tytułu Kredytu/złożenia przez Bank wniosku o nadanie klauzuli wykonalności oświadczeniu Kredytobiorcy o poddaniu się egzekucji w formie aktu notarialnego - w ostatnim dniu kalendarzowym miesiąca (a w przypadku braku środków na spłatę w ostatnim dniu kalendarzowym miesiąca  – każdego dnia)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od dnia wytoczenia powództwa o zapłatę wierzytelności Banku z tytułu Kredytu/złożenia przez Bank wniosku o nadanie klauzuli wykonalności oświadczeniu Kredytobiorcy o poddaniu się egzekucji w formie aktu notarialnego – każdego dnia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W przypadku opóźnienia w spłacie kredytu Wykonawca pobierze odsetki od niespłaconej kwoty za okres od dnia następującego po dniu, w którym powinna nastąpić spłata do dnia dokonania spłaty włącznie według stopy procentowej przewidzianej dla kredytów przeterminowanych i kredytów postawionych, po upływie terminu wypowiedzenia w stan natychmiastowej wymagalności, na cele gospodarcze, określonej w uchwale Wykonawcy, obowiązującej w okresach, za które oprocentowanie jest naliczane, i podawanej do wiadomości w udostępnionym klientom Wykonawcy komunikac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recyzowanie zapisu odnośnie zmienności stawki (sposobu naliczania) </w:t>
      </w:r>
      <w:r>
        <w:rPr>
          <w:rFonts w:cs="Arial" w:ascii="Arial" w:hAnsi="Arial"/>
          <w:b/>
          <w:sz w:val="22"/>
          <w:szCs w:val="22"/>
        </w:rPr>
        <w:t>WIBOR 1M</w:t>
      </w:r>
      <w:r>
        <w:rPr>
          <w:rFonts w:cs="Arial" w:ascii="Arial" w:hAnsi="Arial"/>
          <w:sz w:val="22"/>
          <w:szCs w:val="22"/>
        </w:rPr>
        <w:t xml:space="preserve"> dla obu kredytów inwestycyjnych (część II i część III Zamówienia)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Stawkę referencyjną stanowi stawka WIBOR 1M, oznaczająca notowaną na warszawskim rynku międzybankowym stopę procentową dla międzybankowych depozytów 1-miesięcznych, według notowania podawanego w Tabeli Kursów. Wysokość stawki referencyjnej ustalana jest według notowania określonego w Tabeli Kursów obowiązującej w dniu poprzedzającym rozpoczęcie każdego okresu obrachunkowego. W przypadku, gdy w danym dniu nie ogłoszono Tabeli Kursów z notowanie stawki WIBOR 1M, stosuje się stawkę WIBOR 1M podaną w ostatnio obowiązującej Tabeli Kursów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ę do kiedy mają być </w:t>
      </w:r>
      <w:r>
        <w:rPr>
          <w:rFonts w:cs="Arial" w:ascii="Arial" w:hAnsi="Arial"/>
          <w:b/>
          <w:sz w:val="22"/>
          <w:szCs w:val="22"/>
        </w:rPr>
        <w:t xml:space="preserve">uruchomione </w:t>
      </w:r>
      <w:r>
        <w:rPr>
          <w:rFonts w:cs="Arial" w:ascii="Arial" w:hAnsi="Arial"/>
          <w:sz w:val="22"/>
          <w:szCs w:val="22"/>
        </w:rPr>
        <w:t>oba kredyty inwestycyjne (część II i część III Zamówienia)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edyt w wysokości 20,5 mln zł uruchomiony zostanie w okresie od 1.01.2019r. do 31.12.2019r.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edyt w wysokości 14,5 mln zł uruchomiony zostanie w okresie od 1.01.2020r. do 30.06.2020r.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wyrażenie zgody Zamawiającego na sposób </w:t>
      </w:r>
      <w:r>
        <w:rPr>
          <w:rFonts w:cs="Arial" w:ascii="Arial" w:hAnsi="Arial"/>
          <w:b/>
          <w:sz w:val="22"/>
          <w:szCs w:val="22"/>
        </w:rPr>
        <w:t>liczenia odsetek od kredytu inwestycyjnego</w:t>
      </w:r>
      <w:r>
        <w:rPr>
          <w:rFonts w:cs="Arial" w:ascii="Arial" w:hAnsi="Arial"/>
          <w:sz w:val="22"/>
          <w:szCs w:val="22"/>
        </w:rPr>
        <w:t xml:space="preserve"> (część II i część III Zamówienia) tzn. odsetki będą obliczane za okres od ostatniego dnia kalendarzowego miesiąca poprzedzającego miesiąc, w którym będą pobierane odsetki – do dnia poprzedzającego dzień, w którym będą pobierane odsetki. </w:t>
      </w:r>
    </w:p>
    <w:p>
      <w:pPr>
        <w:pStyle w:val="Normal"/>
        <w:tabs>
          <w:tab w:val="clear" w:pos="708"/>
          <w:tab w:val="center" w:pos="5136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Zamawiający nie wyraża zgody.</w:t>
        <w:tab/>
      </w:r>
    </w:p>
    <w:sectPr>
      <w:footerReference w:type="default" r:id="rId2"/>
      <w:type w:val="nextPage"/>
      <w:pgSz w:w="11906" w:h="16838"/>
      <w:pgMar w:left="1219" w:right="1134" w:gutter="0" w:header="0" w:top="1418" w:footer="70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Normal"/>
      <w:jc w:val="both"/>
      <w:rPr>
        <w:rFonts w:ascii="Arial" w:hAnsi="Arial" w:cs="Arial"/>
        <w:color w:val="000000"/>
        <w:sz w:val="12"/>
        <w:szCs w:val="12"/>
        <w:lang w:val="en-US" w:eastAsia="en-US"/>
      </w:rPr>
    </w:pPr>
    <w:r>
      <w:rPr>
        <w:rFonts w:cs="Arial" w:ascii="Arial" w:hAnsi="Arial"/>
        <w:color w:val="000000"/>
        <w:sz w:val="12"/>
        <w:szCs w:val="12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851" w:hanging="283"/>
      <w:jc w:val="both"/>
    </w:pPr>
    <w:rPr>
      <w:sz w:val="26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51:00Z</dcterms:created>
  <dc:creator>Gero</dc:creator>
  <dc:description/>
  <cp:keywords/>
  <dc:language>en-US</dc:language>
  <cp:lastModifiedBy>Copernicus Podmiot Leczniczy</cp:lastModifiedBy>
  <cp:lastPrinted>2018-08-14T12:46:00Z</cp:lastPrinted>
  <dcterms:modified xsi:type="dcterms:W3CDTF">2018-10-29T10:18:00Z</dcterms:modified>
  <cp:revision>8</cp:revision>
  <dc:subject/>
  <dc:title/>
</cp:coreProperties>
</file>