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Załącznik nr 1 do SW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FORMULARZ OFERTOWY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konawca jest mikroprzedsiębiorstwem / małym przedsiębiorstwem / średnim przedsiębiorstwem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prowadzonego w trybie podstawowym na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„Przebudowa drogi w miejscowości Pruszków (od drogi gminnej 674161P do działki 129/8)” – postępowanie II,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nr ref.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B.</w:t>
      </w:r>
      <w:r>
        <w:rPr>
          <w:rFonts w:cs="Arial" w:ascii="Arial" w:hAnsi="Arial"/>
          <w:b/>
          <w:bCs/>
          <w:color w:val="000000"/>
          <w:sz w:val="20"/>
          <w:szCs w:val="20"/>
        </w:rPr>
        <w:t>271.1.10.202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</w:r>
      <w:bookmarkStart w:id="0" w:name="_Hlk116367558"/>
      <w:bookmarkStart w:id="1" w:name="_Hlk116367558"/>
      <w:bookmarkEnd w:id="1"/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1. 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16367558"/>
      <w:bookmarkStart w:id="3" w:name="_Hlk116367558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2.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obowiązujemy się do wykonania przedmiotu zamówienia do ……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Na wykonane roboty udzielam 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4. </w:t>
      </w:r>
      <w:r>
        <w:rPr>
          <w:rFonts w:cs="Arial" w:ascii="Arial" w:hAnsi="Arial"/>
          <w:bCs/>
          <w:sz w:val="20"/>
        </w:rPr>
        <w:t>Warunki płatności: 30 dni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5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6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. 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Podwykonawcom zamierzamy / nie zamierzamy* powierzyć wykonanie następujących części</w:t>
      </w:r>
      <w:r>
        <w:rPr/>
        <w:t xml:space="preserve"> zamówienia.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0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18"/>
          <w:szCs w:val="18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3-11-24T10:32:00Z</dcterms:modified>
  <cp:revision>129</cp:revision>
  <dc:subject/>
  <dc:title>Wzór-załącznik nr 2 do SWZ</dc:title>
</cp:coreProperties>
</file>