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284" w:leader="none"/>
        </w:tabs>
        <w:rPr>
          <w:rFonts w:cs="Arial"/>
          <w:b/>
          <w:b/>
          <w:iCs/>
          <w:sz w:val="40"/>
        </w:rPr>
      </w:pPr>
      <w:r>
        <w:rPr>
          <w:rFonts w:cs="Arial"/>
          <w:b/>
          <w:iCs/>
          <w:sz w:val="40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16205</wp:posOffset>
                </wp:positionV>
                <wp:extent cx="203327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ka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GZEMPLARZ N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38.1pt;mso-wrap-distance-left:9.05pt;mso-wrap-distance-right:9.05pt;mso-wrap-distance-top:0pt;mso-wrap-distance-bottom:0pt;margin-top:9.1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elka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GZEMPLARZ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08"/>
          <w:tab w:val="left" w:pos="284" w:leader="none"/>
        </w:tabs>
        <w:rPr>
          <w:rFonts w:cs="Arial"/>
          <w:b/>
          <w:b/>
          <w:iCs/>
          <w:sz w:val="40"/>
          <w:lang w:val="en-US" w:eastAsia="en-US"/>
        </w:rPr>
      </w:pPr>
      <w:r>
        <w:rPr>
          <w:rFonts w:cs="Arial"/>
          <w:b/>
          <w:i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318135</wp:posOffset>
                </wp:positionV>
                <wp:extent cx="6073140" cy="1231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2312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elka"/>
                              <w:spacing w:lineRule="auto" w:line="276"/>
                              <w:jc w:val="center"/>
                              <w:rPr>
                                <w:rFonts w:ascii="Calibri" w:hAnsi="Calibri" w:eastAsia="Batang;바탕" w:cs="Calibri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52"/>
                                <w:szCs w:val="52"/>
                                <w:u w:val="single"/>
                              </w:rPr>
                              <w:t>PROJEKT  TECHNICZNY</w:t>
                            </w:r>
                          </w:p>
                          <w:p>
                            <w:pPr>
                              <w:pStyle w:val="Tabelka"/>
                              <w:rPr>
                                <w:rFonts w:ascii="Calibri" w:hAnsi="Calibri" w:eastAsia="Batang;바탕" w:cs="Calibri"/>
                                <w:sz w:val="16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16"/>
                                <w:szCs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elka"/>
                              <w:rPr>
                                <w:rFonts w:eastAsia="Batang;바탕"/>
                                <w:sz w:val="16"/>
                              </w:rPr>
                            </w:pPr>
                            <w:r>
                              <w:rPr>
                                <w:rFonts w:eastAsia="Batang;바탕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78.2pt;height:96.95pt;mso-wrap-distance-left:9.05pt;mso-wrap-distance-right:9.05pt;mso-wrap-distance-top:0pt;mso-wrap-distance-bottom:0pt;margin-top:25.05pt;mso-position-vertical-relative:text;margin-left:-4.7pt;mso-position-horizontal-relative:text">
                <v:textbox>
                  <w:txbxContent>
                    <w:p>
                      <w:pPr>
                        <w:pStyle w:val="Tabelka"/>
                        <w:spacing w:lineRule="auto" w:line="276"/>
                        <w:jc w:val="center"/>
                        <w:rPr>
                          <w:rFonts w:ascii="Calibri" w:hAnsi="Calibri" w:eastAsia="Batang;바탕" w:cs="Calibri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eastAsia="Batang;바탕" w:cs="Calibri" w:ascii="Calibri" w:hAnsi="Calibri"/>
                          <w:sz w:val="52"/>
                          <w:szCs w:val="52"/>
                          <w:u w:val="single"/>
                        </w:rPr>
                        <w:t>PROJEKT  TECHNICZNY</w:t>
                      </w:r>
                    </w:p>
                    <w:p>
                      <w:pPr>
                        <w:pStyle w:val="Tabelka"/>
                        <w:rPr>
                          <w:rFonts w:ascii="Calibri" w:hAnsi="Calibri" w:eastAsia="Batang;바탕" w:cs="Calibri"/>
                          <w:sz w:val="16"/>
                          <w:szCs w:val="52"/>
                          <w:u w:val="single"/>
                        </w:rPr>
                      </w:pPr>
                      <w:r>
                        <w:rPr>
                          <w:rFonts w:eastAsia="Batang;바탕" w:cs="Calibri" w:ascii="Calibri" w:hAnsi="Calibri"/>
                          <w:sz w:val="16"/>
                          <w:szCs w:val="52"/>
                          <w:u w:val="single"/>
                        </w:rPr>
                      </w:r>
                    </w:p>
                    <w:p>
                      <w:pPr>
                        <w:pStyle w:val="Tabelka"/>
                        <w:rPr>
                          <w:rFonts w:eastAsia="Batang;바탕"/>
                          <w:sz w:val="16"/>
                        </w:rPr>
                      </w:pPr>
                      <w:r>
                        <w:rPr>
                          <w:rFonts w:eastAsia="Batang;바탕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08"/>
          <w:tab w:val="left" w:pos="284" w:leader="none"/>
        </w:tabs>
        <w:rPr>
          <w:rFonts w:cs="Arial"/>
          <w:b/>
          <w:b/>
          <w:iCs/>
          <w:sz w:val="40"/>
        </w:rPr>
      </w:pPr>
      <w:r>
        <w:rPr>
          <w:rFonts w:cs="Arial"/>
          <w:b/>
          <w:iCs/>
          <w:sz w:val="40"/>
        </w:rPr>
      </w:r>
    </w:p>
    <w:p>
      <w:pPr>
        <w:pStyle w:val="Normal"/>
        <w:rPr>
          <w:rFonts w:cs="Arial"/>
          <w:b/>
          <w:b/>
          <w:iCs/>
          <w:sz w:val="40"/>
        </w:rPr>
      </w:pPr>
      <w:r>
        <w:rPr>
          <w:rFonts w:cs="Arial"/>
          <w:b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02"/>
        <w:gridCol w:w="7345"/>
      </w:tblGrid>
      <w:tr>
        <w:trPr>
          <w:trHeight w:val="2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Nazwa obiektu:</w:t>
            </w:r>
          </w:p>
        </w:tc>
        <w:tc>
          <w:tcPr>
            <w:tcW w:w="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Style w:val="Emphasis"/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4"/>
              </w:rPr>
              <w:t>PRZEBUDOWA ODCINKA DROGI LEŚNEJ NR 03-24-0042 MOSTKI                      NR INW. 220/524 WRAZ Z NIEZBĘDNYMI ROBOTAMI BUDOWLANYMI POLEGAJĄCYMI NA CZĘŚCIOWEJ ZABUDOWIE PRZYLEGAJĄCEGO BEZPOŚREDNIO DO DROGI POTOKU </w:t>
            </w:r>
            <w:r>
              <w:rPr>
                <w:rStyle w:val="Emphasis"/>
                <w:rFonts w:cs="Arial" w:ascii="Calibri" w:hAnsi="Calibri"/>
                <w:b/>
                <w:bCs/>
                <w:i w:val="false"/>
                <w:iCs w:val="false"/>
                <w:color w:val="000000"/>
                <w:szCs w:val="24"/>
              </w:rPr>
              <w:t>BEZ NAZWY</w:t>
            </w:r>
            <w:r>
              <w:rPr>
                <w:rStyle w:val="Emphasis"/>
                <w:rFonts w:cs="Arial" w:ascii="Calibri" w:hAnsi="Calibri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Style w:val="Emphasis"/>
                <w:rFonts w:ascii="Calibri" w:hAnsi="Calibri" w:cs="Arial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caps/>
                <w:color w:val="000000"/>
                <w:szCs w:val="24"/>
              </w:rPr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0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Adres obiektu i kategoria :</w:t>
            </w:r>
          </w:p>
        </w:tc>
        <w:tc>
          <w:tcPr>
            <w:tcW w:w="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7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: małopolski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: nowosądecki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mina:  Stary Sącz, 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jscowość: Mostki, Stary Sącz,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, XXIV</w:t>
            </w:r>
          </w:p>
        </w:tc>
      </w:tr>
      <w:tr>
        <w:trPr>
          <w:trHeight w:val="64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dentyfikatory działek, na których realizowana jest inwestycja</w:t>
            </w:r>
          </w:p>
        </w:tc>
        <w:tc>
          <w:tcPr>
            <w:tcW w:w="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0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21016_5.0007.280, 121016_5.0007.335/4, 121016_5.0007.336/14, 121016_4.0015.1661, 121016_4.0015.1663/2, 121016_4.0015.1951/1, 121016_4.0015.4299/1  </w:t>
            </w:r>
          </w:p>
        </w:tc>
      </w:tr>
      <w:tr>
        <w:trPr>
          <w:trHeight w:val="113" w:hRule="exact"/>
        </w:trPr>
        <w:tc>
          <w:tcPr>
            <w:tcW w:w="20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nwestor :</w:t>
            </w:r>
          </w:p>
        </w:tc>
        <w:tc>
          <w:tcPr>
            <w:tcW w:w="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GL LP NADLEŚNICTWO STARY SĄCZ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MAGAZYNOWA 5, 33-340 STARY SĄCZ</w:t>
            </w:r>
          </w:p>
        </w:tc>
      </w:tr>
      <w:tr>
        <w:trPr>
          <w:trHeight w:val="256" w:hRule="exac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ESPÓŁ PROJEKTOW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1" w:hRule="exac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rojektował 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anża drog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 inż. Krzysztof Kowalczy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ewid MAP/0288/PWOD/13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P/BD/0054/14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09" w:hRule="exac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rojektował 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ranża sanitar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 inż. Katarzyna Szczypka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ewid MAP/IS/0495/17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P/0512/POOS/14</w:t>
            </w:r>
          </w:p>
        </w:tc>
      </w:tr>
      <w:tr>
        <w:trPr>
          <w:trHeight w:val="1033" w:hRule="exac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opracowania: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ERWIEC 2024r.</w:t>
            </w:r>
          </w:p>
        </w:tc>
      </w:tr>
    </w:tbl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pis treści 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Oświadczenie projektantów ………….…………………………………………………………………………………………………………..…..3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opisow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wiązania konstrukcyjne obiektu budowlanego  ……………………………………..………………………………… 4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otechniczne warunki i sposób posadowienia  ………………………………….………………………………………… 9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geologiczno-inżynierska  ………………………………………………………………………………….…….. 9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a konstrukcyjno-materiałowe wewnętrznych i zewnętrznych przegród budowlanych   ….9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arunków ochrony ochrony przeciwpożarowej ………………………………………….……….. 9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rysunkow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. nr 01. Orientacja     ……………………………………………………..…………………………………………………….……..……..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. nr 02A i 02B. Projekt zagospodarowania terenu………………..…………………………….……………………..……….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. nr 02C. PZT oznaczenie drzew do wycinki …….….………………………….………………….……………………..………. 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. nr 03. Przekrój typowy drogi leśnej  ………..…………………………….….……………………………………………………..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 nr 04.  Profil podłużny potoku Bez Nazwy   ..………….………………………………………………….……………………..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 nr 05.  Przekroje przepustów pod drogą………………..……………………………………………………………...………....1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. nr 06. Przekroje poprzeczne  .…………………………………………………………………………………………………………..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. nr 07. Przekrój przyłącz wodociągowy…….………………………………………………………………………………………..1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. nr 08. Przekroje sieć energetyczna i gazowa……………………………………………………………………………………..18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lineRule="auto" w:line="48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Zgodnie z art. 34 ust. 3d pkt 3 Ustawy z dnia 7 lipca 1994r - Prawo budowlane oświadczam, że  projekt techniczny dla zamierzenia budowlanego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0000"/>
          <w:szCs w:val="24"/>
        </w:rPr>
      </w:pPr>
      <w:r>
        <w:rPr>
          <w:rFonts w:cs="Arial" w:ascii="Calibri" w:hAnsi="Calibri"/>
          <w:b/>
          <w:bCs/>
          <w:color w:val="000000"/>
          <w:szCs w:val="24"/>
        </w:rPr>
        <w:t xml:space="preserve">PRZEBUDOWA ODCINKA DROGI LEŚNEJ NR 03-24-0042 MOSTKI NR INW. 220/524 WRAZ </w:t>
      </w:r>
    </w:p>
    <w:p>
      <w:pPr>
        <w:pStyle w:val="Normal"/>
        <w:spacing w:lineRule="auto" w:line="276"/>
        <w:jc w:val="center"/>
        <w:rPr>
          <w:rStyle w:val="Emphasis"/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b/>
          <w:bCs/>
          <w:color w:val="000000"/>
          <w:szCs w:val="24"/>
        </w:rPr>
        <w:t>Z NIEZBĘDNYMI ROBOTAMI BUDOWLANYMI POLEGAJĄCYMI NA CZĘŚCIOWEJ ZABUDOWIE PRZYLEGAJĄCEGO BEZPOŚREDNIO DO DROGI POTOKU </w:t>
      </w:r>
      <w:r>
        <w:rPr>
          <w:rStyle w:val="Emphasis"/>
          <w:rFonts w:cs="Arial" w:ascii="Calibri" w:hAnsi="Calibri"/>
          <w:b/>
          <w:bCs/>
          <w:i w:val="false"/>
          <w:iCs w:val="false"/>
          <w:color w:val="000000"/>
          <w:szCs w:val="24"/>
        </w:rPr>
        <w:t>BEZ NAZW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Style w:val="Emphasis"/>
          <w:rFonts w:ascii="Calibri" w:hAnsi="Calibri" w:cs="Calibri"/>
          <w:color w:val="000000"/>
          <w:sz w:val="20"/>
          <w:szCs w:val="24"/>
        </w:rPr>
      </w:pPr>
      <w:r>
        <w:rPr/>
      </w:r>
    </w:p>
    <w:p>
      <w:pPr>
        <w:pStyle w:val="Normal"/>
        <w:ind w:left="2835" w:hanging="283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lokalizowanej  na działkach:</w:t>
        <w:tab/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sz w:val="20"/>
        </w:rPr>
        <w:t>Mostki dz. ew. 280, 335/4,  336/14 , Stary Sącz dz. ew. 1661, 1663/2, 1951/1, 4299/1  gmina  Stary Sącz,  powiat nowosądecki, województwo małopolskie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został sporządzony zgodnie z obowiązującymi przepisami oraz zasadami wiedzy technicznej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822" w:footer="544" w:bottom="12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gr inż. Krzysztof Kowalczyk</w:t>
      </w:r>
    </w:p>
    <w:p>
      <w:pPr>
        <w:pStyle w:val="Normal"/>
        <w:spacing w:lineRule="auto" w:line="276"/>
        <w:ind w:left="426" w:hanging="0"/>
        <w:rPr/>
      </w:pPr>
      <w:r>
        <w:rPr>
          <w:rFonts w:cs="Calibri" w:ascii="Calibri" w:hAnsi="Calibri"/>
          <w:bCs/>
          <w:sz w:val="20"/>
        </w:rPr>
        <w:t>nr ewid MAP/0288/PWOD/13</w:t>
      </w:r>
    </w:p>
    <w:p>
      <w:pPr>
        <w:pStyle w:val="Normal"/>
        <w:ind w:left="426" w:hanging="0"/>
        <w:rPr>
          <w:rFonts w:ascii="Calibri" w:hAnsi="Calibri" w:cs="Calibri"/>
          <w:bCs/>
          <w:color w:val="FF0000"/>
          <w:sz w:val="20"/>
        </w:rPr>
      </w:pPr>
      <w:r>
        <w:rPr>
          <w:rFonts w:cs="Calibri" w:ascii="Calibri" w:hAnsi="Calibri"/>
          <w:bCs/>
          <w:sz w:val="20"/>
        </w:rPr>
        <w:t>MAP/BD/0054/14</w:t>
      </w:r>
    </w:p>
    <w:p>
      <w:pPr>
        <w:pStyle w:val="Normal"/>
        <w:rPr>
          <w:rFonts w:ascii="Calibri" w:hAnsi="Calibri" w:cs="Calibri"/>
          <w:bCs/>
          <w:color w:val="FF0000"/>
          <w:sz w:val="20"/>
        </w:rPr>
      </w:pPr>
      <w:r>
        <w:rPr>
          <w:rFonts w:cs="Calibri" w:ascii="Calibri" w:hAnsi="Calibri"/>
          <w:bCs/>
          <w:color w:val="FF0000"/>
          <w:sz w:val="20"/>
        </w:rPr>
      </w:r>
    </w:p>
    <w:p>
      <w:pPr>
        <w:pStyle w:val="Normal"/>
        <w:spacing w:lineRule="auto" w:line="240"/>
        <w:ind w:left="42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gr inż. Katarzyna Szczypka</w:t>
      </w:r>
    </w:p>
    <w:p>
      <w:pPr>
        <w:pStyle w:val="Normal"/>
        <w:spacing w:lineRule="auto" w:line="240"/>
        <w:ind w:left="426" w:hanging="0"/>
        <w:rPr/>
      </w:pPr>
      <w:r>
        <w:rPr>
          <w:rFonts w:cs="Calibri" w:ascii="Calibri" w:hAnsi="Calibri"/>
          <w:bCs/>
          <w:sz w:val="20"/>
        </w:rPr>
        <w:t>nr ewid MAP/IS/0495/17</w:t>
      </w:r>
    </w:p>
    <w:p>
      <w:pPr>
        <w:pStyle w:val="Normal"/>
        <w:spacing w:lineRule="auto" w:line="240"/>
        <w:ind w:left="42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AP/0512/POOS/14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92" w:right="1077" w:gutter="0" w:header="284" w:top="822" w:footer="544" w:bottom="1276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7105</wp:posOffset>
                </wp:positionH>
                <wp:positionV relativeFrom="paragraph">
                  <wp:posOffset>228600</wp:posOffset>
                </wp:positionV>
                <wp:extent cx="1751965" cy="661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.....................................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rojektował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(branża sanitarn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95pt;height:52.05pt;mso-wrap-distance-left:9.05pt;mso-wrap-distance-right:9.05pt;mso-wrap-distance-top:0pt;mso-wrap-distance-bottom:0pt;margin-top:18pt;mso-position-vertical-relative:text;margin-left:276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.....................................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projektował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spacing w:lineRule="auto" w:line="240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(branża sanitarna)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spacing w:lineRule="auto" w:line="240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</wp:posOffset>
                </wp:positionH>
                <wp:positionV relativeFrom="paragraph">
                  <wp:posOffset>228600</wp:posOffset>
                </wp:positionV>
                <wp:extent cx="1751965" cy="661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.....................................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rojektował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(branża drogow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95pt;height:52.05pt;mso-wrap-distance-left:9.05pt;mso-wrap-distance-right:9.05pt;mso-wrap-distance-top:0pt;mso-wrap-distance-bottom:0pt;margin-top:18pt;mso-position-vertical-relative:text;margin-left:2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.....................................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projektował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spacing w:lineRule="auto" w:line="240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(branża drogow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sectPr>
          <w:type w:val="continuous"/>
          <w:pgSz w:w="11906" w:h="16838"/>
          <w:pgMar w:left="992" w:right="1077" w:gutter="0" w:header="284" w:top="822" w:footer="544" w:bottom="1276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228600</wp:posOffset>
                </wp:positionV>
                <wp:extent cx="1751965" cy="6610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95pt;height:52.05pt;mso-wrap-distance-left:9.05pt;mso-wrap-distance-right:9.05pt;mso-wrap-distance-top:0pt;mso-wrap-distance-bottom:0pt;margin-top:18pt;mso-position-vertical-relative:text;margin-left:276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</wp:posOffset>
                </wp:positionH>
                <wp:positionV relativeFrom="paragraph">
                  <wp:posOffset>228600</wp:posOffset>
                </wp:positionV>
                <wp:extent cx="1751965" cy="6610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95pt;height:52.05pt;mso-wrap-distance-left:9.05pt;mso-wrap-distance-right:9.05pt;mso-wrap-distance-top:0pt;mso-wrap-distance-bottom:0pt;margin-top:18pt;mso-position-vertical-relative:text;margin-left:2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spacing w:lineRule="auto" w:line="240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ZERWIEC  2024 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wiązania konstrukcyjne obiektu budowlanego.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ierzenie budowlane polega na przebudow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istniejącej drogi leśnej. Dla zabezpieczenia nowej nawierzchni na drodze leśnej, zaprojektowano budowę umocnienia potoku Bez Nazwy, którego skarpa jest jednocześnie skarpą drogi za pomocą żłobu betonowego ułożonego z prefabrykowanych elementów betonowych. W początkowym odcinku drogi zaprojektowano poszerzenie istniejącej jezdni w miejscu istniejącego pobocza oraz istniejącej skarpy drogowej, będącej jednocześnie skarpą przylegającą do drogi potoku </w:t>
      </w:r>
      <w:r>
        <w:rPr>
          <w:rFonts w:cs="Calibri" w:ascii="Calibri" w:hAnsi="Calibri"/>
          <w:i/>
          <w:iCs/>
          <w:sz w:val="20"/>
        </w:rPr>
        <w:t>Bez nazwy</w:t>
      </w:r>
      <w:r>
        <w:rPr>
          <w:rFonts w:cs="Calibri" w:ascii="Calibri" w:hAnsi="Calibri"/>
          <w:sz w:val="20"/>
        </w:rPr>
        <w:t>, które służyć będzie jako mijanka dla pojazdów poruszających się po drodze. Pod poszerzeniem zaprojektowano zabudowę potoku Bez Nazwy za pomocą prefabrykowanych przepustów i budowę dwóch studni monolitycznych dla połączenia umocnień z istniejącym przepustem pod ulicą Piłsudskiego. W ramach inwestycji zaprojektowano przebudowę przepustów pod drogą leśną i na potoku Bez Nazwy.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kres planowanych robót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oboty przygotowawcze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oboty pomiarowe – tyczenie trasy żłobu, przepustów, drogi leśnej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ozbiórka umocnień oraz przepustów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</w:rPr>
        <w:t>rozbiórka umocnień potoku Bez Nazwy km 1+320,00 – 1+370,00 potoku Bez Nazwy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bCs/>
          <w:sz w:val="20"/>
        </w:rPr>
        <w:t>Ze względu na budowę umocnień potoku Bez Nazwy, zaprojektowano rozbiórkę istniejących umocnień potoku tj. korytka ściekowego 0,5x0,5x0,1m oraz umocnień brzegowych za pomocą płyt betonowych. Rozbiórka umocnień zaplanowana jest na odcinku w km 1+320,00 – 1+370</w:t>
      </w:r>
      <w:r>
        <w:rPr/>
        <w:t>,00 potoku Bez Naz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zerokość dn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no umocnione za pomocą korytek ściekowych 0,5x0,5x0,1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brzegi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umocnione skarpy za pomocą płyt betonowy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rzędna km 1+320,0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4,55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rzędna km 1+370,0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6,05m</w:t>
            </w:r>
          </w:p>
        </w:tc>
      </w:tr>
    </w:tbl>
    <w:p>
      <w:pPr>
        <w:pStyle w:val="Normal"/>
        <w:suppressAutoHyphens w:val="true"/>
        <w:ind w:left="113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bCs/>
          <w:sz w:val="20"/>
        </w:rPr>
        <w:t>Ze względu na budowę studni monolitycznej dla połączenia umocnień z istniejącym przepustem ul. Piłsudskiego, zaprojektowane rozbiórkę ścianki czołowej istniejącego przepustu. Rozebrana zostanie ścianka o szerokości 0,3m długości 2,4m.</w:t>
      </w:r>
    </w:p>
    <w:p>
      <w:pPr>
        <w:pStyle w:val="Akapitzlist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ozbiórka umocnień brzegu lewego km 1+402,00 – 1+433,00 potoku Bez Nazwy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bCs/>
          <w:sz w:val="20"/>
        </w:rPr>
        <w:t xml:space="preserve">W km 1+402 – 1+433 potoku znajdują się umocnienia lewego brzegu za pomocą płyt betonowych o grubości 0,1m, które zostaną rozebrane ze względu na budowę nowych umocnień potoku. </w:t>
      </w:r>
    </w:p>
    <w:p>
      <w:pPr>
        <w:pStyle w:val="Akapitzlist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ozbiórka przepustów km 1+453,21, km 1+470,24, km 1+588,80 potoku Bez Nazwy km 1+453,21 potoku Bez Naz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ługość przepus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zepust skrzynkowy 1,0x1,0m długości 7,5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rzędna w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318,08m – ścianka czołowa długości 2,0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y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317,87m – ścianka czołowa długości 1,9m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Akapitzlist"/>
        <w:tabs>
          <w:tab w:val="clear" w:pos="708"/>
          <w:tab w:val="right" w:pos="9072" w:leader="none"/>
        </w:tabs>
        <w:spacing w:before="0" w:after="0"/>
        <w:ind w:left="1440" w:hanging="0"/>
        <w:contextualSpacing/>
        <w:jc w:val="both"/>
        <w:rPr/>
      </w:pPr>
      <w:r>
        <w:rPr/>
        <w:t>km 1+470,24 potoku Bez Naz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długość przepus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przepust </w:t>
            </w:r>
            <w:r>
              <w:rPr>
                <w:rFonts w:eastAsia="Symbol" w:cs="Symbol" w:ascii="Symbol" w:hAnsi="Symbol"/>
                <w:bCs/>
                <w:sz w:val="20"/>
              </w:rPr>
              <w:t></w:t>
            </w:r>
            <w:r>
              <w:rPr>
                <w:rFonts w:cs="Calibri" w:ascii="Calibri" w:hAnsi="Calibri"/>
                <w:bCs/>
                <w:sz w:val="20"/>
              </w:rPr>
              <w:t>0,80m długości 9,5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8,68m – ścianka czołowa długości 2,10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y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318,41m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Akapitzlist"/>
        <w:tabs>
          <w:tab w:val="clear" w:pos="708"/>
          <w:tab w:val="right" w:pos="9072" w:leader="none"/>
        </w:tabs>
        <w:spacing w:before="0" w:after="0"/>
        <w:ind w:left="1440" w:hanging="0"/>
        <w:contextualSpacing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Akapitzlist"/>
        <w:tabs>
          <w:tab w:val="clear" w:pos="708"/>
          <w:tab w:val="right" w:pos="9072" w:leader="none"/>
        </w:tabs>
        <w:spacing w:before="0" w:after="0"/>
        <w:ind w:left="1440" w:hanging="0"/>
        <w:contextualSpacing/>
        <w:jc w:val="both"/>
        <w:rPr/>
      </w:pPr>
      <w:r>
        <w:rPr/>
        <w:t>km 1+588,80 potoku Bez Naz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długość przepus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przepust </w:t>
            </w:r>
            <w:r>
              <w:rPr>
                <w:rFonts w:eastAsia="Symbol" w:cs="Symbol" w:ascii="Symbol" w:hAnsi="Symbol"/>
                <w:bCs/>
                <w:sz w:val="20"/>
              </w:rPr>
              <w:t></w:t>
            </w:r>
            <w:r>
              <w:rPr>
                <w:rFonts w:cs="Calibri" w:ascii="Calibri" w:hAnsi="Calibri"/>
                <w:bCs/>
                <w:sz w:val="20"/>
              </w:rPr>
              <w:t>0,80m długości 11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rzędna w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321,60m – ścianka czołowa z pali drewnianych długości 3,0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rzędna wy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21,40m – brak ścianki czołowej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cinka drzew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westycja przewiduje wycinkę drzew. Wycinka jest niezbędna do realizacji planowanej inwestycji. </w:t>
      </w:r>
    </w:p>
    <w:tbl>
      <w:tblPr>
        <w:tblW w:w="5200" w:type="dxa"/>
        <w:jc w:val="left"/>
        <w:tblInd w:w="5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40"/>
        <w:gridCol w:w="1260"/>
        <w:gridCol w:w="15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UM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DZAJ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WÓD [cm]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SOKOŚĆ [m]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ą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ą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ą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modrze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świer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p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</w:rPr>
              <w:t>14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</w:rPr>
              <w:t>lip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</w:rPr>
              <w:t>14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lipa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ą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ą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od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ą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ą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ą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lipa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rzoz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rzoz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rzoz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rzoz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ą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1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oboty związane z zabudową potoku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tudnia monolityczna km 1+320 potoku Bez Nazwy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bCs/>
          <w:sz w:val="20"/>
        </w:rPr>
        <w:t>Zaprojektowano studnię monolityczną o wymiarach 2,0x1,5m i wysokości 1,80m jako połączenie istniejącego przepustu pod ul. Piłsudskiego 1,5x1,5m z projektowanym przepustem 1,5x1,0m wzdłuż drogi</w:t>
      </w:r>
      <w:r>
        <w:rPr/>
        <w:t xml:space="preserve"> leśn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studnia monolityczn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2,0x1,5m i wysokości 1,80m ze ściankami 0,20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4,60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y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4,35m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ojektowany przepust w km 1+320 – 1+342,16 potoku Bez Nazwy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bCs/>
          <w:sz w:val="20"/>
        </w:rPr>
        <w:t>Pomiędzy studniami zaprojektowano przepust skrzynkowy 1,5 x1,0m długości 20,66m ze</w:t>
      </w:r>
      <w:r>
        <w:rPr/>
        <w:t xml:space="preserve"> spadkiem 2,0%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zepus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przepust skrzynkowy 1,5 x1,0m długości 20,66m ze spadkiem 2,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5,04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y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314,60m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tudnia monolityczna km 1+342,16 potoku Bez Nazwy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bCs/>
          <w:sz w:val="20"/>
        </w:rPr>
        <w:t>Zaprojektowano studnię monolityczną o wymiarach 2,0x1,3m i wysokości 1,70m jako połączenie projektowanego przepustu 1,5x1,0m z projektowan</w:t>
      </w:r>
      <w:r>
        <w:rPr/>
        <w:t xml:space="preserve">ym żłobem 1,0x1,0m wzdłuż drogi leśn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studnia monolityczn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,0x1,3m i wysokości 1,70mz ściankami 0,20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rzędna w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5,54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y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5,04m</w:t>
            </w:r>
          </w:p>
        </w:tc>
      </w:tr>
    </w:tbl>
    <w:p>
      <w:pPr>
        <w:pStyle w:val="Akapitzlist"/>
        <w:tabs>
          <w:tab w:val="clear" w:pos="708"/>
          <w:tab w:val="right" w:pos="9072" w:leader="none"/>
        </w:tabs>
        <w:ind w:left="567" w:hanging="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ojektowany żłób km 1+342,16 – 1+477,80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bCs/>
          <w:sz w:val="20"/>
        </w:rPr>
        <w:t>Zaprojektowano żłób 1,0x1,0m długości 125,14m zakończony ścian</w:t>
      </w:r>
      <w:r>
        <w:rPr/>
        <w:t>ką czołową w km 1+477,80 potoku Bez Nazw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żłób betonow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1,0x1,0m długości 125,14m ze spadkiem 2,3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wlot do żłob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Ścianka czołowa o wymiarach 1,5x0,2x2,6m z ramionami 1,0m oraz narzut kamienny </w:t>
            </w:r>
            <w:r>
              <w:rPr>
                <w:rFonts w:eastAsia="Symbol" w:cs="Symbol" w:ascii="Symbol" w:hAnsi="Symbol"/>
                <w:bCs/>
                <w:sz w:val="20"/>
              </w:rPr>
              <w:t></w:t>
            </w:r>
            <w:r>
              <w:rPr>
                <w:rFonts w:cs="Calibri" w:ascii="Calibri" w:hAnsi="Calibri"/>
                <w:bCs/>
                <w:sz w:val="20"/>
              </w:rPr>
              <w:t>min 0,3m na długości 1,2m przed wlotem do żłobu – 1,0m w dnie i na skarpach 1:1 na wysokość koryt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5,54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ylotu do studni monolitycznej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5,04m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zepust w km 1+453,21 potoku Bez Naz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zepus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przepust skrzynkowy 1,0 x1,0m długości 9,0m ze spadkiem 2,3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318,17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y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7,96m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567" w:leader="none"/>
        </w:tabs>
        <w:spacing w:before="0" w:after="0"/>
        <w:ind w:left="709" w:hanging="360"/>
        <w:contextualSpacing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zepust w km 1+588,80 potoku Bez Nazwy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bCs/>
          <w:sz w:val="20"/>
        </w:rPr>
        <w:t>Zaprojektowano przepust w km 1+588,80 potoku jako przedłużenie zapro</w:t>
      </w:r>
      <w:r>
        <w:rPr/>
        <w:t xml:space="preserve">jektowanych umocnień wzdłuż drogi leśnej.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długość przepus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zepust skrzynkowy 1,0x1,0m długości 18m ze spadkiem 1,5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ściank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ścianki czołowe 1,50x0,3x2,85m z ramionami długości 1,0m oraz zabezpieczenie wlotu i wylotu narzutem kamiennym </w:t>
            </w:r>
            <w:r>
              <w:rPr>
                <w:rFonts w:eastAsia="Symbol" w:cs="Symbol" w:ascii="Symbol" w:hAnsi="Symbol"/>
                <w:bCs/>
                <w:sz w:val="20"/>
              </w:rPr>
              <w:t></w:t>
            </w:r>
            <w:r>
              <w:rPr>
                <w:rFonts w:cs="Calibri" w:ascii="Calibri" w:hAnsi="Calibri"/>
                <w:bCs/>
                <w:sz w:val="20"/>
              </w:rPr>
              <w:t>min 0,3m na długości 3,0m tj.  1,0m w dnie i na skarpach 1:1 na wysokość koryt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rzędna w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21,57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y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21,30m</w:t>
            </w:r>
          </w:p>
        </w:tc>
      </w:tr>
    </w:tbl>
    <w:p>
      <w:pPr>
        <w:pStyle w:val="Akapitzlist"/>
        <w:suppressAutoHyphens w:val="true"/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oboty drogowe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rezowanie nawierzchni jezdni drogi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ozbiórka przepustów drogowych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e względu na remont nawierzchni drogi leśnej w km 0+350,19 drogi leśnej na rowie odprowadzającym zaprojektowano rozbiórkę betonowego przepustu </w:t>
      </w:r>
      <w:r>
        <w:rPr>
          <w:rFonts w:eastAsia="Symbol" w:cs="Symbol" w:ascii="Symbol" w:hAnsi="Symbol"/>
          <w:sz w:val="20"/>
        </w:rPr>
        <w:t></w:t>
      </w:r>
      <w:r>
        <w:rPr>
          <w:rFonts w:cs="Calibri" w:ascii="Calibri" w:hAnsi="Calibri"/>
          <w:sz w:val="20"/>
        </w:rPr>
        <w:t xml:space="preserve">0,20m długości 7,0m (bez ścianek czołowych).  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udowa przepustów drogowych i rowu odprowadzającego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udowa przepustu w km 0+314,08 drogi leśnej i budowa rowu odprowadzającego z wylotem w km 1+631,00 potoku Bez Nazwy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0"/>
        </w:rPr>
        <w:t xml:space="preserve">W km 0+314,08 drogi leśnej </w:t>
      </w:r>
      <w:r>
        <w:rPr/>
        <w:t>zaprojektowano przepust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ojektowany przepus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przepust z rur PEHD SN8 </w:t>
            </w:r>
            <w:r>
              <w:rPr>
                <w:rFonts w:eastAsia="Symbol" w:cs="Symbol" w:ascii="Symbol" w:hAnsi="Symbol"/>
                <w:bCs/>
                <w:sz w:val="20"/>
              </w:rPr>
              <w:t></w:t>
            </w:r>
            <w:r>
              <w:rPr>
                <w:rFonts w:cs="Calibri" w:ascii="Calibri" w:hAnsi="Calibri"/>
                <w:bCs/>
                <w:sz w:val="20"/>
              </w:rPr>
              <w:t>0,40m długości 12m ze spadkiem 1,5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wlo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323,62m zabezpieczony ścianką czołową 1,2x0,2x2,10m z ramieniem 1,2m, zabezpieczony za pomocą narzutu kamiennego </w:t>
            </w:r>
            <w:r>
              <w:rPr>
                <w:rFonts w:eastAsia="Symbol" w:cs="Symbol" w:ascii="Symbol" w:hAnsi="Symbol"/>
                <w:bCs/>
                <w:sz w:val="20"/>
              </w:rPr>
              <w:t></w:t>
            </w:r>
            <w:r>
              <w:rPr>
                <w:rFonts w:cs="Calibri" w:ascii="Calibri" w:hAnsi="Calibri"/>
                <w:bCs/>
                <w:sz w:val="20"/>
              </w:rPr>
              <w:t>min 0,3m na długości 1,2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wylo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323,44m zabezpieczony ścianką czołową 0,8x0,2x2,10m z ramionami 0,80m, zabezpieczony za pomocą narzutu kamiennego </w:t>
            </w:r>
            <w:r>
              <w:rPr>
                <w:rFonts w:eastAsia="Symbol" w:cs="Symbol" w:ascii="Symbol" w:hAnsi="Symbol"/>
                <w:bCs/>
                <w:sz w:val="20"/>
              </w:rPr>
              <w:t></w:t>
            </w:r>
            <w:r>
              <w:rPr>
                <w:rFonts w:cs="Calibri" w:ascii="Calibri" w:hAnsi="Calibri"/>
                <w:bCs/>
                <w:sz w:val="20"/>
              </w:rPr>
              <w:t>min 0,3m na długości 1,2m, szerokość dna 0,5m, skarpy o nachyleniu 1:1 wysokości 0,5m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bCs/>
          <w:sz w:val="20"/>
        </w:rPr>
        <w:t xml:space="preserve">W km 1+631,00 potoku Bez Nazwy zaprojektowano rów odprowadzający wodę deszczową z przepustu w km 0+314,08 drogi leśnej. </w:t>
      </w:r>
      <w:r>
        <w:rPr/>
        <w:t>Zaprojektowano rów nieumocniony długości 15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rów odprowadzając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nieumocniony, długości 15m, szerokość dna 0,5m, skarpy o nachyleniu 1:1 wysokości 0-0,5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zędna w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23,44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rzędna wyl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23,20m</w:t>
            </w:r>
          </w:p>
        </w:tc>
      </w:tr>
    </w:tbl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suppressAutoHyphens w:val="true"/>
        <w:spacing w:before="0" w:after="0"/>
        <w:ind w:left="-142" w:hanging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przebudowa rowu obejmująca likwidację przepustu i budowę przepustu na rowie odprowadzającym w km 0+350,19 drogi Zaprojektowano przebudowę rowu obejmującą likwidację przepustu i budowę przepustu </w:t>
      </w:r>
      <w:r>
        <w:rPr>
          <w:rFonts w:cs="Calibri" w:ascii="Calibri" w:hAnsi="Calibri"/>
          <w:bCs/>
          <w:sz w:val="20"/>
        </w:rPr>
        <w:t xml:space="preserve">z rur PEHD SN8 </w:t>
      </w:r>
      <w:r>
        <w:rPr>
          <w:rFonts w:eastAsia="Symbol" w:cs="Calibri" w:ascii="Calibri" w:hAnsi="Calibri"/>
          <w:sz w:val="20"/>
        </w:rPr>
        <w:t></w:t>
      </w:r>
      <w:r>
        <w:rPr>
          <w:rFonts w:cs="Calibri" w:ascii="Calibri" w:hAnsi="Calibri"/>
          <w:sz w:val="20"/>
        </w:rPr>
        <w:t>0,60m dł. 6,0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projektowany przepus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przepust z rur PEHD SN8 </w:t>
            </w:r>
            <w:r>
              <w:rPr>
                <w:rFonts w:eastAsia="Symbol" w:cs="Symbol" w:ascii="Symbol" w:hAnsi="Symbol"/>
                <w:bCs/>
                <w:sz w:val="20"/>
              </w:rPr>
              <w:t></w:t>
            </w:r>
            <w:r>
              <w:rPr>
                <w:rFonts w:cs="Calibri" w:ascii="Calibri" w:hAnsi="Calibri"/>
                <w:bCs/>
                <w:sz w:val="20"/>
              </w:rPr>
              <w:t>0,60m długości 6m ze spadkiem 1,3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wlo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324,38m zabezpieczony ścianką czołową 1,2x0,2x2,30m z ramieniem 1,2m, zabezpieczony za pomocą narzutu kamiennego </w:t>
            </w:r>
            <w:r>
              <w:rPr>
                <w:rFonts w:eastAsia="Symbol" w:cs="Symbol" w:ascii="Symbol" w:hAnsi="Symbol"/>
                <w:bCs/>
                <w:sz w:val="20"/>
              </w:rPr>
              <w:t></w:t>
            </w:r>
            <w:r>
              <w:rPr>
                <w:rFonts w:cs="Calibri" w:ascii="Calibri" w:hAnsi="Calibri"/>
                <w:bCs/>
                <w:sz w:val="20"/>
              </w:rPr>
              <w:t>min 0,3m na długości 1,2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wylo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324,31m zabezpieczony ścianką czołową 0,8x0,2x2,10m z ramionami 0,80m, zabezpieczony za pomocą narzutu kamiennego </w:t>
            </w:r>
            <w:r>
              <w:rPr>
                <w:rFonts w:eastAsia="Symbol" w:cs="Symbol" w:ascii="Symbol" w:hAnsi="Symbol"/>
                <w:bCs/>
                <w:sz w:val="20"/>
              </w:rPr>
              <w:t></w:t>
            </w:r>
            <w:r>
              <w:rPr>
                <w:rFonts w:cs="Calibri" w:ascii="Calibri" w:hAnsi="Calibri"/>
                <w:bCs/>
                <w:sz w:val="20"/>
              </w:rPr>
              <w:t>min 0,3m na długości 1,2m, szerokość dna 0,5m, skarpy o nachyleniu 1:1 wysokości 0,5m</w:t>
            </w:r>
          </w:p>
        </w:tc>
      </w:tr>
    </w:tbl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budowa nawierzchni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Inwestycja obejmuje przebudowę nawierzchni na drodze leśnej w km 0+004,50 – 0+170,00 oraz 0+310,00 - 0+352,00 drogi o szerokości 3,0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0"/>
        </w:rPr>
        <w:t>4 cm warstwy ścieralnej AC11S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 cm warstwy wiążącej AC16W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raz uzupełnienie ubytków w istniejącym poboczu w km 0+004,50 - 0+352,00 drogi o szerokości 0,75m z kruszywa łamanego stabilizowanego mechanicznie gr. 0,10m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szerzenie istniejącej jezdni w miejscu istniejącego pobocza oraz istniejącej skarpy drogowej, będącej jednocześnie skarpą potoku </w:t>
      </w:r>
      <w:r>
        <w:rPr>
          <w:rFonts w:cs="Calibri" w:ascii="Calibri" w:hAnsi="Calibri"/>
          <w:i/>
          <w:iCs/>
          <w:sz w:val="20"/>
        </w:rPr>
        <w:t>Bez nazwy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westycja obejmuje poszerzenie istniejącej jezdni w miejscu istniejącego pobocza oraz istniejącej skarpy drogowej, będącej jednocześnie skarpą potoku </w:t>
      </w:r>
      <w:r>
        <w:rPr>
          <w:rFonts w:cs="Calibri" w:ascii="Calibri" w:hAnsi="Calibri"/>
          <w:i/>
          <w:iCs/>
          <w:sz w:val="20"/>
        </w:rPr>
        <w:t>Bez nazwy</w:t>
      </w:r>
      <w:r>
        <w:rPr>
          <w:rFonts w:cs="Calibri" w:ascii="Calibri" w:hAnsi="Calibri"/>
          <w:sz w:val="20"/>
        </w:rPr>
        <w:t xml:space="preserve"> o szerokości 2,0m nad projektowanym przepustem skrzynkowym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0"/>
        </w:rPr>
        <w:t>4 cm warstwa ścieralna AC11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0"/>
        </w:rPr>
        <w:t>5 cm warstwa wiążąca AC16W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0"/>
        </w:rPr>
        <w:t>20-40 cm warstwa podbudowy zasadniczej z kruszywa łamanego E2&gt;=130 MP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0"/>
        </w:rPr>
        <w:t>10 cm warstwa ochronna z betonu cementowego C30/37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,5 cm izolacja z papy termozgrzewalnej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krój konstrukcyjny na poszerzeniach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 cm    - warstwa ścieralna z AC 11S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 cm    - warstwa wiążąca z AC 16W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0"/>
        </w:rPr>
      </w:pPr>
      <w:r>
        <w:rPr>
          <w:rFonts w:cs="Calibri" w:ascii="Calibri" w:hAnsi="Calibri"/>
          <w:sz w:val="20"/>
        </w:rPr>
        <w:t xml:space="preserve">20cm  - </w:t>
      </w:r>
      <w:r>
        <w:rPr>
          <w:rFonts w:cs="Arial" w:ascii="Calibri" w:hAnsi="Calibri"/>
          <w:color w:val="000000"/>
          <w:sz w:val="20"/>
        </w:rPr>
        <w:t xml:space="preserve">podbudowa zasadnicza z mieszanki niezwiązanej z kruszywem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 </w:t>
      </w:r>
      <w:r>
        <w:rPr>
          <w:rFonts w:cs="Arial" w:ascii="Calibri" w:hAnsi="Calibri"/>
          <w:color w:val="000000"/>
          <w:sz w:val="20"/>
        </w:rPr>
        <w:t>C90/3- kruszywa łamanego 0/31,5 mm  stabilizowanego mechanicznie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color w:val="000000"/>
          <w:sz w:val="20"/>
        </w:rPr>
      </w:pPr>
      <w:r>
        <w:rPr>
          <w:rFonts w:cs="Calibri" w:ascii="Calibri" w:hAnsi="Calibri"/>
          <w:sz w:val="20"/>
        </w:rPr>
        <w:t xml:space="preserve">30cm  - </w:t>
      </w:r>
      <w:r>
        <w:rPr>
          <w:rFonts w:cs="Arial" w:ascii="Calibri" w:hAnsi="Calibri"/>
          <w:color w:val="000000"/>
          <w:sz w:val="20"/>
        </w:rPr>
        <w:t>warstwa podbudowy pomocniczej z mieszanki niezwiązanej o CBR&gt;=25% -</w:t>
      </w:r>
    </w:p>
    <w:p>
      <w:pPr>
        <w:pStyle w:val="Normal"/>
        <w:ind w:left="720" w:hanging="0"/>
        <w:rPr>
          <w:rFonts w:ascii="Calibri" w:hAnsi="Calibri" w:cs="Arial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 </w:t>
      </w:r>
      <w:r>
        <w:rPr>
          <w:rFonts w:cs="Arial" w:ascii="Calibri" w:hAnsi="Calibri"/>
          <w:color w:val="000000"/>
          <w:sz w:val="20"/>
        </w:rPr>
        <w:t xml:space="preserve">kruszywo naturalne (pospółka 0/63mm) ; wtórny moduł odkształcenia </w:t>
      </w:r>
    </w:p>
    <w:p>
      <w:pPr>
        <w:pStyle w:val="Normal"/>
        <w:ind w:left="720" w:hanging="0"/>
        <w:rPr>
          <w:rFonts w:ascii="Calibri" w:hAnsi="Calibri" w:cs="Arial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 </w:t>
      </w:r>
      <w:r>
        <w:rPr>
          <w:rFonts w:cs="Arial" w:ascii="Calibri" w:hAnsi="Calibri"/>
          <w:color w:val="000000"/>
          <w:sz w:val="20"/>
        </w:rPr>
        <w:t>E2&gt;=100 MPa; wskaźnik zagęszczenia Is&gt;=1,00;</w:t>
      </w:r>
    </w:p>
    <w:p>
      <w:pPr>
        <w:pStyle w:val="Normal"/>
        <w:ind w:left="720" w:hanging="0"/>
        <w:rPr>
          <w:rFonts w:ascii="Calibri" w:hAnsi="Calibri" w:cs="Arial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</w:t>
      </w:r>
      <w:r>
        <w:rPr>
          <w:rFonts w:cs="Arial" w:ascii="Calibri" w:hAnsi="Calibri"/>
          <w:color w:val="000000"/>
          <w:sz w:val="20"/>
        </w:rPr>
        <w:t xml:space="preserve">- zagęszczone podłoże gruntowe , wtórny moduł odkształcenia E2&gt;=80 MPa; </w:t>
      </w:r>
    </w:p>
    <w:p>
      <w:pPr>
        <w:pStyle w:val="Normal"/>
        <w:ind w:left="720" w:hanging="0"/>
        <w:rPr>
          <w:rFonts w:ascii="Calibri" w:hAnsi="Calibri" w:cs="Arial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</w:t>
      </w:r>
      <w:r>
        <w:rPr>
          <w:rFonts w:cs="Arial" w:ascii="Calibri" w:hAnsi="Calibri"/>
          <w:color w:val="000000"/>
          <w:sz w:val="20"/>
        </w:rPr>
        <w:t>Is&gt;= wskaźnik zagęszczenia Is&gt;=0,98;</w:t>
      </w:r>
    </w:p>
    <w:p>
      <w:pPr>
        <w:pStyle w:val="Normal"/>
        <w:jc w:val="both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W ramach robót związanych z przebudową drogi zaprojektowano wykonanie przepustów skrzynkowych zamkniętych o wymiarach wewnętrznych 150x100 cm oraz 100x100cm z prefabrykowanych elementów żelbetowych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</w:rPr>
        <w:t>Klasa obciążenia A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</w:rPr>
        <w:t>- obciążenie ogółem 500 kN,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- obciążenie na oś 200 kN,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- grubość ścianki przepustu 200 mm.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Elementy przepustu jak również elementy prefabrykowane umocnienia potoku układać na płycie dennej gr. 20 cm wykonanej z betonu C25/30 zbrojonej siatką dwustronną prętów fi. 12 mm 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Ścianki czołowe przepustu należy wykonać z betonu C30/37 zbrojonego zgodnie z rysunkiem zbrojenia prętami Sr 12-14 mm, otulina 50mm. 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zolację przepustu wykonać z papy termozgrzewalnej dwie warstwy dodatkowo zabezpieczone od góry wylewką betonową gr. 10 cm.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Na odcinku w km 0+036 – 0+169 zaprojektowano bariery ochronne SP-05/4. </w:t>
      </w:r>
    </w:p>
    <w:p>
      <w:pPr>
        <w:pStyle w:val="Normal"/>
        <w:tabs>
          <w:tab w:val="clear" w:pos="708"/>
          <w:tab w:val="right" w:pos="9072" w:leader="none"/>
        </w:tabs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Wody opadowe i roztopowe odprowadzane będą poprzez nadanie odpowiednich spadków poprzecznych i podłużnych w kierunku istniejącego potoku b/nazwy.</w:t>
      </w:r>
    </w:p>
    <w:p>
      <w:pPr>
        <w:pStyle w:val="Normal"/>
        <w:jc w:val="both"/>
        <w:rPr>
          <w:rFonts w:ascii="Calibri" w:hAnsi="Calibri" w:cs="Calibri"/>
          <w:sz w:val="20"/>
          <w:shd w:fill="FFFFFF" w:val="clear"/>
        </w:rPr>
      </w:pPr>
      <w:r>
        <w:rPr>
          <w:rFonts w:cs="Calibri" w:ascii="Calibri" w:hAnsi="Calibri"/>
          <w:sz w:val="20"/>
          <w:shd w:fill="FFFFFF" w:val="clear"/>
        </w:rPr>
        <w:t xml:space="preserve">Woda z terenu drogi leśnej będzie spływać grawitacyjnie, nie projektuje się dodatkowych urządzeń odprowadzających. Szerokość poboczy, które są wykonane z kruszywa zapewnia możliwość odprowadzenia wody opadowej do gruntu bez </w:t>
      </w:r>
    </w:p>
    <w:p>
      <w:pPr>
        <w:pStyle w:val="Normal"/>
        <w:jc w:val="both"/>
        <w:rPr>
          <w:rFonts w:ascii="Calibri" w:hAnsi="Calibri" w:cs="Calibri"/>
          <w:sz w:val="20"/>
          <w:shd w:fill="FFFFFF" w:val="clear"/>
        </w:rPr>
      </w:pPr>
      <w:r>
        <w:rPr>
          <w:rFonts w:cs="Calibri" w:ascii="Calibri" w:hAnsi="Calibri"/>
          <w:sz w:val="2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0"/>
          <w:shd w:fill="FFFFFF" w:val="clear"/>
        </w:rPr>
      </w:pPr>
      <w:r>
        <w:rPr>
          <w:rFonts w:cs="Calibri" w:ascii="Calibri" w:hAnsi="Calibri"/>
          <w:sz w:val="20"/>
          <w:shd w:fill="FFFFFF" w:val="clear"/>
        </w:rPr>
        <w:t xml:space="preserve">zalewania działek sąsiednich. Ilość wody spływającej z drogi leśnej jest na tyle mała (ze względu na szerokość 3,0m +2,0 mijanka) że nie jest prawdopodobne, aby wody opadowe spływające z drogi, przepustu zagrażały zalaniem lub podtopieniem działkom sąsiednim. W związku ze spadkiem podłużnym niwelety drogi leśnej w kierunku  drogi gminnej nadmiar wody opadowej przejmować będzie istniejąca kanalizacja deszczowa zlokalizowana w drodze gminnej. </w:t>
      </w:r>
    </w:p>
    <w:p>
      <w:pPr>
        <w:pStyle w:val="Normal"/>
        <w:jc w:val="both"/>
        <w:rPr>
          <w:rFonts w:ascii="Calibri" w:hAnsi="Calibri" w:cs="Calibri"/>
          <w:sz w:val="20"/>
          <w:shd w:fill="FFFFFF" w:val="clear"/>
        </w:rPr>
      </w:pPr>
      <w:r>
        <w:rPr>
          <w:rFonts w:cs="Calibri" w:ascii="Calibri" w:hAnsi="Calibri"/>
          <w:sz w:val="20"/>
          <w:shd w:fill="FFFFFF" w:val="clear"/>
        </w:rPr>
        <w:t>Na odcinku w km 0+004,50 – 0+034,91 zaprojektowano krawężnik który dodatkowo zabezpieczy dz. ew. nr 1663/2 przed zalaniem wodami opadowymi.</w:t>
      </w:r>
    </w:p>
    <w:p>
      <w:pPr>
        <w:pStyle w:val="Normal"/>
        <w:jc w:val="both"/>
        <w:rPr>
          <w:rFonts w:ascii="Calibri" w:hAnsi="Calibri" w:cs="Calibri"/>
          <w:sz w:val="20"/>
          <w:shd w:fill="FFFFFF" w:val="clear"/>
        </w:rPr>
      </w:pPr>
      <w:r>
        <w:rPr>
          <w:rFonts w:cs="Calibri" w:ascii="Calibri" w:hAnsi="Calibri"/>
          <w:sz w:val="20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eotechniczne warunki i sposób posadowienia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godnie z Rozporządzeniem Ministra Transportu, Budownictwa i Gospodarki Morskiej z dnia 25 kwietnia 2012r. w sprawie ustalenia geotechnicznych warunków posadowienia obiektów budowlanych, występujące na działce warunki gruntowe należy zakwalifikować jako proste, a teren przeznaczony pod budowę oraz rodzaj inwestycji pozwalają na zaliczenie jej do drugiej kategorii geotechnicznej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kumentacja geologiczno-inżynierska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nie dotyczy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wiązania konstrukcyjno-materiałowe wewnętrznych i zewnętrznych przegród budowlanych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nie dotyczy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arunków ochrony ochrony przeciwpożarowej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</w:rPr>
        <w:t>Dla projektowanego obiektu nie jest wymagana woda do celów przeciwpożarowych oraz droga pożarowa zgodnie z §12 ust. 1 pkt 1 rozporządzeni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284" w:top="567" w:footer="544" w:bottom="600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PROJEKT  TECHNICZNY </w:t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rFonts w:ascii="Calibri" w:hAnsi="Calibri" w:cs="Arial"/>
        <w:i/>
        <w:i/>
        <w:iCs/>
        <w:color w:val="000000"/>
        <w:sz w:val="14"/>
        <w:szCs w:val="14"/>
      </w:rPr>
    </w:pPr>
    <w:r>
      <w:rPr>
        <w:rFonts w:cs="Arial" w:ascii="Calibri" w:hAnsi="Calibri"/>
        <w:color w:val="000000"/>
        <w:sz w:val="14"/>
        <w:szCs w:val="14"/>
      </w:rPr>
      <w:t>PRZEBUDOWA ODCINKA DROGI LEŚNEJ NR 03-24-0042 MOSTKI NR INW. 220/524 WRAZ Z  NIEZBĘDNYMI ROBOTAMI BUDOWLANYMI POLEGAJĄCYMI NA CZĘŚCIOWEJ ZABUDOWIE PRZYLEGAJĄCEGO DO DROGI POTOKU </w:t>
    </w:r>
    <w:r>
      <w:rPr>
        <w:rStyle w:val="Emphasis"/>
        <w:rFonts w:cs="Arial" w:ascii="Calibri" w:hAnsi="Calibri"/>
        <w:i w:val="false"/>
        <w:iCs w:val="false"/>
        <w:color w:val="000000"/>
        <w:sz w:val="14"/>
        <w:szCs w:val="14"/>
      </w:rPr>
      <w:t>BEZ NAZWY</w:t>
    </w:r>
  </w:p>
  <w:p>
    <w:pPr>
      <w:pStyle w:val="Header"/>
      <w:rPr>
        <w:rFonts w:ascii="Calibri" w:hAnsi="Calibri" w:cs="Arial"/>
        <w:i/>
        <w:i/>
        <w:iCs/>
        <w:color w:val="000000"/>
        <w:sz w:val="14"/>
        <w:szCs w:val="14"/>
      </w:rPr>
    </w:pPr>
    <w:r>
      <w:rPr>
        <w:rFonts w:cs="Arial" w:ascii="Calibri" w:hAnsi="Calibri"/>
        <w:i/>
        <w:i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rFonts w:cs="Calibri" w:ascii="Calibri" w:hAnsi="Calibri"/>
        <w:bCs/>
        <w:sz w:val="18"/>
        <w:szCs w:val="18"/>
      </w:rPr>
      <w:t xml:space="preserve">PROJEKT  TECHNICZNY </w:t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rFonts w:cs="Arial" w:ascii="Calibri" w:hAnsi="Calibri"/>
        <w:color w:val="000000"/>
        <w:sz w:val="14"/>
        <w:szCs w:val="14"/>
      </w:rPr>
      <w:t>PRZEBUDOWA ODCINKA DROGI LEŚNEJ NR 03-24-0042 MOSTKI NR INW. 220/524 WRAZ Z  NIEZBĘDNYMI ROBOTAMI BUDOWLANYMI POLEGAJĄCYMI NA CZĘŚCIOWEJ ZABUDOWIE PRZYLEGAJĄCEGO DO DROGI POTOKU </w:t>
    </w:r>
    <w:r>
      <w:rPr>
        <w:rStyle w:val="Emphasis"/>
        <w:rFonts w:cs="Arial" w:ascii="Calibri" w:hAnsi="Calibri"/>
        <w:i w:val="false"/>
        <w:iCs w:val="false"/>
        <w:color w:val="000000"/>
        <w:sz w:val="14"/>
        <w:szCs w:val="14"/>
      </w:rPr>
      <w:t>BEZ NAZWY</w:t>
    </w:r>
  </w:p>
  <w:p>
    <w:pPr>
      <w:pStyle w:val="Header"/>
      <w:rPr>
        <w:rFonts w:ascii="Calibri" w:hAnsi="Calibri" w:cs="Arial"/>
        <w:i/>
        <w:i/>
        <w:iCs/>
        <w:color w:val="000000"/>
        <w:sz w:val="14"/>
        <w:szCs w:val="14"/>
      </w:rPr>
    </w:pPr>
    <w:r>
      <w:rPr>
        <w:rFonts w:cs="Arial" w:ascii="Calibri" w:hAnsi="Calibri"/>
        <w:i/>
        <w:iCs/>
        <w:color w:val="000000"/>
        <w:sz w:val="14"/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center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PROJEKT ARCHITEKTONICZNO – BUDOWLANY </w:t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rFonts w:cs="Arial" w:ascii="Calibri" w:hAnsi="Calibri"/>
        <w:color w:val="000000"/>
        <w:sz w:val="14"/>
        <w:szCs w:val="14"/>
      </w:rPr>
      <w:t>PRZEBUDOWA ODCINKA DROGI LEŚNEJ NR 03-24-0042 MOSTKI NR INW. 220/524 WRAZ Z  NIEZBĘDNYMI ROBOTAMI BUDOWLANYMI POLEGAJĄCYMI NA CZĘŚCIOWEJ ZABUDOWIE PRZYLEGAJĄCEGO DO DROGI POTOKU </w:t>
    </w:r>
    <w:r>
      <w:rPr>
        <w:rStyle w:val="Emphasis"/>
        <w:rFonts w:cs="Arial" w:ascii="Calibri" w:hAnsi="Calibri"/>
        <w:i w:val="false"/>
        <w:iCs w:val="false"/>
        <w:color w:val="000000"/>
        <w:sz w:val="14"/>
        <w:szCs w:val="14"/>
      </w:rPr>
      <w:t>BEZ NAZWY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9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849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49" w:hanging="0"/>
      <w:outlineLvl w:val="3"/>
    </w:pPr>
    <w:rPr>
      <w:color w:val="00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" w:right="84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212529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kern w:val="2"/>
      <w:sz w:val="4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Highlight">
    <w:name w:val="highligh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ind w:right="566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40" w:right="849" w:hanging="0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849" w:hanging="0"/>
    </w:pPr>
    <w:rPr>
      <w:b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566" w:hanging="0"/>
    </w:pPr>
    <w:rPr/>
  </w:style>
  <w:style w:type="paragraph" w:styleId="FR1">
    <w:name w:val="FR1"/>
    <w:qFormat/>
    <w:pPr>
      <w:widowControl w:val="false"/>
      <w:bidi w:val="0"/>
      <w:spacing w:before="300" w:after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567" w:hanging="207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firstLine="36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0"/>
      <w:ind w:right="567" w:hanging="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0"/>
      <w:ind w:right="567" w:hanging="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81" w:leader="dot"/>
      </w:tabs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elka">
    <w:name w:val="Tabelka"/>
    <w:basedOn w:val="Normal"/>
    <w:next w:val="Normal"/>
    <w:qFormat/>
    <w:pPr>
      <w:spacing w:lineRule="auto" w:line="240"/>
    </w:pPr>
    <w:rPr>
      <w:b/>
      <w:szCs w:val="24"/>
    </w:rPr>
  </w:style>
  <w:style w:type="paragraph" w:styleId="Textjustify">
    <w:name w:val="text-justify"/>
    <w:basedOn w:val="Normal"/>
    <w:qFormat/>
    <w:pPr>
      <w:spacing w:lineRule="auto" w:line="240" w:before="100" w:after="100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;Times New Roman" w:hAnsi="A;Times New Roman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ZnakZnakZnakZnakZnakZnakZnak">
    <w:name w:val=" Znak Znak Znak Znak Znak Znak Znak"/>
    <w:basedOn w:val="Normal"/>
    <w:qFormat/>
    <w:pPr>
      <w:spacing w:lineRule="auto" w:line="24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11:00Z</dcterms:created>
  <dc:creator>Grzegorz Czerpak</dc:creator>
  <dc:description/>
  <cp:keywords/>
  <dc:language>en-US</dc:language>
  <cp:lastModifiedBy>Ja</cp:lastModifiedBy>
  <cp:lastPrinted>2024-08-06T19:02:00Z</cp:lastPrinted>
  <dcterms:modified xsi:type="dcterms:W3CDTF">2024-08-06T17:02:00Z</dcterms:modified>
  <cp:revision>222</cp:revision>
  <dc:subject/>
  <dc:title>Egzemplarz  urzędu</dc:title>
</cp:coreProperties>
</file>