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pisem zawartym w Specyfikacji Warunków Zamówienia dot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zadania pn.:</w:t>
      </w:r>
      <w:r>
        <w:rPr>
          <w:b/>
          <w:sz w:val="24"/>
          <w:szCs w:val="24"/>
        </w:rPr>
        <w:t xml:space="preserve"> „Przebudowa budynku Szkoły Podstawowej w Ostrowążu</w:t>
      </w:r>
      <w:r>
        <w:rPr>
          <w:b/>
          <w:bCs/>
          <w:color w:val="0C1208"/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  <w:r>
        <w:rPr/>
        <w:t xml:space="preserve">przedkładam wykaz osób zatrudnionych na podstawie stosunku pracy, skierowanych do realizacji zamówi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5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 xml:space="preserve">IMIĘ I NAZWISKO </w:t>
              <w:br/>
              <w:t>(osoby zatrudnionej, skierowanej do wykonywania czynności w zakresie realizacji zamówie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(O PRACĘ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left="357" w:hanging="0"/>
      <w:jc w:val="right"/>
      <w:rPr/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8</w:t>
    </w:r>
    <w:r>
      <w:rPr/>
      <w:t>.TP.202</w:t>
    </w:r>
    <w:r>
      <w:rPr>
        <w:lang w:val="pl-PL"/>
      </w:rPr>
      <w:t>3</w:t>
    </w:r>
    <w:r>
      <w:rPr/>
      <w:t xml:space="preserve"> – </w:t>
    </w:r>
    <w:r>
      <w:rPr>
        <w:lang w:val="pl-PL"/>
      </w:rPr>
      <w:t>Przebudowa budynku Szkoły Podstawowej w Ostrowąż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3-10-04T08:48:00Z</dcterms:modified>
  <cp:revision>64</cp:revision>
  <dc:subject/>
  <dc:title/>
</cp:coreProperties>
</file>