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2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 ”</w:t>
      </w:r>
      <w:bookmarkEnd w:id="2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530776906"/>
      <w:bookmarkStart w:id="4" w:name="__Fieldmark__0_530776906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530776906"/>
      <w:bookmarkStart w:id="6" w:name="__Fieldmark__1_530776906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6T12:25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