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Budowa infrastruktury sportowej- stref aktywności we wsiach Tomkowice i Międzyrzecze w Gminie Strzegom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1-11T14:10:00Z</dcterms:modified>
  <cp:revision>89</cp:revision>
  <dc:subject/>
  <dc:title/>
</cp:coreProperties>
</file>