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2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 xml:space="preserve">„Budowa infrastruktury sportowej- stref aktywności we wsiach Tomkowice i Międzyrzecze </w:t>
        <w:br/>
        <w:t>w Gminie Strzegom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z wymogami zawartymi w SWZ oraz na warunkach określonych </w:t>
        <w:br/>
        <w:t>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CENA OFERTY*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bCs/>
          <w:lang w:eastAsia="pl-PL"/>
        </w:rPr>
      </w:pPr>
      <w:r>
        <w:rPr>
          <w:rFonts w:eastAsia="Arial Unicode MS;Arial" w:cs="Arial" w:ascii="Arial" w:hAnsi="Arial"/>
          <w:b/>
          <w:bCs/>
          <w:color w:val="FF0000"/>
          <w:lang w:eastAsia="pl-PL"/>
        </w:rPr>
        <w:t>I.I ZADANIE 1</w:t>
      </w:r>
      <w:r>
        <w:rPr>
          <w:rFonts w:eastAsia="Arial Unicode MS;Arial" w:cs="Arial" w:ascii="Arial" w:hAnsi="Arial"/>
          <w:b/>
          <w:bCs/>
          <w:lang w:eastAsia="pl-PL"/>
        </w:rPr>
        <w:t xml:space="preserve"> „Budowa infrastruktury sportowej- strefy aktywności we wsi Tomkowice w Gminie Strzego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bCs/>
          <w:color w:val="FF0000"/>
          <w:lang w:eastAsia="pl-PL"/>
        </w:rPr>
      </w:pPr>
      <w:r>
        <w:rPr>
          <w:rFonts w:eastAsia="Arial Unicode MS;Arial" w:cs="Arial" w:ascii="Arial" w:hAnsi="Arial"/>
          <w:b/>
          <w:bCs/>
          <w:color w:val="FF0000"/>
          <w:lang w:eastAsia="pl-PL"/>
        </w:rPr>
        <w:t xml:space="preserve">I.II ZADANIE 2 </w:t>
      </w:r>
      <w:r>
        <w:rPr>
          <w:rFonts w:eastAsia="Arial Unicode MS;Arial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ar-SA"/>
        </w:rPr>
        <w:t>Budowa infrastruktury sportowej- strefy aktywności we wsi Międzyrzecze w Gminie Strzegom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</w:t>
      </w: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  <w:t>Uwaga!</w:t>
      </w: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 xml:space="preserve"> W przypadku składania oferty tylko na jedno zadanie wskazane jest aby pozostałe zadanie wykreśli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</w:t>
        <w:br/>
        <w:t xml:space="preserve">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otwierdzenie wniesienia wadiu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4-01-11T14:23:00Z</dcterms:modified>
  <cp:revision>130</cp:revision>
  <dc:subject/>
  <dc:title/>
</cp:coreProperties>
</file>