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 w:val="20"/>
        </w:rPr>
        <w:t>Załącznik nr 4 do SIWZ</w:t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KIET 1  -  MEB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surowców i wyrobów gotowych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cenionych w ramach składanej oferty.</w:t>
      </w:r>
    </w:p>
    <w:p>
      <w:pPr>
        <w:pStyle w:val="Normal"/>
        <w:spacing w:before="0" w:after="28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280"/>
        <w:contextualSpacing/>
        <w:rPr/>
      </w:pPr>
      <w:r>
        <w:rPr>
          <w:rFonts w:cs="Arial" w:ascii="Arial" w:hAnsi="Arial"/>
          <w:szCs w:val="24"/>
        </w:rPr>
        <w:t xml:space="preserve">Oświadczam, że do produkcji mebli będą użyte poniższe materiały i surowce, </w:t>
      </w:r>
    </w:p>
    <w:p>
      <w:pPr>
        <w:pStyle w:val="Normal"/>
        <w:spacing w:before="0" w:after="280"/>
        <w:contextualSpacing/>
        <w:rPr/>
      </w:pPr>
      <w:r>
        <w:rPr>
          <w:rFonts w:cs="Arial" w:ascii="Arial" w:hAnsi="Arial"/>
          <w:szCs w:val="24"/>
        </w:rPr>
        <w:t>które ująłem w wyceni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27"/>
        <w:gridCol w:w="1573"/>
        <w:gridCol w:w="452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 / surowiec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ent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/ symbol / seri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40"/>
        <w:gridCol w:w="1558"/>
        <w:gridCol w:w="4538"/>
      </w:tblGrid>
      <w:tr>
        <w:trPr>
          <w:trHeight w:val="170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ia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wymienić wszystkie zastosowane zawiasy, które będą użyte do realizacji zamówie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wadnica rolkowa do szuflad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wymienić wszystkie zastosowane prowadnice, które będą użyte do realizacji zamówienia (podać również ich wysokości i długości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ek meblowy patentowy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(system zamków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wymienić wszystkie zastosowane zamki w danym systemie, które będą użyte do realizacji zamówie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a meblow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iórowa laminowana (melaminowana)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podać grubości wszystkich płyt wraz z ich kolorystyką, które będą użyte do realizacji zamówie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ymaga wypełnienia wszystkich pozycji tabeli w celu jednoznacznej identyfikacji produktu. Załącznik bezwzględnie dołączyć do Oferty, gdyż stanowi on o jej tre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567" w:gutter="0" w:header="416" w:top="472" w:footer="3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69875</wp:posOffset>
          </wp:positionH>
          <wp:positionV relativeFrom="page">
            <wp:posOffset>252095</wp:posOffset>
          </wp:positionV>
          <wp:extent cx="7019925" cy="752475"/>
          <wp:effectExtent l="0" t="0" r="0" b="0"/>
          <wp:wrapNone/>
          <wp:docPr id="1" name="Obraz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7:02:00Z</dcterms:created>
  <dc:creator/>
  <dc:description/>
  <cp:keywords/>
  <dc:language>en-US</dc:language>
  <cp:lastModifiedBy/>
  <dcterms:modified xsi:type="dcterms:W3CDTF">2019-12-16T13:38:00Z</dcterms:modified>
  <cp:revision>1</cp:revision>
  <dc:subject/>
  <dc:title/>
</cp:coreProperties>
</file>