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9875</wp:posOffset>
            </wp:positionH>
            <wp:positionV relativeFrom="page">
              <wp:posOffset>252095</wp:posOffset>
            </wp:positionV>
            <wp:extent cx="7019925" cy="752475"/>
            <wp:effectExtent l="0" t="0" r="0" b="0"/>
            <wp:wrapNone/>
            <wp:docPr id="1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Załącznik nr 4 do SIWZ</w:t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</w:rPr>
        <w:t>Modyfikacja 30.12.2019</w:t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KIET 2  -  KRZESŁA, KANAPY, ŁAW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krzeseł, kanap, ławek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cenionych w ramach składanej oferty.</w:t>
      </w:r>
    </w:p>
    <w:p>
      <w:pPr>
        <w:pStyle w:val="Normal"/>
        <w:spacing w:before="0" w:after="28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280"/>
        <w:contextualSpacing/>
        <w:rPr/>
      </w:pPr>
      <w:r>
        <w:rPr>
          <w:rFonts w:cs="Arial" w:ascii="Arial" w:hAnsi="Arial"/>
          <w:szCs w:val="24"/>
        </w:rPr>
        <w:t>Oświadczam, że w niniejszym postępowaniu dostarczę następujące krzesła, kanapy, ławki, które ująłem w wyceni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27"/>
        <w:gridCol w:w="1573"/>
        <w:gridCol w:w="45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/ symbol / seri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40"/>
        <w:gridCol w:w="1558"/>
        <w:gridCol w:w="4538"/>
      </w:tblGrid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esło komputerowe KK-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również podać typ i kolory tkani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esło komputerowe KK-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również podać typ i kolory tkani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esło tapicerowane  K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leży również podać typ i kolor tkaniny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Krzesło konferencyjne z pulpitem KTp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również podać typ i kolor tkaniny oraz wybarwienie drewna i typ lamina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zesło kawiarniane  K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leży również podać typ i kolor laminatu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ap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również podać typ i kolor tkani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wka korytarzowa z podłokietnikami 3K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również podać typ i kolor wybarwienie drewna i typ lamina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wka korytarzowa z podłokietnikami i stolikiem 2K+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również podać typ i kolor wybarwienie drewna i typ laminat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9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Kanapa systemowa KS 2L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  <w:t>należy również podać typ i kolor tkani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20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10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2"/>
                <w:szCs w:val="22"/>
              </w:rPr>
              <w:t>Kanapa systemowa KS 2P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  <w:t>należy również podać typ i kolor tkanin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trike/>
                <w:color w:val="FF0000"/>
                <w:sz w:val="20"/>
                <w:szCs w:val="22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ymaga wypełnienia wszystkich pozycji tabeli w celu jednoznacznej identyfikacji produktu. Załącznik bezwzględnie dołączyć do Oferty, gdyż stanowi on o jej tre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ind w:firstLine="39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wyk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92" w:leader="none"/>
        </w:tabs>
        <w:rPr/>
      </w:pPr>
      <w:r>
        <w:rPr/>
        <w:tab/>
      </w:r>
    </w:p>
    <w:sectPr>
      <w:headerReference w:type="default" r:id="rId3"/>
      <w:type w:val="nextPage"/>
      <w:pgSz w:w="11906" w:h="16838"/>
      <w:pgMar w:left="1247" w:right="567" w:gutter="0" w:header="416" w:top="47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09:22:00Z</dcterms:created>
  <dc:creator/>
  <dc:description/>
  <cp:keywords/>
  <dc:language>en-US</dc:language>
  <cp:lastModifiedBy/>
  <dcterms:modified xsi:type="dcterms:W3CDTF">2019-12-29T09:22:00Z</dcterms:modified>
  <cp:revision>1</cp:revision>
  <dc:subject/>
  <dc:title/>
</cp:coreProperties>
</file>