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ałącznik</w:t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 xml:space="preserve">  nr 1 do SWZ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, NIP  i dokładny adres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OFERTA NA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bookmarkStart w:id="0" w:name="_Hlk77231776"/>
      <w:bookmarkEnd w:id="0"/>
      <w:r>
        <w:rPr>
          <w:rFonts w:cs="Calibri" w:ascii="Calibri" w:hAnsi="Calibri"/>
          <w:bCs/>
          <w:i/>
          <w:iCs/>
          <w:sz w:val="22"/>
          <w:szCs w:val="22"/>
        </w:rPr>
        <w:t>„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</w:rPr>
        <w:t xml:space="preserve">REWITALIZACJA PARKU ŚW. HUBERTA W MIEŚCISKU – 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  <w:lang w:val="pl-PL"/>
        </w:rPr>
        <w:t>znak sprawy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</w:rPr>
        <w:t xml:space="preserve"> ZP.271.10.2022</w:t>
      </w:r>
      <w:r>
        <w:rPr>
          <w:rFonts w:cs="Calibri" w:ascii="Calibri" w:hAnsi="Calibri"/>
          <w:bCs/>
          <w:i/>
          <w:iCs/>
          <w:sz w:val="22"/>
          <w:szCs w:val="22"/>
        </w:rPr>
        <w:t>”</w:t>
      </w:r>
    </w:p>
    <w:p>
      <w:pPr>
        <w:pStyle w:val="Standard"/>
        <w:spacing w:lineRule="auto" w:line="276"/>
        <w:jc w:val="both"/>
        <w:rPr>
          <w:rFonts w:ascii="Calibri" w:hAnsi="Calibri" w:cs="Calibri"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Cs/>
          <w:i/>
          <w:iCs/>
          <w:sz w:val="20"/>
          <w:szCs w:val="20"/>
          <w:lang w:val="pl-PL"/>
        </w:rPr>
      </w:r>
      <w:bookmarkStart w:id="1" w:name="_Hlk77231776"/>
      <w:bookmarkStart w:id="2" w:name="_Hlk77231776"/>
      <w:bookmarkEnd w:id="2"/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ne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 xml:space="preserve">słownie.................................................................................................................................................................... zł)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VAT w wysokości ………………………………………………………………………………………. zł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Cena całkowita brutto ….................…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 xml:space="preserve">słownie.................................................................................................................................................................... zł)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b/>
          <w:b/>
          <w:bCs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W TYM :</w:t>
      </w:r>
    </w:p>
    <w:p>
      <w:pPr>
        <w:pStyle w:val="Standard"/>
        <w:numPr>
          <w:ilvl w:val="0"/>
          <w:numId w:val="2"/>
        </w:numPr>
        <w:shd w:fill="D9E2F3" w:val="clear"/>
        <w:spacing w:lineRule="auto" w:line="276"/>
        <w:ind w:left="426" w:hanging="42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Wykonanie robót budowalnych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ne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 xml:space="preserve">słownie.................................................................................................................................................................... zł)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VAT - ………. % tj.  ……………………………………… zł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 xml:space="preserve">słownie.................................................................................................................................................................... zł) </w:t>
      </w:r>
    </w:p>
    <w:p>
      <w:pPr>
        <w:pStyle w:val="Standard"/>
        <w:numPr>
          <w:ilvl w:val="0"/>
          <w:numId w:val="2"/>
        </w:numPr>
        <w:shd w:fill="D9E2F3" w:val="clear"/>
        <w:spacing w:lineRule="auto" w:line="276"/>
        <w:ind w:left="0" w:hanging="0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Wykonanie usług w zakresie zagospodarowania trenów zielonych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ne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 xml:space="preserve">słownie.................................................................................................................................................................... zł)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shd w:fill="D9E2F3" w:val="clear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VAT - ………. % tj.  ……………………………………… zł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shd w:fill="D9E2F3" w:val="clear"/>
          <w:lang w:val="pl-PL"/>
        </w:rPr>
        <w:t>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 xml:space="preserve">słownie.................................................................................................................................................................... zł)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FFFF00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uważam się za związanych niniejszą ofertą do dnia określonego w SWZ lub zmianach do SWZ w tym zakresie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14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Przy realizacji zamówienia nw. części zamierzamy powierzyć podwykonawcom :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       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Standard"/>
        <w:spacing w:lineRule="auto" w:line="276"/>
        <w:ind w:left="780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</w:t>
      </w:r>
      <w:r>
        <w:rPr>
          <w:rFonts w:cs="Calibri" w:ascii="Calibri" w:hAnsi="Calibri"/>
          <w:sz w:val="20"/>
          <w:szCs w:val="20"/>
          <w:lang w:val="pl-PL"/>
        </w:rPr>
        <w:t xml:space="preserve">(nazwa części)                                         (nazwa podwykonawcy – jeśli jest znany) 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1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alibri" w:hAnsi="Calibri" w:cs="Calibri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Halinka Walkowiak</cp:lastModifiedBy>
  <cp:lastPrinted>2016-11-15T10:24:00Z</cp:lastPrinted>
  <dcterms:modified xsi:type="dcterms:W3CDTF">2022-03-08T20:0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