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2b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WZÓR UMOWY DZIERŻAWY SPRZĘTU SZKÓŁKARSKIEGO</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SA.271.  .2023</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2023r. w Kruklankach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Borki z siedzibą w Kruklankach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Dworcowa 8A; 11 - 612 Kruklank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8450006550,   REGON   790504881</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Adama  Morko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z dokonaniem wyboru oferty Dzierżawcy, jako oferty najkorzystniejszej złożonej w prowadzonym przez Wydzierżawiającego postępowaniu o udzielenie zamówienia publicznego na w</w:t>
      </w:r>
      <w:r>
        <w:rPr>
          <w:rFonts w:cs="Arial" w:ascii="Cambria" w:hAnsi="Cambria"/>
          <w:bCs/>
          <w:sz w:val="22"/>
          <w:szCs w:val="22"/>
        </w:rPr>
        <w:t>ykonywanie usług leśnych na terenie Nadleśnictwa Borki w roku 2024, tj. Pakiet nr 20 Szkółka Zielonki, przeprowadzonym w trybie przetargu nieograniczonego,</w:t>
      </w:r>
      <w:r>
        <w:rPr>
          <w:rFonts w:cs="Arial" w:ascii="Cambria" w:hAnsi="Cambria"/>
          <w:sz w:val="22"/>
          <w:szCs w:val="22"/>
          <w:lang w:eastAsia="pl-PL"/>
        </w:rPr>
        <w:t xml:space="preserve"> i zawarciem pomiędzy Dzierżawcą i Wydzierżawiającym umowy w sprawie zamówienia publicznego („Umowa w Sprawie Zamówienia Publicznego”),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na terenie Nadleśnictwa Borki w roku 2024, Pakiet nr 20 </w:t>
      </w:r>
      <w:r>
        <w:rPr>
          <w:rFonts w:cs="Arial" w:ascii="Cambria" w:hAnsi="Cambria"/>
          <w:i/>
          <w:iCs/>
          <w:sz w:val="22"/>
          <w:szCs w:val="22"/>
        </w:rPr>
        <w:t>Szkółka Zielonki</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570"/>
        <w:gridCol w:w="3419"/>
        <w:gridCol w:w="2762"/>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Nazwa sprzętu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Nr inwentarzow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granulatów SSG-5</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1/147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firmy EGEDAL</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1/150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EGEDAL typ C</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0/95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typ BRS</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0/96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Śladownik SL-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1/139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korzeni N-2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2/78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ryskiwacz PILMET 41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3/104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sadzonek</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4/80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ekator gasienicowy</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B10/76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mbria" w:cs="Cambria" w:ascii="Cambria" w:hAnsi="Cambria"/>
                <w:color w:val="000000"/>
                <w:sz w:val="22"/>
                <w:szCs w:val="22"/>
              </w:rPr>
              <w:t xml:space="preserve">        </w:t>
            </w:r>
            <w:r>
              <w:rPr>
                <w:rFonts w:cs="Arial" w:ascii="Cambria" w:hAnsi="Cambria"/>
                <w:color w:val="000000"/>
                <w:sz w:val="22"/>
                <w:szCs w:val="22"/>
              </w:rPr>
              <w:t>B34/76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ał łąkowy</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mbria" w:cs="Cambria" w:ascii="Cambria" w:hAnsi="Cambria"/>
                <w:color w:val="000000"/>
                <w:sz w:val="22"/>
                <w:szCs w:val="22"/>
              </w:rPr>
              <w:t xml:space="preserve">        </w:t>
            </w:r>
            <w:r>
              <w:rPr>
                <w:rFonts w:cs="Arial" w:ascii="Cambria" w:hAnsi="Cambria"/>
                <w:color w:val="000000"/>
                <w:sz w:val="22"/>
                <w:szCs w:val="22"/>
              </w:rPr>
              <w:t>B34/40.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12.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Wyciskacz bruzd</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B34/819.99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Łopata mechaniczn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590/177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3 dni od dnia zawarcia Umowy. O planowanym terminie wydania Przedmiotu Dzierżawy Wydzierżawiający powiadomi Dzierżawcę z co najmniej 2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2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proporcjonalnie do liczby dni,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Wynagrodzenie za bezumowne korzystanie z Przedmiotu Dzierżawy może zostać potrącone z wynagrodzenia Dzierżawcy należnego na podstawie Umowy w sprawie Zamówienia Publicznego lub z zabezpieczenia należytego wykonania tejże Umowy. Potrącenie nastąpi po jednokrotnym, a nieskutecznym wezwaniu do zapłaty za bezumowne korzystanie.</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przepisami i uregulowani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Borki w Szkółce Zielonk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tj. na okres od dnia 01.03.2024 r. do 31.10.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888,27 zł (słownie: osiemset osiemdziesiąt osiem złotych 27/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494"/>
        <w:gridCol w:w="3759"/>
        <w:gridCol w:w="1530"/>
        <w:gridCol w:w="1176"/>
        <w:gridCol w:w="1177"/>
      </w:tblGrid>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Nazwa sprzętu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Nr inwentarzowy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 z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 zł</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granulatów SSG-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14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3,7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5,31</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firmy EGED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15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0,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7,23</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EGEDAL typ 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9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2,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9,67</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typ B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96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4,6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2,64</w:t>
            </w:r>
          </w:p>
        </w:tc>
      </w:tr>
      <w:tr>
        <w:trPr>
          <w:trHeight w:val="24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Śladownik SL-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13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89</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korzeni N-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2/78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76</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ryskiwacz PILMET 4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3/1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6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35</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sadzone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4/8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9,7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5,84</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ekator gąsienicow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10/7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00</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34/7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4</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ał łąkow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34/4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4</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bruz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34/819.99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4</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Łopata mechaniczn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7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4,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15,10</w:t>
            </w:r>
          </w:p>
        </w:tc>
      </w:tr>
      <w:tr>
        <w:trPr>
          <w:trHeight w:val="25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szkółkarski 6- sekcyjn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32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2,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11,86</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Podstawą płatności Czynszu będzie prawidłowo wystawiona faktura VAT. Zapłata Czynszu następować będzie w terminie 14 dni od dnia wystawienia faktury na rachunek bankowy w niej wskazany. W przypadku niezapłacenia Czynszu, Wydzierżawiający ma prawo do potrącenia odpowiedniej kwoty z wynagrodzenia Dzierżawcy należnego z tytułu wykonywania Zamówienia Publicznego - po uprzednim jednokrotnym, a bezskutecznym wezwaniu do zapłat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przy obsłudze sprzętu zatrudniać osoby o odpowiednich kwalifikacjach .</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Borki w Szkółce Zielonki,</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czyli wykonywania usług leśnych z zakresu gospodarki szkółkarskiej na terenie Nadleśnictwa Borki w Szkółce Zielonk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Nadleśnictwo Borki, ul. Dworcowa 8A, 11-612 Kruklanki</w:t>
      </w:r>
    </w:p>
    <w:p>
      <w:pPr>
        <w:pStyle w:val="Normal"/>
        <w:suppressAutoHyphens w:val="false"/>
        <w:spacing w:before="120" w:after="12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Telefon:    </w:t>
        <w:tab/>
        <w:tab/>
        <w:t>87/4217045 (L-czy: 505 148 844)</w:t>
      </w:r>
    </w:p>
    <w:p>
      <w:pPr>
        <w:pStyle w:val="Normal"/>
        <w:suppressAutoHyphens w:val="false"/>
        <w:spacing w:before="120" w:after="12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Fax:    </w:t>
        <w:tab/>
        <w:tab/>
        <w:tab/>
        <w:t>87/4217045</w:t>
      </w:r>
    </w:p>
    <w:p>
      <w:pPr>
        <w:pStyle w:val="Normal"/>
        <w:suppressAutoHyphens w:val="false"/>
        <w:spacing w:before="120" w:after="12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e-mail:    </w:t>
        <w:tab/>
        <w:tab/>
        <w:tab/>
        <w:t>borki@bialystok.lasy.gov.pl</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eastAsia="Cambria" w:cs="Cambria" w:ascii="Cambria" w:hAnsi="Cambria"/>
          <w:b/>
          <w:bCs/>
          <w:sz w:val="22"/>
          <w:szCs w:val="22"/>
        </w:rPr>
        <w:t xml:space="preserve">    </w:t>
      </w:r>
      <w:r>
        <w:rPr>
          <w:rFonts w:cs="Cambria" w:ascii="Cambria" w:hAnsi="Cambria"/>
          <w:b/>
          <w:bCs/>
          <w:sz w:val="22"/>
          <w:szCs w:val="22"/>
        </w:rPr>
        <w:t>WYDZIERŻAWIAJĄCY</w:t>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46:00Z</dcterms:created>
  <dc:creator>aneta.malolepsza</dc:creator>
  <dc:description/>
  <cp:keywords/>
  <dc:language>en-US</dc:language>
  <cp:lastModifiedBy>Bartłomiej Marczak</cp:lastModifiedBy>
  <cp:lastPrinted>2019-10-28T08:02:00Z</cp:lastPrinted>
  <dcterms:modified xsi:type="dcterms:W3CDTF">2023-10-23T08:40:00Z</dcterms:modified>
  <cp:revision>99</cp:revision>
  <dc:subject/>
  <dc:title>Nadleśnictwo Złotów</dc:title>
</cp:coreProperties>
</file>