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0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</w:rPr>
        <w:t>Świadczenie usługi nadzoru inwestorskiego nad budową drogi dla pieszych przy drodze Przyjaźń – Skrzeszewo – etap 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a) </w:t>
        <w:tab/>
        <w:t xml:space="preserve">art. 108 ust. 1 pkt 1, pkt 2, pkt 3, pkt 4, pkt 5, pkt 6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49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0-16T09:29:00Z</dcterms:modified>
  <cp:revision>45</cp:revision>
  <dc:subject/>
  <dc:title/>
</cp:coreProperties>
</file>