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426" w:hanging="426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>
          <w:rFonts w:cs="Arial" w:ascii="Arial" w:hAnsi="Arial"/>
          <w:bCs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3 r., poz. 221 z późn. zm.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>w przypadku składania oferty  przez wykonawców wspólnie ubiegających się o udzielenie zamówienia (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spółka cywilna / konsorcjum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) należy  podać wymagane w punktach 1 – 5 informacje  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oddzielenie dla  każdego z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 xml:space="preserve">Oświadczamy, że sposób reprezentacji spółki cywilnej / </w:t>
      </w:r>
      <w:r>
        <w:rPr/>
        <w:t>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eastAsia="Calibri" w:cs="Arial" w:ascii="Arial" w:hAnsi="Arial"/>
          <w:b/>
          <w:color w:val="000000"/>
        </w:rPr>
        <w:t>świadczeniu usługi nadzoru inwestorskiego nad budową drogi dla pieszych przy drodze Przyjaźń – Skrzeszewo (etap I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 </w:t>
      </w:r>
      <w:r>
        <w:rPr>
          <w:rFonts w:cs="Arial" w:ascii="Arial" w:hAnsi="Arial"/>
          <w:b/>
          <w:bdr w:val="single" w:sz="4" w:space="0" w:color="000000"/>
        </w:rPr>
        <w:t xml:space="preserve">              %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Cena ofertowa n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do realizacji zamówienia jako inspektora nadzoru branży drogowej skierujemy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nią / Pan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tóra wykonała / który wykonał usługi w zakresie branży drogowej wykazane w Załączniku –  </w:t>
      </w:r>
      <w:r>
        <w:rPr>
          <w:rFonts w:cs="Arial" w:ascii="Arial" w:hAnsi="Arial"/>
          <w:b/>
        </w:rPr>
        <w:t>DOŚWIADCZENI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INSPEKTORA NADZORU  BRANŻY   DROGOW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realizujemy zamówienie w terminach określnych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Arial" w:ascii="Arial" w:hAnsi="Aria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bookmarkStart w:id="0" w:name="_Hlk79562386"/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4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dr w:val="single" w:sz="4" w:space="0" w:color="000000"/>
                <w:lang w:val="pl-PL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bdr w:val="single" w:sz="4" w:space="0" w:color="000000"/>
          <w:lang w:val="pl-PL"/>
        </w:rPr>
      </w:pPr>
      <w:r>
        <w:rPr>
          <w:rFonts w:cs="Arial" w:ascii="Arial" w:hAnsi="Arial"/>
          <w:lang w:val="pl-PL"/>
        </w:rPr>
        <w:t xml:space="preserve">Wartość </w:t>
      </w:r>
      <w:r>
        <w:rPr>
          <w:rFonts w:cs="Arial" w:ascii="Arial" w:hAnsi="Arial"/>
        </w:rPr>
        <w:t>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 PLN netto </w:t>
      </w:r>
      <w:bookmarkEnd w:id="0"/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owołujemy się na zasoby podmiotów udostępniających zasoby na zasadach określonych w art. 118 ust. 1 ustawy PZP  w celu wykazania spełniania warunków udziału w postępowaniu o których mowa w Rozdziale VIII ust. 2 SWZ w zakresie </w:t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nazwa podmiotu udostępniającego zasoby: 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spacing w:before="24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treść oświadczenia)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</w:t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/>
      </w:pPr>
      <w:r>
        <w:rPr>
          <w:rFonts w:cs="Arial" w:ascii="Arial" w:hAnsi="Arial"/>
          <w:b/>
          <w:lang w:eastAsia="en-US"/>
        </w:rPr>
        <w:t xml:space="preserve">DOŚWIADCZENIE   INSPEKTORA  NADZORU   BRANŻY  DROGOWEJ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snapToGrid w:val="false"/>
              <w:spacing w:before="24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 inspektora nadzoru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pozacenowe 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>
          <w:trHeight w:val="116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pis wykon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objętego nadzorem inwestorskim </w:t>
            </w:r>
            <w:r>
              <w:rPr>
                <w:rFonts w:cs="Arial" w:ascii="Arial" w:hAnsi="Arial"/>
              </w:rPr>
              <w:t>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, jego usytuowanie, długość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 / modernizacja / remont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ługość drogi /układu dróg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  <w:b/>
                <w:bCs/>
              </w:rPr>
              <w:t xml:space="preserve"> mb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la w wykonaniu zamówienia  (usługi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robót budowlanych objętych nadzorem inwestorskim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 xml:space="preserve">…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dzień, miesiąc,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i odbiór robót budowlanych objętych  nadzorem inwestorskim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kres świadczenia usługi nadzoru inwestorskiego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d </w:t>
            </w:r>
            <w:r>
              <w:rPr>
                <w:rFonts w:cs="Arial" w:ascii="Arial" w:hAnsi="Arial"/>
                <w:bCs/>
                <w:color w:val="000000"/>
              </w:rPr>
              <w:t>………………………….</w:t>
            </w:r>
            <w:r>
              <w:rPr>
                <w:rFonts w:cs="Arial" w:ascii="Arial" w:hAnsi="Arial"/>
                <w:b/>
                <w:color w:val="000000"/>
              </w:rPr>
              <w:t xml:space="preserve"> do 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dzień, miesiąc,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objętego nadzorem inwestorskim </w:t>
            </w:r>
            <w:r>
              <w:rPr>
                <w:rFonts w:cs="Arial" w:ascii="Arial" w:hAnsi="Arial"/>
              </w:rPr>
              <w:t>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, jego usytuowanie, długość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 / modernizacja / remont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ługość drogi /układu dróg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  <w:b/>
                <w:bCs/>
              </w:rPr>
              <w:t xml:space="preserve"> mb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la w wykonaniu zamówienia  (usługi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robót budowlanych objętych nadzorem inwestorskim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 xml:space="preserve">…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dzień, miesiąc,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i odbiór robót budowlanych objętych  nadzorem inwestorskim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kres świadczenia usługi nadzoru inwestorskiego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d </w:t>
            </w:r>
            <w:r>
              <w:rPr>
                <w:rFonts w:cs="Arial" w:ascii="Arial" w:hAnsi="Arial"/>
                <w:bCs/>
                <w:color w:val="000000"/>
              </w:rPr>
              <w:t>………………………….</w:t>
            </w:r>
            <w:r>
              <w:rPr>
                <w:rFonts w:cs="Arial" w:ascii="Arial" w:hAnsi="Arial"/>
                <w:b/>
                <w:color w:val="000000"/>
              </w:rPr>
              <w:t xml:space="preserve"> do 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dzień, miesiąc,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objętego nadzorem inwestorskim </w:t>
            </w:r>
            <w:r>
              <w:rPr>
                <w:rFonts w:cs="Arial" w:ascii="Arial" w:hAnsi="Arial"/>
              </w:rPr>
              <w:t>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, jego usytuowanie, długość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 / modernizacja / remont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ługość drogi /układu dróg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  <w:b/>
                <w:bCs/>
              </w:rPr>
              <w:t xml:space="preserve"> mb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la w wykonaniu zamówienia  (usługi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robót budowlanych objętych nadzorem inwestorskim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 xml:space="preserve">…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dzień, miesiąc,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i odbiór robót budowlanych objętych  nadzorem inwestorskim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kres świadczenia usługi nadzoru inwestorskiego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d </w:t>
            </w:r>
            <w:r>
              <w:rPr>
                <w:rFonts w:cs="Arial" w:ascii="Arial" w:hAnsi="Arial"/>
                <w:bCs/>
                <w:color w:val="000000"/>
              </w:rPr>
              <w:t>………………………….</w:t>
            </w:r>
            <w:r>
              <w:rPr>
                <w:rFonts w:cs="Arial" w:ascii="Arial" w:hAnsi="Arial"/>
                <w:b/>
                <w:color w:val="000000"/>
              </w:rPr>
              <w:t xml:space="preserve"> do 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dzień, miesiąc,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objętego nadzorem inwestorskim </w:t>
            </w:r>
            <w:r>
              <w:rPr>
                <w:rFonts w:cs="Arial" w:ascii="Arial" w:hAnsi="Arial"/>
              </w:rPr>
              <w:t>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, jego usytuowanie, długość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 / modernizacja / remont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ługość drogi /układu dróg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  <w:b/>
                <w:bCs/>
              </w:rPr>
              <w:t xml:space="preserve"> mb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la w wykonaniu zamówienia  (usługi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robót budowlanych objętych nadzorem inwestorskim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 xml:space="preserve">…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dzień, miesiąc,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i odbiór robót budowlanych objętych  nadzorem inwestorskim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kres świadczenia usługi nadzoru inwestorskiego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d </w:t>
            </w:r>
            <w:r>
              <w:rPr>
                <w:rFonts w:cs="Arial" w:ascii="Arial" w:hAnsi="Arial"/>
                <w:bCs/>
                <w:color w:val="000000"/>
              </w:rPr>
              <w:t>………………………….</w:t>
            </w:r>
            <w:r>
              <w:rPr>
                <w:rFonts w:cs="Arial" w:ascii="Arial" w:hAnsi="Arial"/>
                <w:b/>
                <w:color w:val="000000"/>
              </w:rPr>
              <w:t xml:space="preserve"> do 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dzień, miesiąc,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3" w:name="_Hlk64489316"/>
    <w:r>
      <w:rPr>
        <w:b/>
        <w:bCs/>
        <w:i/>
        <w:iCs/>
        <w:sz w:val="20"/>
        <w:szCs w:val="20"/>
      </w:rPr>
      <w:t xml:space="preserve">Postępowanie  nr  ZP.271.49.2023 </w:t>
    </w:r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iCs/>
      </w:r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3-11-14T12:24:00Z</dcterms:modified>
  <cp:revision>161</cp:revision>
  <dc:subject/>
  <dc:title/>
</cp:coreProperties>
</file>