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nformacja o bezpieczeństwie i ochronie zdrowia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dotycząca </w:t>
      </w:r>
      <w:r>
        <w:rPr>
          <w:rFonts w:cs="Arial" w:ascii="Arial" w:hAnsi="Arial"/>
          <w:sz w:val="22"/>
          <w:szCs w:val="22"/>
        </w:rPr>
        <w:t xml:space="preserve"> przebudowy </w:t>
      </w:r>
    </w:p>
    <w:p>
      <w:pPr>
        <w:pStyle w:val="Heading1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rogi gminnej w miejscowości Kaleń gmina Świerzno</w:t>
        <w:b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 Podstawa opracowa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00" w:hanging="540"/>
        <w:rPr>
          <w:sz w:val="22"/>
          <w:szCs w:val="22"/>
        </w:rPr>
      </w:pPr>
      <w:r>
        <w:rPr>
          <w:sz w:val="22"/>
          <w:szCs w:val="22"/>
        </w:rPr>
        <w:t xml:space="preserve">Projekt wykonawczy przebudowy drogi gminnej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Art. 20, ust. 1, punkt. 1b ustawy Prawo Budowlane z dnia 07.07.1994r. (Dz. U. z 2000.nr 106. poz.1126)  z późniejszymi zmianam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Kodeks Pracy (Dz. U. z 2001r. nr 21 poz. 94 z późniejszymi zmianam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Prawo Budowlane (Dz. U. z 1994r. nr 89, poz. 414 z późniejszymi. zmianam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e Min. Infrastruktury z 6.02.2003r. w sprawie bezpieczeństwa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i higieny pracy (Dz. U. nr 47, poz. 40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080" w:hanging="654"/>
        <w:rPr>
          <w:sz w:val="22"/>
          <w:szCs w:val="22"/>
        </w:rPr>
      </w:pPr>
      <w:r>
        <w:rPr>
          <w:sz w:val="22"/>
          <w:szCs w:val="22"/>
        </w:rPr>
        <w:t xml:space="preserve">Rozporządzenie Ministra Infrastruktury z dnia 23 czerwca 2003r. w sprawie informacji 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otyczącej bezpieczeństwa i ochrony zdrowia oraz planu bezpieczeństwa i ochrony zdrowia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Dz. U. z 2003. nr120, poz. 1126)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 Zakres robót dla całego zamierzenia budowla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zabezpieczenie i organizacja placu bud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roboty przygotowawcz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roboty ziemn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roboty nawierzchniow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/>
      </w:pPr>
      <w:r>
        <w:rPr>
          <w:sz w:val="22"/>
          <w:szCs w:val="22"/>
        </w:rPr>
        <w:t>roboty związane z bezpieczeństwem ruchu drogow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roboty wykończeniowe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 Kolejność realizacji poszczególnych obiekt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/>
      </w:pPr>
      <w:r>
        <w:rPr>
          <w:sz w:val="22"/>
          <w:szCs w:val="22"/>
        </w:rPr>
        <w:t>zabezpieczenie i organizacja placu bud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roboty pomiarow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roboty rozbiórkow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zdjęcie warstwy humus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wykonanie koryta pod zjazdy i ciągi piesz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wykonanie rowków pod oporniki i krawężniki betonow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wykonanie ław betonowych pod krawężniki, oporniki i obrzeża betonow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ustawienie krawężników, oporników i obrzeży na podsypce cementowo-piaskow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profilowanie i zagęszczanie podłoż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ykonanie podbudowy z kruszywa łamanego na ciągach pieszych i zjazda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ykonanie podbudowy z kruszywa łamanego pod konstrukcję drog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ykonanie warstwy wyrównawczej na istniejącej nawierzchni z kruszywa łamaneg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oczyszczenie i skropienie istniejącej nawierzchni bitumiczn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ułożenie warstwy ścieralnej z betonu asfaltowego wytwarzanego i układanego na gorąc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ułożenie warstwy wiążącej wyrównawczej z betonu asfaltowego wytwarzanego i układanego na gorąc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ykonanie przebudowy  zjazdów o nawierzchni z kostki betonow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wykonanie nawierzchni ciągów pieszych z kostki betonow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ykonanie konstrukcji spowolnienia i przejścia dla pieszych z kostki betonow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wykonanie poboczy gruntow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wykonanie poboczy z kruszywa łamaneg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. Istniejące uzbrojeni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900" w:hanging="474"/>
        <w:rPr>
          <w:rFonts w:ascii="Arial" w:hAnsi="Arial" w:cs="Arial"/>
          <w:b/>
          <w:b/>
          <w:sz w:val="22"/>
          <w:szCs w:val="22"/>
        </w:rPr>
      </w:pPr>
      <w:r>
        <w:rPr/>
        <w:t>Kable telefoniczn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900" w:hanging="474"/>
        <w:rPr>
          <w:rFonts w:ascii="Arial" w:hAnsi="Arial" w:cs="Arial"/>
          <w:b/>
          <w:b/>
          <w:sz w:val="22"/>
          <w:szCs w:val="22"/>
        </w:rPr>
      </w:pPr>
      <w:r>
        <w:rPr/>
        <w:t>Kable energetyczn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900" w:hanging="474"/>
        <w:rPr>
          <w:rFonts w:ascii="Arial" w:hAnsi="Arial" w:cs="Arial"/>
          <w:b/>
          <w:b/>
          <w:sz w:val="22"/>
          <w:szCs w:val="22"/>
        </w:rPr>
      </w:pPr>
      <w:r>
        <w:rPr/>
        <w:t xml:space="preserve">Wodociąg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900" w:hanging="474"/>
        <w:rPr>
          <w:rFonts w:ascii="Arial" w:hAnsi="Arial" w:cs="Arial"/>
          <w:b/>
          <w:b/>
          <w:sz w:val="22"/>
          <w:szCs w:val="22"/>
        </w:rPr>
      </w:pPr>
      <w:r>
        <w:rPr/>
        <w:t>Napowietrzna linia energetyczna i oświetleniow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900" w:hanging="474"/>
        <w:rPr>
          <w:rFonts w:ascii="Arial" w:hAnsi="Arial" w:cs="Arial"/>
          <w:b/>
          <w:b/>
          <w:sz w:val="22"/>
          <w:szCs w:val="22"/>
        </w:rPr>
      </w:pPr>
      <w:r>
        <w:rPr/>
        <w:t>Kanalizacja sanitarn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900" w:hanging="474"/>
        <w:rPr>
          <w:rFonts w:ascii="Arial" w:hAnsi="Arial" w:cs="Arial"/>
          <w:b/>
          <w:b/>
          <w:sz w:val="22"/>
          <w:szCs w:val="22"/>
        </w:rPr>
      </w:pPr>
      <w:r>
        <w:rPr/>
        <w:t>Kanalizacja deszczow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Do elementów zagospodarowania terenu mogących stwarzać zagrożenie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bezpieczeństwa i zdrowia ludzi należą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474"/>
        <w:rPr>
          <w:sz w:val="22"/>
          <w:szCs w:val="22"/>
        </w:rPr>
      </w:pPr>
      <w:r>
        <w:rPr>
          <w:sz w:val="22"/>
          <w:szCs w:val="22"/>
        </w:rPr>
        <w:t xml:space="preserve">Linia napowietrzna energetyczna i oświetleniowa biegnąca wzdłuż i w poprzek  drogi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7. Podczas realizacji n/w robót budowlanych wystąpić przewidywalne zagrożeni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294"/>
        <w:rPr>
          <w:sz w:val="22"/>
          <w:szCs w:val="22"/>
        </w:rPr>
      </w:pPr>
      <w:r>
        <w:rPr>
          <w:sz w:val="22"/>
          <w:szCs w:val="22"/>
        </w:rPr>
        <w:t>Roboty budowlane prowadzone w pasie czynnej drogi gmin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960" w:hanging="534"/>
        <w:rPr>
          <w:sz w:val="22"/>
          <w:szCs w:val="22"/>
        </w:rPr>
      </w:pPr>
      <w:r>
        <w:rPr>
          <w:sz w:val="22"/>
          <w:szCs w:val="22"/>
        </w:rPr>
        <w:t>Załadunek i rozładunek materiałów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8. Pracownicy przed przystąpieniem do realizacji robót szczególnie niebezpiecznych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powinni zostać poinformowani o istniejących zagrożeniach i przeszkoleni zgodni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bowiązującymi przepisami BH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 Kierownictwo robót powinno zapewnić w strefach szczególnego zagrożenia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zdrowia i ich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sąsiedztw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654"/>
        <w:rPr>
          <w:sz w:val="22"/>
          <w:szCs w:val="22"/>
        </w:rPr>
      </w:pPr>
      <w:r>
        <w:rPr>
          <w:sz w:val="22"/>
          <w:szCs w:val="22"/>
        </w:rPr>
        <w:t xml:space="preserve">właściwe, zgodne z odrębnymi przepisami BHP, oznakowanie miejsc niebezpiecznych </w:t>
      </w:r>
    </w:p>
    <w:p>
      <w:pPr>
        <w:pStyle w:val="Normal"/>
        <w:tabs>
          <w:tab w:val="clear" w:pos="708"/>
          <w:tab w:val="left" w:pos="709" w:leader="none"/>
        </w:tabs>
        <w:ind w:left="720" w:hanging="654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wykonanie nawierzchni, rozbiórka nawierzchni z płyt drogowych z załadunkiem na samochód skrzyniowy dźwigiem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654"/>
        <w:rPr/>
      </w:pPr>
      <w:r>
        <w:rPr>
          <w:sz w:val="22"/>
          <w:szCs w:val="22"/>
        </w:rPr>
        <w:t>właściwe, zgodne z odrębnymi przepisami BHP, zabezpieczenie miejsc niebezpiecz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kreślenie zasad postępowania w przypadku wystąpienia zagroż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sady bezpośredniego nadzoru nad pracami szczególnie niebezpiecznymi przez wyznaczone w tym celu osob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konieczność stosowania przez pracowników środków ochrony indywidualnej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bezpieczającymi przed skutkami zagroż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wskazanie środków technicznych i organizacyjnych, zapobiegających niebezpieczeństwom wynikającym z wykonywania robót budowlanych w strefach szczególnego zagrożenia zdrowia lub w ich sąsiedztwie, w tym zapewniających bezpieczną i sprawną komunikację,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możliwiającą szybką   ewakuację na wypadek pożaru, awarii i innych zagroż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właściwą organizację placu budowy w tym organizację ruchu na czas budowy zapewniającą bezpieczną  i sprawną komunikację oraz umożliwiającą szybką ewakuację na wypadek pożaru, awarii i  innych   zagroże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>umieszczenie na tablicy budowy telefonów alarmowych: straży pożarnej, pogotowia ratunkowego i policj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>wskazanie miejsca przechowywania dokumentacji budowy oraz dokumentów niezbędnych do prawidłowej eksploatacji maszyn i innych urządzeń techni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>pracownicy powinni być ubrani w kamizelki koloru pomarańczowego na terenie budowy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Określenie obszaru oddziaływania obiektu.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Obszar oddziaływania obiektu ogranicza się do terenu prowadzenia robót budowlanych.      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  <w:t>OPRACOWAŁ: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22"/>
        </w:rPr>
        <w:t>Inż. JERZY BAKALARSKI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9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361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21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59:00Z</dcterms:created>
  <dc:creator>Bakalarski</dc:creator>
  <dc:description/>
  <cp:keywords/>
  <dc:language>en-US</dc:language>
  <cp:lastModifiedBy>Jerzy Bakalarski</cp:lastModifiedBy>
  <cp:lastPrinted>2009-12-14T23:55:00Z</cp:lastPrinted>
  <dcterms:modified xsi:type="dcterms:W3CDTF">2021-02-16T20:28:00Z</dcterms:modified>
  <cp:revision>50</cp:revision>
  <dc:subject/>
  <dc:title/>
</cp:coreProperties>
</file>