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6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22"/>
          <w:u w:val="single"/>
        </w:rPr>
        <w:t>ZAWARTOŚĆ OPRACOWANIA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</w:rPr>
        <w:t>I. CZEŚĆ OPISOWA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2581910</wp:posOffset>
                </wp:positionV>
                <wp:extent cx="555942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  <w:gridCol w:w="2410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73" w:leader="none"/>
                                    </w:tabs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twierdzenie przygotowania zawodoweg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trona  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73" w:leader="none"/>
                                    </w:tabs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Zaświadczenie Zachodniopomorskiej Okręgowej Izby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nżynierów Budownictwa w Szczecini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trona   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73" w:leader="none"/>
                                    </w:tabs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Oświadczenie projektanta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666" w:firstLine="66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trona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73" w:leader="none"/>
                                    </w:tabs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Opis techniczn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43" w:hanging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tro  strona    6  -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73" w:leader="none"/>
                                    </w:tabs>
                                    <w:ind w:left="720" w:hanging="7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Informacja o bezpieczeństwie i ochronie zdrowia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1809" w:firstLine="180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trona  12 – 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-1809" w:firstLine="1809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99.6pt;mso-wrap-distance-left:7.05pt;mso-wrap-distance-right:7.05pt;mso-wrap-distance-top:0pt;mso-wrap-distance-bottom:0pt;margin-top:203.3pt;mso-position-vertical-relative:page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  <w:gridCol w:w="2410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3" w:leader="none"/>
                              </w:tabs>
                              <w:ind w:left="284" w:hanging="2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twierdzenie przygotowania zawodoweg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trona    3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3" w:leader="none"/>
                              </w:tabs>
                              <w:ind w:left="720" w:hanging="72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Zaświadczenie Zachodniopomorskiej Okręgowej Izb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nżynierów Budownictwa w Szczecini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trona    4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3" w:leader="none"/>
                              </w:tabs>
                              <w:ind w:left="284" w:hanging="2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Oświadczenie projektanta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666" w:firstLine="666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trona    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3" w:leader="none"/>
                              </w:tabs>
                              <w:ind w:left="720" w:hanging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pis techniczn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43" w:hanging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tro  strona    6  - 1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73" w:leader="none"/>
                              </w:tabs>
                              <w:ind w:left="720" w:hanging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nformacja o bezpieczeństwie i ochronie zdrowia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1809" w:firstLine="1809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trona  12 – 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-1809" w:firstLine="1809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I. CZEŚĆ RYSUNKOW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829300" cy="1177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2268"/>
                              <w:gridCol w:w="2126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jekt  zagospodarowania terenu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-67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skala   1 : 500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center" w:pos="1097" w:leader="none"/>
                                    </w:tabs>
                                    <w:ind w:right="-675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r ys. nr  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Plansza istniejącego uzbrojen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Profil podłużn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Przekroje  konstrukcyj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powolnienie i pezejście dla pieszych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kala   1 : 5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kala   1: 50/5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kala   1 : 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skala   1 : 50 i 1 :2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r ys. nr  2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rys.  nr  3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rys. nr   4/1 – 4/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rys. nr  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92.75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2268"/>
                        <w:gridCol w:w="2126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84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rojekt  zagospodarowania terenu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right="-67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skala   1 : 500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1097" w:leader="none"/>
                              </w:tabs>
                              <w:ind w:right="-675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 ys. nr  1.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lansza istniejącego uzbroj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rofil podłużn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rzekroje  konstrukcyj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powolnienie i pezejście dla pieszy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kala   1 : 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kala   1: 50/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kala   1 : 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skala   1 : 50 i 1 :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 ys. nr  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ys.  nr  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ys. nr   4/1 – 4/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rys. nr  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36"/>
          <w:szCs w:val="22"/>
        </w:rPr>
      </w:pPr>
      <w:r>
        <w:rPr>
          <w:rFonts w:cs="Arial" w:ascii="Arial" w:hAnsi="Arial"/>
          <w:sz w:val="36"/>
          <w:szCs w:val="22"/>
        </w:rPr>
      </w:r>
    </w:p>
    <w:sectPr>
      <w:footerReference w:type="default" r:id="rId2"/>
      <w:type w:val="nextPage"/>
      <w:pgSz w:w="11906" w:h="16838"/>
      <w:pgMar w:left="1417" w:right="710" w:gutter="0" w:header="0" w:top="1417" w:footer="70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8:07:00Z</dcterms:created>
  <dc:creator>Irena Bakalarska</dc:creator>
  <dc:description/>
  <cp:keywords/>
  <dc:language>en-US</dc:language>
  <cp:lastModifiedBy>Jerzy Bakalarski</cp:lastModifiedBy>
  <cp:lastPrinted>2011-06-01T04:32:00Z</cp:lastPrinted>
  <dcterms:modified xsi:type="dcterms:W3CDTF">2021-02-17T05:18:00Z</dcterms:modified>
  <cp:revision>29</cp:revision>
  <dc:subject/>
  <dc:title>ZAWARTOŚĆ OPRACOWANIA</dc:title>
</cp:coreProperties>
</file>