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OŚWIADCZENIE PROJEKTANTA 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/>
      </w:pPr>
      <w:r>
        <w:rPr/>
        <w:t>Na podstawie artykułu 20 ust. 4 prawa budowlanego oświadczam że opracowany projekt przebudowy drogi gminnej w miejscowości Kaleń  działka nr 101  gmina Świerzno  -  został opracowany zgodnie  z  zamówieniem, obowiązującymi przepisami, normami i zasadami wiedz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KTAN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ż. Jerzy Bakalarski</w:t>
      </w:r>
    </w:p>
    <w:p>
      <w:pPr>
        <w:pStyle w:val="Normal"/>
        <w:rPr/>
      </w:pPr>
      <w:r>
        <w:rPr>
          <w:rFonts w:cs="Arial" w:ascii="Arial" w:hAnsi="Arial"/>
          <w:sz w:val="20"/>
        </w:rPr>
        <w:t>uprawnienia nr GT-V-63/14/7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identyfikacyjny ZAP/BO/2206/0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tyczeń  2021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418" w:right="1133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6:45:00Z</dcterms:created>
  <dc:creator>Bakalarski</dc:creator>
  <dc:description/>
  <cp:keywords/>
  <dc:language>en-US</dc:language>
  <cp:lastModifiedBy>Jerzy Bakalarski</cp:lastModifiedBy>
  <cp:lastPrinted>2010-04-16T03:58:00Z</cp:lastPrinted>
  <dcterms:modified xsi:type="dcterms:W3CDTF">2021-02-16T07:48:00Z</dcterms:modified>
  <cp:revision>18</cp:revision>
  <dc:subject/>
  <dc:title>OŚWIADCZENIE PROJEKTANTA I SPRAWDZAJĄCEGO</dc:title>
</cp:coreProperties>
</file>