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2"/>
          <w:u w:val="single"/>
        </w:rPr>
      </w:pPr>
      <w:r>
        <w:rPr>
          <w:rFonts w:cs="Arial" w:ascii="Arial Narrow" w:hAnsi="Arial Narrow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2"/>
          <w:u w:val="single"/>
        </w:rPr>
      </w:pPr>
      <w:r>
        <w:rPr>
          <w:rFonts w:cs="Arial" w:ascii="Arial Narrow" w:hAnsi="Arial Narrow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  <w:t>OPIS TECHNICZNY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</w:t>
      </w:r>
      <w:r>
        <w:rPr>
          <w:rFonts w:cs="Arial" w:ascii="Arial Narrow" w:hAnsi="Arial Narrow"/>
          <w:b/>
          <w:sz w:val="28"/>
          <w:szCs w:val="28"/>
        </w:rPr>
        <w:t>do  projektu  przebudowy  drogi gminnej w miejscowości Kaleń gmina Świerzno</w:t>
        <w:br/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Podstawa prawna opracowani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540" w:hanging="18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sz w:val="22"/>
          <w:szCs w:val="22"/>
        </w:rPr>
        <w:t>Zlecenie na prace projektowe  Gminy Świerzn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Rozporządzenie Ministra Transportu i Gospodarki Morskiej z dn. 2.03.1999r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color w:val="000000"/>
          <w:sz w:val="22"/>
        </w:rPr>
        <w:t>Prawo budowlane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Ustawa o ruchu drogowym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atalog powtarzalnych elementów drogowych;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atalog szczegółów drogowych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>Mapa zasadnicza w skali 1:500 dostarczona przez inwestora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omiary uzupełniające w tere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Cel i zakres oprac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360" w:hanging="0"/>
        <w:rPr>
          <w:sz w:val="22"/>
        </w:rPr>
      </w:pPr>
      <w:r>
        <w:rPr>
          <w:sz w:val="22"/>
        </w:rPr>
        <w:t xml:space="preserve">Celem jest opracowanie projektu wykonawczego przebudowy drogi gminnej w miejscowości Kaleń gmina Świerzno </w:t>
      </w:r>
    </w:p>
    <w:p>
      <w:pPr>
        <w:pStyle w:val="Normal"/>
        <w:ind w:right="360" w:hanging="0"/>
        <w:rPr>
          <w:b/>
          <w:b/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right="360" w:hanging="0"/>
        <w:rPr>
          <w:b/>
          <w:b/>
          <w:sz w:val="22"/>
        </w:rPr>
      </w:pPr>
      <w:r>
        <w:rPr>
          <w:sz w:val="22"/>
        </w:rPr>
        <w:t>Zakres opracowania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/>
      </w:pPr>
      <w:r>
        <w:rPr>
          <w:sz w:val="22"/>
          <w:szCs w:val="22"/>
        </w:rPr>
        <w:t>zabezpieczenie i organizacja placu bud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pomiarow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rozbiórkow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zdjęcie warstwy humus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koryta pod zjazdy i ciągi piesz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rowków pod oporniki i krawężniki betonow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ław betonowych pod krawężniki, oporniki i obrzeża betonow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ustawienie krawężników, oporników i obrzeży na podsypce cementowo-piask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rofilowanie i zagęszczanie podłoż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podbudowy z kruszywa łamanego na ciągach pieszych i zjazda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podbudowy z kruszywa łamanego pod konstrukcję drog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warstwy wyrównawczej na istniejącej nawierzchni z kruszywa łaman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oczyszczenie i skropienie istniejącej nawierzchni bitumiczn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ścieralnej z betonu asfaltowego wytwarzanego i układanego na gorąc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łożenie warstwy wiążącej wyrównawczej z betonu asfaltowego wytwarzanego i układanego na gorąc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wykonanie przebudowy  zjazdów o nawierzchni z kostki beton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nawierzchni ciągów pieszych z kostki beton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ykonanie konstrukcji spowolnienia i przejścia dla pieszych z kostki betonow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poboczy grunt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wykonanie poboczy z kruszywa łama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OPIS STANU ISTNIEJĄCEG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oga gminna włącza się do drogi powiatowej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Szerokość pasa drogowego zmienna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/>
      </w:pPr>
      <w:r>
        <w:rPr>
          <w:sz w:val="22"/>
          <w:szCs w:val="22"/>
        </w:rPr>
        <w:t>Przebudowywana droga jest jednojezdniowa – dwukierunkowa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/>
      </w:pPr>
      <w:r>
        <w:rPr>
          <w:sz w:val="22"/>
          <w:szCs w:val="22"/>
        </w:rPr>
        <w:t>Jednopasmowa do km 0+071 a od  km 0+094  dwupasmowa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Szerokość jezdni o nawierzchni z bruku 3,0m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/>
      </w:pPr>
      <w:r>
        <w:rPr>
          <w:sz w:val="22"/>
          <w:szCs w:val="22"/>
        </w:rPr>
        <w:t>Szerokość jezdni bitumicznej 3 – 6,2m.</w:t>
        <w:br/>
        <w:t xml:space="preserve">      Od km 0+220,58 do zjazdu na km 0+284,66 po stronie lewej ciąg pieszy i zjazdy o nawierzchni z kostki    </w:t>
        <w:br/>
        <w:t xml:space="preserve">      betonowej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Od strony jezdni nawierzchnia ograniczona krawężnikiem betonowym najazdowym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Od zjazdu po prawej stronie w km 0+260,00  istniejący ciąg pieszy z kostki betonowej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 xml:space="preserve">Od jezdni ciąg pieszy ograniczony krawężnikiem betonowym wystającym a od działki sąsiedniej oddzielony   </w:t>
        <w:br/>
        <w:t xml:space="preserve">     obrzeżem betonowym. 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Zjazdy indywidualne i publiczne o zmiennej szerokości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 xml:space="preserve">Nawierzchnia zjazdów z kostki betonowej, bitumiczna, betonowa, z płyt żelbetowych ażurowych, płyt   </w:t>
        <w:br/>
        <w:t xml:space="preserve">      betonowych sześciokątnych oraz gruntowa,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>
          <w:sz w:val="22"/>
          <w:szCs w:val="22"/>
        </w:rPr>
      </w:pPr>
      <w:r>
        <w:rPr>
          <w:sz w:val="22"/>
          <w:szCs w:val="22"/>
        </w:rPr>
        <w:t>Pobocza gruntowe, nieutwardzone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/>
      </w:pPr>
      <w:r>
        <w:rPr>
          <w:sz w:val="22"/>
          <w:szCs w:val="22"/>
        </w:rPr>
        <w:t xml:space="preserve">Odwodnienie drogi powierzchniowe na tereny zieleni drogowej niskiej, oraz do istniejących wpustów  </w:t>
        <w:br/>
        <w:t xml:space="preserve">      ulicznych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rPr/>
      </w:pPr>
      <w:r>
        <w:rPr>
          <w:sz w:val="22"/>
          <w:szCs w:val="22"/>
        </w:rPr>
        <w:t xml:space="preserve">Pod warstwą ziemi roślinnej o miąższości około 15cm zalegają gliny piaszczyste. </w:t>
      </w:r>
    </w:p>
    <w:p>
      <w:pPr>
        <w:pStyle w:val="Normal"/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540" w:hanging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Istniejące uzbrojenie.</w:t>
      </w:r>
    </w:p>
    <w:p>
      <w:pPr>
        <w:pStyle w:val="Normal"/>
        <w:ind w:left="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>Wodocią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 xml:space="preserve">Kable telefoniczne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>Kable energetycz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>Linia energetyczna i oświetlenio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>
          <w:sz w:val="22"/>
          <w:szCs w:val="22"/>
        </w:rPr>
      </w:pPr>
      <w:r>
        <w:rPr>
          <w:sz w:val="22"/>
          <w:szCs w:val="22"/>
        </w:rPr>
        <w:t>Kanalizacja sanitar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360" w:firstLine="180"/>
        <w:rPr/>
      </w:pPr>
      <w:r>
        <w:rPr>
          <w:sz w:val="22"/>
          <w:szCs w:val="22"/>
        </w:rPr>
        <w:t>Kanalizacja deszczowa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Nie przewiduje się przebudowy istniejącej infrastruktu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OPIS PROJEKTOWANEGO ROZWIĄZ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echnologia wykonania robót  podana jest w szczegółowej specyfikacji technicznej wykonania            i odbioru robót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Parametry techniczne i rozwiązania sytuacyjno-wysokości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ategoria obciążenia ruchem </w:t>
      </w:r>
      <w:r>
        <w:rPr>
          <w:b/>
          <w:sz w:val="22"/>
          <w:szCs w:val="22"/>
        </w:rPr>
        <w:t>KR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Droga klasy „</w:t>
      </w:r>
      <w:r>
        <w:rPr>
          <w:b/>
          <w:sz w:val="22"/>
          <w:szCs w:val="22"/>
        </w:rPr>
        <w:t>D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Szerokość jezdni </w:t>
      </w:r>
      <w:r>
        <w:rPr>
          <w:b/>
          <w:sz w:val="22"/>
          <w:szCs w:val="22"/>
        </w:rPr>
        <w:t>5,1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Spadek poprzeczny jezdni </w:t>
      </w:r>
      <w:r>
        <w:rPr>
          <w:b/>
          <w:sz w:val="22"/>
          <w:szCs w:val="22"/>
        </w:rPr>
        <w:t>i = 2%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Skosy najazdowe zjazdów </w:t>
      </w:r>
      <w:r>
        <w:rPr>
          <w:b/>
          <w:sz w:val="22"/>
          <w:szCs w:val="22"/>
        </w:rPr>
        <w:t>1:1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Promienie najazdowe </w:t>
      </w:r>
      <w:r>
        <w:rPr>
          <w:b/>
          <w:sz w:val="22"/>
          <w:szCs w:val="22"/>
        </w:rPr>
        <w:t>R = 1m do R = 5m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zerokość zjazdów indywidualnych pozostaje bez zmian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zerokość zjazdów publicznych pozostaje bez zmian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zerokość dojść do posesji pozostaje bez zmian.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Prędkość projektowa </w:t>
      </w:r>
      <w:r>
        <w:rPr>
          <w:b/>
          <w:sz w:val="22"/>
          <w:szCs w:val="22"/>
        </w:rPr>
        <w:t>30 km/h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Prędkość dopuszczalna </w:t>
      </w:r>
      <w:r>
        <w:rPr>
          <w:b/>
          <w:sz w:val="22"/>
          <w:szCs w:val="22"/>
        </w:rPr>
        <w:t>40 km/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517" w:hanging="360"/>
        <w:rPr>
          <w:sz w:val="22"/>
          <w:szCs w:val="22"/>
        </w:rPr>
      </w:pPr>
      <w:r>
        <w:rPr>
          <w:sz w:val="22"/>
          <w:szCs w:val="22"/>
        </w:rPr>
        <w:t xml:space="preserve">Pobocza o szerokości </w:t>
      </w:r>
      <w:r>
        <w:rPr>
          <w:b/>
          <w:sz w:val="22"/>
          <w:szCs w:val="22"/>
        </w:rPr>
        <w:t>0,75c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517" w:hanging="360"/>
        <w:rPr>
          <w:sz w:val="22"/>
          <w:szCs w:val="22"/>
        </w:rPr>
      </w:pPr>
      <w:r>
        <w:rPr>
          <w:sz w:val="22"/>
          <w:szCs w:val="22"/>
        </w:rPr>
        <w:t xml:space="preserve">Spadek poprzeczny poboczy </w:t>
      </w:r>
      <w:r>
        <w:rPr>
          <w:b/>
          <w:sz w:val="22"/>
          <w:szCs w:val="22"/>
        </w:rPr>
        <w:t>6%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jektuje się podwyższenie niwelety drogi w stosunku do istniejącej nawierzchni o warstwę ścieralną i warstwę wiążącą, wyrównawczą o zmiennej grubości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krzyżowania proste nieskanalizowan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jektowane spowolnienie ruchu i przejście dla pieszych szerokości 4,0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Rozwiązanie sytuacyjno-wysokościow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zebudowa będzie wykonana tylko w obszarze pasa drogowego na działce nr 1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budowę drogi należy rozpocząć od wykonania rozbiór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ebrana zostanie nawierzchnia jezdni z bruku na odcinku do km 0+032,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frezowana zostanie warstwa  bitumiczna na włączeniu do drogi powiat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zebrana zostanie konstrukcja jezdni drogi pod spowolnienie i przejście dla pieszych. </w:t>
      </w:r>
    </w:p>
    <w:p>
      <w:pPr>
        <w:pStyle w:val="Normal"/>
        <w:rPr/>
      </w:pPr>
      <w:r>
        <w:rPr>
          <w:sz w:val="22"/>
          <w:szCs w:val="22"/>
        </w:rPr>
        <w:t xml:space="preserve">Konstrukcja ciągów pieszych przylegających do spowolnienia zostanie rozebrana. Zdemontowane zostaną krawężniki i obrzeż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stawiony zostanie ciąg pieszy  oraz zjazdy od km 0+220,00 do projektowanego spowoln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jazd na km 0+260,00 z płyt betonowych zostanie rozebrany.  Wysokościowo zostanie nawiązany do projektowanej nawierzchni jezdni. Do wykonania nawierzchni zostaną wykorzystane płyty z rozbiór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ozostałych zjazdach zostaną wykonane nowe konstrukcje nawierzch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zdemontować krawężniki betonowe i oporniki kamien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km 0+032,00 zostanie wykonana nowa konstrukcja jezdni.</w:t>
      </w:r>
    </w:p>
    <w:p>
      <w:pPr>
        <w:pStyle w:val="Normal"/>
        <w:rPr/>
      </w:pPr>
      <w:r>
        <w:rPr>
          <w:sz w:val="22"/>
          <w:szCs w:val="22"/>
        </w:rPr>
        <w:t>Do km 0+071,23  projektuje się poszerzenie jezdni do szerokości 3,5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tym odcinku pobocza o nawierzchni z kruszyw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 km 0+71,23 pobocza gruntowe obsiane trawą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ć rowki pod ławy betonowe z opor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zmocnić podłoże pod ławami betonowymi poprzez stabilizację cemen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wić krawężniki i oporniki na ławie betonowej z oporem.</w:t>
      </w:r>
    </w:p>
    <w:p>
      <w:pPr>
        <w:pStyle w:val="Normal"/>
        <w:rPr/>
      </w:pPr>
      <w:r>
        <w:rPr>
          <w:sz w:val="22"/>
          <w:szCs w:val="22"/>
        </w:rPr>
        <w:t xml:space="preserve">Od strony zachodniej będzie ustawiony krawężnik wystający a od strony wschodniej opornik beton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łożyć warstwę ścieralną z betonu asfalt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tępnie należy rozebrać nawierzchnię istniejących zjazdów i dojść do poses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ć rowki pod ławy krawężnikowe i obrzeż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zmocnić podłoże poprzez stabilizację cement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wić krawężniki najazdowe od strony jez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stałą powierzchnię zjazdów ograniczyć opornikiem betonow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stępnie należy wykonać nawierzchnię zjazdów i dojścia do przejścia dla piesz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wierzchni spowolnienia zostanie wykonana z kostki beton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esienie spowolnienia w stosunku do niwelety drogi wynosi 10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jazd na spowolnienie na długości 1,0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. Zjazdy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jazdy indywidualne i publiczne o zmiennej szerokości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osy najazdowe </w:t>
      </w:r>
      <w:r>
        <w:rPr>
          <w:b/>
          <w:sz w:val="22"/>
          <w:szCs w:val="22"/>
        </w:rPr>
        <w:t>1:1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Łuki najazdowe o promieniu  </w:t>
      </w:r>
      <w:r>
        <w:rPr>
          <w:b/>
          <w:sz w:val="22"/>
          <w:szCs w:val="22"/>
        </w:rPr>
        <w:t>R = 1m</w:t>
      </w:r>
      <w:r>
        <w:rPr>
          <w:sz w:val="22"/>
          <w:szCs w:val="22"/>
        </w:rPr>
        <w:t xml:space="preserve"> do </w:t>
      </w:r>
      <w:r>
        <w:rPr>
          <w:b/>
          <w:sz w:val="22"/>
          <w:szCs w:val="22"/>
        </w:rPr>
        <w:t>R = 5m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ykonanie nawierzchni zjazdów od krawędzi jezdni drogi do istniejącego ogrodzenia w pasie drogowy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4. Odwodnienie drogi.</w:t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sz w:val="22"/>
          <w:szCs w:val="22"/>
        </w:rPr>
        <w:t>Powierzchniowe  na istniejącą zieleń drogową oraz do istniejącej kanalizacji deszczowej.</w:t>
      </w:r>
    </w:p>
    <w:p>
      <w:pPr>
        <w:pStyle w:val="Normal"/>
        <w:ind w:left="709" w:hanging="709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Kanalizacja deszczowa, studnie chłonne i wpusty uliczne zostaną wyremontowane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5. Roboty ziemne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ziemne będą polegały na wykonaniu koryta zjazdów, poszerzeń, ciągów pieszych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ykonaniu nasypów pod warstwy konstrukcyjne z kruszywa niewysadzinowego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Nadmiar gruntu z koryta oraz ziemi roślinnej zostanie wywieziony w miejsce wskazane przez inwestor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o wykonania nasypów można wykorzystać grunt z wykopów i z poszerzenia jezdni po zdjęciu warstwy ziemi roślinnej. Nie wolno wbudowywać ziemi roślinnej oraz gruntów wysadzi nowych pod warstwy konstrukcyjne nawierzchn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 pobliżu kabli energetycznych i telefonicznych oraz gazociągu i wodociągu należy zachować szczególną ostrożność przy wykonywaniu robót ziemnych. Należy zlokalizować ich położenie przy pomocy specjalistycznej aparatury poprzez ręczne wykonanie poprzecznych przekopów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stniejące kable energetyczne i telekomunikacyjne ułożyć w osłonie z rur dwudzielnych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6. Umocnienie skarp oraz wykonanie zieleńców przy drodze.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łożyć warstwę ziemi roślinnej grubości 10cm, rozplantować i zagęścić, następnie obsiać traw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Wykorzystana zostanie ziemia roślinna zgromadzona na hałdzie. Nadmiar ziemi roślinnej przemieścić </w:t>
        <w:br/>
        <w:t xml:space="preserve">        w miejsce wskazane przez Inwestor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WPŁYW NA ŚRODOWISKO.</w:t>
      </w:r>
    </w:p>
    <w:p>
      <w:pPr>
        <w:pStyle w:val="Normal"/>
        <w:rPr/>
      </w:pPr>
      <w:r>
        <w:rPr>
          <w:sz w:val="22"/>
          <w:szCs w:val="22"/>
        </w:rPr>
        <w:t>Przebudowa  drogi nie spowoduje zwiększenia negatywnego oddziaływania na środowisk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Wielkość ruchu drogowego ok. 80 pojazdów /dobę może wzrosnąć o ok. 20 – 30% w wyniku poprawy warunków przejazd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ększy wzrost ruchu wyniknie ze wzrostu wskaźnika motoryzacji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skaźnik motoryzacji obecnie 200 so/1000 mieszkańców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skaźnik motoryzacji docelowo ok. 350 so/1000 mieszkańców</w:t>
      </w:r>
    </w:p>
    <w:p>
      <w:pPr>
        <w:pStyle w:val="Normal"/>
        <w:ind w:right="540" w:hanging="0"/>
        <w:rPr>
          <w:sz w:val="22"/>
          <w:szCs w:val="22"/>
        </w:rPr>
      </w:pPr>
      <w:r>
        <w:rPr>
          <w:sz w:val="22"/>
          <w:szCs w:val="22"/>
        </w:rPr>
        <w:t xml:space="preserve">Przedmiotowa droga obsługuje zbudowania na terenie miejscowości </w:t>
      </w:r>
      <w:r>
        <w:rPr>
          <w:sz w:val="22"/>
        </w:rPr>
        <w:t>Gostyń – Dąbrowa - Redliny</w:t>
      </w:r>
      <w:r>
        <w:rPr>
          <w:sz w:val="22"/>
          <w:szCs w:val="22"/>
        </w:rPr>
        <w:t xml:space="preserve"> oraz zapewnia dojazd do pó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danego obszaru nie ma innej drogi pełniącej tę samą funkcję, nie ma możliwości alternatywnego rozwiąz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Emisja spalin, hałasu.</w:t>
      </w:r>
    </w:p>
    <w:p>
      <w:pPr>
        <w:pStyle w:val="Normal"/>
        <w:rPr/>
      </w:pPr>
      <w:r>
        <w:rPr>
          <w:sz w:val="22"/>
          <w:szCs w:val="22"/>
        </w:rPr>
        <w:t>Przebudowa drogi zmniejszy jednostkową emisję spalin z następujących powodów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becnie prędkość jazdy wynosi ok. 10 – 20km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jazda odbywa się na niskim biegu – występuje duża jednostkowa emisja spalin i    </w:t>
      </w:r>
    </w:p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głośniejsza praca silnika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po modernizacji prędkość jazdy będzie ograniczona do 40km/godz.; jazda będzie odbywać się na wyższym biegu – wystąpi mniejsza jednostkowa emisja spalin i bardziej ekonomiczna i cicha praca silnika. Na drodze będzie mały ruch- poniżej 200 pojazdów na dobę, który nie będzie odczuwalny jako uciążliwy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 Ocena zmian w środowisku spowodowanych wykonaniem robót budowlanych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onanie robót ziemn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całej trasie przewiduje się minimalny zakres robót ziemnych, który nie spowoduje zmian środowis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naruszają one istniejącego zwierciadła wody gruntowej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konanie robót nawierzchniow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okresie budowy drogi nastąpi okresowe zapylenie materiałami nieorganicznymi użytymi do wykonania podbudowy z kruszywa łamanego, podbudowy zasadniczej,  warstwy ścieralnej i wiążącej z betonu asfaltowego  nie spowoduje zmian w środowisku naturaln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ły użyte do budowy drogi są powszechnie stosowane nie są szkodliwe dla środowiska natural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otoczeniu drog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6. KONSTRUKCJA NAWIERZCHN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Konstrukcja jezdni na istniejącej nawierzchni drog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rPr/>
      </w:pPr>
      <w:r>
        <w:rPr>
          <w:sz w:val="22"/>
          <w:szCs w:val="22"/>
        </w:rPr>
        <w:t xml:space="preserve">Warstwa ścieralna grubości minimum 3cm z betonu asfaltowego AC 5S dla KR1-KR2 wytwarza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 układanego na gorąc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arstwa wiążąca wyrównawcza  grubości minimum 4cm z betonu asfaltowego AC 11W dla KR1-KR2  </w:t>
        <w:br/>
        <w:t xml:space="preserve">        wytwarzanego i układanego na gorąc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arstwa wyrównawcza o grubości większej  od 6cm z kruszywa łamanego 0/31,5mm stabilizowanego </w:t>
        <w:br/>
        <w:t xml:space="preserve">      mechanicz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Istniejąca nawierzchnia drog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2. Pełna konstrukcja jezdni drogi i zjazdów o nawierzchni bitumicznej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stniejące podłoże grunt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abilizacja cementem na głębokość 15cm  R</w:t>
      </w:r>
      <w:r>
        <w:rPr>
          <w:sz w:val="22"/>
          <w:szCs w:val="22"/>
          <w:vertAlign w:val="subscript"/>
        </w:rPr>
        <w:t xml:space="preserve">m  </w:t>
      </w:r>
      <w:r>
        <w:rPr>
          <w:sz w:val="22"/>
          <w:szCs w:val="22"/>
        </w:rPr>
        <w:t>2,5MPa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budowa pomocnicza  grubości 12cm z kruszywa łamanego  0/63mm stabilizowanego mechanicznie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budowa zasadnicza  grubości 8cm z kruszywa łamanego  0/61,5mm stabilizowanego mechanicznie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arstwa ścieralna grubości minimum 3cm z betonu asfaltowego AC 5S dla KR1-KR2 wytwarza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i układanego na gorąco 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arstwa wiążąca wyrównawcza  grubości minimum 4cm z betonu asfaltowego AC 11W dla KR1-KR2  </w:t>
        <w:br/>
        <w:t xml:space="preserve">  wytwarzanego i układanego na gorąco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3. Konstrukcja jezdni projektowanych zjazdów i ciągów pieszych o nawierzchni z kostki </w:t>
        <w:br/>
        <w:t xml:space="preserve">        betonow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stniejące podłoże grunt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abilizacja cementem na głębokość 15cm  R</w:t>
      </w:r>
      <w:r>
        <w:rPr>
          <w:sz w:val="22"/>
          <w:szCs w:val="22"/>
          <w:vertAlign w:val="subscript"/>
        </w:rPr>
        <w:t xml:space="preserve">m  </w:t>
      </w:r>
      <w:r>
        <w:rPr>
          <w:sz w:val="22"/>
          <w:szCs w:val="22"/>
        </w:rPr>
        <w:t>2,5MPa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budowa pomocnicza  grubości 12cm z kruszywa łamanego  0/63mm stabilizowanego mechanicznie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budowa zasadnicza  grubości 8cm z kruszywa łamanego  0/61,5mm stabilizowanego mechanicznie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Kostka betonowa grubości 8cm koloru czerwonego wibroprasowana, niefazowana, klasy 100 ułożona   </w:t>
        <w:br/>
        <w:t xml:space="preserve">     na podsypce grubości 3cm cementowo- piaskowej 1:4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Dla  ciągów pieszych  kostka betonowa koloru szarego.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4. Nawierzchnia poboczy grunt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równanie koryta gruntem niewysadzin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Ułożenie warstwy ziemi roślinnej grubości 15cm i obsianie trawą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5. Nawierzchnia poboczy z kruszyw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równanie koryta gruntem niewysadzinowy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nie dolnej warstwy nawierzchni z kruszywa łamanego 0/31,5mm  stabilizowanego     </w:t>
        <w:br/>
        <w:t xml:space="preserve">  mechanicz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ykonanie górnej warstwy nawierzchni z klińca  stabilizowanego  mechanicznie</w:t>
        <w:br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6. Nawierzchnia spowolnienia i przejścia dla piesz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stniejące podłoże grunt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abilizacja cementem na głębokość średnio  20cm  R</w:t>
      </w:r>
      <w:r>
        <w:rPr>
          <w:sz w:val="22"/>
          <w:szCs w:val="22"/>
          <w:vertAlign w:val="subscript"/>
        </w:rPr>
        <w:t xml:space="preserve">m  </w:t>
      </w:r>
      <w:r>
        <w:rPr>
          <w:sz w:val="22"/>
          <w:szCs w:val="22"/>
        </w:rPr>
        <w:t>2,5MPa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budowa pomocnicza  grubości 12cm z kruszywa łamanego  0/63mm stabilizowanego mechanicznie</w:t>
      </w:r>
    </w:p>
    <w:p>
      <w:pPr>
        <w:pStyle w:val="Normal"/>
        <w:numPr>
          <w:ilvl w:val="0"/>
          <w:numId w:val="6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budowa zasadnicza  grubości 8cm z kruszywa łamanego  0/61,5mm stabilizowanego mechanicznie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Kostka betonowa grubości 8cm koloru szarego i czewerwonego  wibroprasowana, niefazowana, klasy    </w:t>
        <w:br/>
        <w:t xml:space="preserve">    100 ułożona  na podsypce grubości 3cm cementowo- piaskowej 1: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.     KRAWĘŻNIKI I OPORNIKI BETONOWE I OBRZEŻ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sz w:val="22"/>
          <w:szCs w:val="22"/>
        </w:rPr>
        <w:t>Jezdnię drogi ograniczają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rawężniki wystające 15x30cm.</w:t>
        <w:br/>
        <w:t xml:space="preserve">             - krawężniki najazdowe 15x20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oporniki 12x22cm</w:t>
        <w:br/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Krawężniki najazdowe 15x20cm ograniczają zjazdy od strony jezdni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porniki betonowe 12x22cm oddzielają jezdnię zjazdów od strony poboczy, zieleńców, ciągów pieszych </w:t>
        <w:br/>
        <w:t xml:space="preserve">        oraz ograniczają nawierzchnię zjazdów na linii ogrodzenia w pasie drogowym.    </w:t>
        <w:br/>
        <w:t xml:space="preserve">        Krawężniki ustawiane są na podsypce grubości 5cm cementowo-piaskowej 1:4 i ławie z oporem </w:t>
        <w:br/>
        <w:t xml:space="preserve">        z betonu cementowego C 12/15.</w:t>
        <w:br/>
        <w:t xml:space="preserve">        Podłoże pod ławą wzmocnione jest poprzez stabilizację gruntu cementem na głębokość 10cm,</w:t>
        <w:br/>
        <w:t xml:space="preserve">        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2,5MPa.</w:t>
        <w:br/>
        <w:t xml:space="preserve">        Obrzeża betonowe 8x30cm ograniczają nawierzchnię ciągów pieszych od strony zieleńców i pobocz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brzeża grubości 5cm ustawione są na podsypce cementowo piaskowej 1:4 i ławie z oporem z betonu </w:t>
        <w:br/>
        <w:t xml:space="preserve">        cementowego C 12/15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Grunt pod ławami zostanie wzmocniony na głębokość 10cm warstwą stabilizowaną </w:t>
        <w:br/>
        <w:t xml:space="preserve">        cementem  R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m </w:t>
      </w:r>
      <w:r>
        <w:rPr>
          <w:rFonts w:cs="Arial" w:ascii="Arial" w:hAnsi="Arial"/>
          <w:b/>
          <w:sz w:val="22"/>
          <w:szCs w:val="22"/>
        </w:rPr>
        <w:t xml:space="preserve"> = 2,5MPa</w:t>
        <w:br/>
        <w:t xml:space="preserve">        Przed ustawieniem krawężników i oporników należy obciąć krawędzie jezdn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. ROBOTY INN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leży wykonać remont kanalizacji deszczowej, studni chłonnych i wpustów uliczn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unkty osnowy geodezyjne zabezpieczyć – nie dopuścić do ich uszkodzenia i przemieszc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OPRACOWAŁ:   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inż. Jerzy Bakalarski</w:t>
      </w:r>
    </w:p>
    <w:sectPr>
      <w:footerReference w:type="default" r:id="rId2"/>
      <w:type w:val="nextPage"/>
      <w:pgSz w:w="11906" w:h="16838"/>
      <w:pgMar w:left="1620" w:right="566" w:gutter="0" w:header="0" w:top="1276" w:footer="708" w:bottom="15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01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14:00Z</dcterms:created>
  <dc:creator>Irena Bakalarska</dc:creator>
  <dc:description/>
  <cp:keywords/>
  <dc:language>en-US</dc:language>
  <cp:lastModifiedBy>Jerzy Bakalarski</cp:lastModifiedBy>
  <cp:lastPrinted>2010-04-16T05:24:00Z</cp:lastPrinted>
  <dcterms:modified xsi:type="dcterms:W3CDTF">2021-02-17T04:18:00Z</dcterms:modified>
  <cp:revision>68</cp:revision>
  <dc:subject/>
  <dc:title>OPIS TECHNICZNY</dc:title>
</cp:coreProperties>
</file>