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0 do SWZ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ESTAWIENIE ILOŚCI ODEBRANYCH ODPADÓW KOMUNALNYCH Z TERENU GMINY I MIASTA STAWISZYN W OKRESIE OD 01.01.2022 R. DO 31.12.2022 R. - ZAŁĄCZNIK DO SWZ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713"/>
        <w:gridCol w:w="5290"/>
        <w:gridCol w:w="2056"/>
      </w:tblGrid>
      <w:tr>
        <w:trPr>
          <w:trHeight w:val="85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Kod odpadów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Rodzaj odpadów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Szacowana ilość odpadów do odbioru  (Mg)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pakowania z papieru i tektur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73,2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 01 0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mieszane odpady opakowaniow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75,6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pakowania ze szkł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55,6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 01 0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owania z tworzyw sztu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3,0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6 01 0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użyte opon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25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7 01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mieszane odpady z betonu, gruzu ceglanego, odpadowych materiałów ceramiczny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0,4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Papier i tektur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3,9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dzie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6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Tekstyl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2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Urządzenia zawierające freo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4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Le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0,2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5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 zawierające niebezpieczne składnik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2,7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Zużyte urządzenia elektryczne i elektroniczne inne niż wymienione w 200121,200123, 2001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0,9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Drewno inne niż wymienione w 20 01 37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6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3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Tworzywa sztucz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3,4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4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Met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1,1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1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 xml:space="preserve">Inne niewymienione frakcje zbierane w sposób selektywny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599,46</w:t>
            </w:r>
          </w:p>
        </w:tc>
      </w:tr>
      <w:tr>
        <w:trPr>
          <w:trHeight w:val="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dpady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743,2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3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Niesegregowane (zmieszane) odpady komunal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3 630,72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 03 0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Odpady wielkogabarytow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185,1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0013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Baterie i akumulatory inne niż wymienione w 20013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0,78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1901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  <w:t>Żużle i popioły paleniskowe inne niż wymienione w 19 01 1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>620,0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3 9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pady komunalne niewymienione w innych podgrupa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22,6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1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ampy fluorescencyjne i inne odpady zawierające rtę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,05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7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Farby, tusze, farby drukarskie, kleje, lepiszcze i żywice zawierające substancje niebezpiecz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5,19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3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Leki inne niż wymienione w 20 01 3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,216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26*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leje i tłuszcze inne niż wymienione w 20 01 2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,50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5 01 0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akowania z metal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6,44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7 02 0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Drewn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0,96</w:t>
            </w:r>
          </w:p>
        </w:tc>
      </w:tr>
      <w:tr>
        <w:trPr>
          <w:trHeight w:val="40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0 01 0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dpady kuchenne ulegające biodegradacj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7" w:before="0" w:after="10"/>
              <w:ind w:right="176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4,92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2pt;height:4.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1z2">
    <w:name w:val="WW8Num51z2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1">
    <w:name w:val="WW8Num56z1"/>
    <w:qFormat/>
    <w:rPr/>
  </w:style>
  <w:style w:type="character" w:styleId="WW8Num58z0">
    <w:name w:val="WW8Num58z0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72z0">
    <w:name w:val="WW8Num72z0"/>
    <w:qFormat/>
    <w:rPr>
      <w:rFonts w:ascii="Vrinda" w:hAnsi="Vrinda" w:cs="Vrinda"/>
      <w:color w:val="000000"/>
    </w:rPr>
  </w:style>
  <w:style w:type="character" w:styleId="WW8Num72z1">
    <w:name w:val="WW8Num72z1"/>
    <w:qFormat/>
    <w:rPr>
      <w:rFonts w:ascii="Vrinda" w:hAnsi="Vrinda" w:cs="Vrinda"/>
    </w:rPr>
  </w:style>
  <w:style w:type="character" w:styleId="WW8Num72z2">
    <w:name w:val="WW8Num72z2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2:40:00Z</dcterms:created>
  <dc:creator>Krzysztof Kubasik</dc:creator>
  <dc:description/>
  <cp:keywords/>
  <dc:language>en-US</dc:language>
  <cp:lastModifiedBy>Angelika Grzelaczyk</cp:lastModifiedBy>
  <cp:lastPrinted>2017-02-16T12:24:00Z</cp:lastPrinted>
  <dcterms:modified xsi:type="dcterms:W3CDTF">2024-02-19T13:09:00Z</dcterms:modified>
  <cp:revision>15</cp:revision>
  <dc:subject/>
  <dc:title>Załącznik do SIWZ</dc:title>
</cp:coreProperties>
</file>