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8 do SW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 (OPZ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Postanowienia wstępne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odbiór i transport odpadów komunalnych</w:t>
        <w:br/>
        <w:t>z nieruchomości zamieszkałych i nieruchomości, na których nie zamieszkują mieszkańcy, a powstają odpady komunalne z terenu Gminy i Miasta Stawiszyn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chnia Gminy Stawiszyn wynosi </w:t>
      </w:r>
      <w:r>
        <w:rPr>
          <w:rFonts w:cs="Times New Roman" w:ascii="Times New Roman" w:hAnsi="Times New Roman"/>
          <w:color w:val="202122"/>
          <w:sz w:val="21"/>
          <w:szCs w:val="21"/>
          <w:shd w:fill="FFFFFF" w:val="clear"/>
        </w:rPr>
        <w:t>78,5 km²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sób zameldowanych na pobyt stały 6 770 (stan na dzień 31.12.2023 r.)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i transportu co najmniej następujących frakcji odpadów do wskazanych Instalacji: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ład Unieszkodliwiania Odpadów Komunalnych Orli Staw, </w:t>
        <w:br/>
        <w:t>Orli Staw 2, 62-834 Ceków;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odbioru i transportu co najmniej następujących frakcji odpadów: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575"/>
        <w:gridCol w:w="4028"/>
        <w:gridCol w:w="2551"/>
        <w:gridCol w:w="163"/>
      </w:tblGrid>
      <w:tr>
        <w:trPr>
          <w:trHeight w:val="15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d odpadów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dzaj odpadów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zacowana ilość odpadów do odbioru (Mg)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 01</w:t>
            </w:r>
          </w:p>
        </w:tc>
        <w:tc>
          <w:tcPr>
            <w:tcW w:w="4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owania z papieru i tektury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6,71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ptos Narrow" w:hAnsi="Aptos Narrow" w:cs="Aptos Narrow"/>
                <w:sz w:val="20"/>
                <w:szCs w:val="20"/>
              </w:rPr>
            </w:pPr>
            <w:r>
              <w:rPr>
                <w:rFonts w:cs="Aptos Narrow" w:ascii="Aptos Narrow" w:hAnsi="Aptos Narrow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 0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mieszane odpady opakowaniow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53,1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1 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pakowania ze szkł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45,6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39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worzywa sztucz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,5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 01 03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te opony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,4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 01 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mieszane odpady z betonu, gruzu ceglanego, odpadowych materiałów ceramicznych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,5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32</w:t>
            </w:r>
          </w:p>
        </w:tc>
        <w:tc>
          <w:tcPr>
            <w:tcW w:w="4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ki, Leki inne niż wymienione w 20 01 31 i 20 01 32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,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ptos Narrow" w:hAnsi="Aptos Narrow" w:cs="Aptos Narrow"/>
                <w:sz w:val="20"/>
                <w:szCs w:val="20"/>
              </w:rPr>
            </w:pPr>
            <w:r>
              <w:rPr>
                <w:rFonts w:cs="Aptos Narrow" w:ascii="Aptos Narrow" w:hAnsi="Aptos Narrow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35*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,1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3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użyte urządzenia elektryczne i elektroniczne inne niż wymienione w 200121,200123, 2001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,0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2 0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y ulegające biodegradacj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73,2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3 0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esegregowane (zmieszane) odpady komunal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45,4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3 0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pady wielkogabarytow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16,3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 34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terie i akumulatory inne niż wymienione w 2001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,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01 99</w:t>
            </w:r>
          </w:p>
        </w:tc>
        <w:tc>
          <w:tcPr>
            <w:tcW w:w="4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ne niewymienione frakcje zbierane w sposób selektywny, Żużle i popioły z gospodarstw domowych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60,7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ptos Narrow" w:hAnsi="Aptos Narrow" w:cs="Aptos Narrow"/>
                <w:sz w:val="20"/>
                <w:szCs w:val="20"/>
              </w:rPr>
            </w:pPr>
            <w:r>
              <w:rPr>
                <w:rFonts w:cs="Aptos Narrow" w:ascii="Aptos Narrow" w:hAnsi="Aptos Narrow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2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rby, tusze, farby drukarskie, kleje, lepiszcze i żywice inne niż wymienione w 20 01 27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,4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27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by, tusze, farby drukarskie, kleje, lepiszcze i żywice zawierające substancje niebezpieczn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,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26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eje i tłuszcze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,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1 08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ady kuchenne ulegające biodegradacji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7,0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niewymienione frakcje zbierane w sposób selektywny w tym MPSZOK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2,97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w ust. 5 rodzaje odpadów komunalnych zostały określone na podstawie odpadów odebranych w okresie od 01.01.2021 r. do 31.12.2023 r. i stanowią minimalną ilość poszczególnych frakcji, którą Wykonawca zobowiązuje się odebrać                i przekazać do poszczególnych Instalacji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zmiany docelowej Instalacji dla poszczególnych kodów odpadów w trakcie realizacji przedmiotu zamówienia. </w:t>
      </w:r>
      <w:r>
        <w:rPr>
          <w:rFonts w:cs="Times New Roman" w:ascii="Times New Roman" w:hAnsi="Times New Roman"/>
          <w:iCs/>
        </w:rPr>
        <w:t>Instalacja, o której wyżej mowa winna znajdować się w odległości nie większej niż 60 km od granic gminy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Instalacji, o którym mowa w ust. 4, Zamawiający zobowiązuje się powiadomić Wykonawcę o tym fakcie w ciągu 3 dni roboczych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odpadów o kodach niewymienionych w ust. 5, Wykonawca zobowiązany jest odebrać te odpady, a Zamawiający zobowiązuje się powiadomić Wykonawcę w ciągu 7 dni roboczych o Instalacji, do której dany odpad ma zostać przekazany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opisanym w ust. 7 do ust. 9 zmiana wynagrodzenia Wykonawcy nastąpi  jeśli wskazana- nowa Instalacja- będzie położona od granicy gminy Zamawiającego, powyżej 60 km. Z</w:t>
      </w:r>
      <w:r>
        <w:rPr>
          <w:rFonts w:cs="Times New Roman" w:ascii="Times New Roman" w:hAnsi="Times New Roman"/>
          <w:iCs/>
          <w:sz w:val="24"/>
          <w:szCs w:val="24"/>
        </w:rPr>
        <w:t>miana wartości wynagrodzenia Wykonawcy nastąpi o równowartość kwoty wzrostu kosztów realizacji przedmiotu umowy ponoszonych przez Wykonawcę z tego tytułu. Wykonawca zobowiązany jest udokumentować wzrost kosztów, o których mowa wyż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zczegółowy zakres świadczenia usługi odbierania odpadów komunalnych od właścicieli nieruchomości z terenu Gminy i Miasta Stawiszyn określa uchwała </w:t>
        <w:br/>
      </w:r>
      <w:r>
        <w:rPr>
          <w:rFonts w:cs="Times New Roman" w:ascii="Times New Roman" w:hAnsi="Times New Roman"/>
          <w:sz w:val="24"/>
          <w:szCs w:val="24"/>
        </w:rPr>
        <w:t>Nr XXVI/181/2020 Rady Miejskiej w Stawiszynie z dnia 18 grudnia 2020 roku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w sprawie: określenia  szczegółowego sposobu i zakresu świadczenia usług </w:t>
        <w:br/>
        <w:t xml:space="preserve">w zakresie odbierania odpadów komunalnych od właścicieli nieruchomości </w:t>
        <w:br/>
        <w:t>i zagospodarowania tych odpadów, w zamian za uiszczoną przez właściciela nieruchomości opłatę za gospodarowanie odpadami komunalnymi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charakterystyce Gminy i Miasta Stawiszyn wskazano: 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146686674"/>
      <w:r>
        <w:rPr>
          <w:rFonts w:cs="Times New Roman" w:ascii="Times New Roman" w:hAnsi="Times New Roman"/>
          <w:sz w:val="24"/>
          <w:szCs w:val="24"/>
        </w:rPr>
        <w:t>zestawienie nieruchomości liczby osób zamieszkałych i pojemności pojemników załącznik nr 9 do SWZ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ilości odebranych odpadów komunalnych z terenu Gminy i Miasta Stawiszyn w okresie od 01.01.2022 r. do 31.12.2023 r. - załącznik nr 10 do SWZ; 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46686674"/>
      <w:r>
        <w:rPr>
          <w:rFonts w:cs="Times New Roman" w:ascii="Times New Roman" w:hAnsi="Times New Roman"/>
          <w:sz w:val="24"/>
          <w:szCs w:val="24"/>
        </w:rPr>
        <w:t>zestawienie miejscowości z liczbą osób zameldowanych w poszczególnych miejscowościach wg danych z ewidencji ludności – załącznik nr 11 do SWZ;</w:t>
      </w:r>
      <w:bookmarkEnd w:id="1"/>
    </w:p>
    <w:p>
      <w:pPr>
        <w:pStyle w:val="Normal"/>
        <w:numPr>
          <w:ilvl w:val="0"/>
          <w:numId w:val="1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ojemników/worków, które Wykonawca jest obowiązany zapewnić. Wykaz nieruchomości wielolokalowych. – załącznik nr 12 do SWZ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, w czasie trwania umowy, udostępni niezwłocznie Wykonawcy informacje o: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ach nowo zgłoszonych, na których zamieszkują mieszkańcy;</w:t>
      </w:r>
    </w:p>
    <w:p>
      <w:pPr>
        <w:pStyle w:val="Normal"/>
        <w:numPr>
          <w:ilvl w:val="0"/>
          <w:numId w:val="2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uchomościach zmieniających swój status użytkowania np. z nieruchomości zamieszkałej na nieruchomość niezamieszkałą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w przypadku nowo zgłoszonej nieruchomości będzie odbierał odpady z tej nieruchomości: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ząwszy od pierwszego tygodnia następującego po tygodniu, w który Wykonawca został powiadomiony o zmianie;</w:t>
      </w:r>
    </w:p>
    <w:p>
      <w:pPr>
        <w:pStyle w:val="Normal"/>
        <w:numPr>
          <w:ilvl w:val="0"/>
          <w:numId w:val="2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y właścicielowi nieruchomości pojemniki (kontenery, worki, stojaki na worki itp.) na odpady komunalne oraz harmonogram ich odbier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w przypadku nieruchomości, na której nie powstają odpady komunalne nie będzie odbierał odpadów z tej nieruchomości: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momentu powiadomienia przez Zamawiającego;</w:t>
      </w:r>
    </w:p>
    <w:p>
      <w:pPr>
        <w:pStyle w:val="Normal"/>
        <w:numPr>
          <w:ilvl w:val="0"/>
          <w:numId w:val="2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ze pojemnik na odpady komunalne, itp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Obowiązki Wykonawcy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Wymagania formalne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 dniu podpisania umowy do spełnienia wymagań określonych w SWZ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wpisu do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</w:rPr>
        <w:t xml:space="preserve">rejestr podmiotów wprowadzających produkty, produkty </w:t>
        <w:br/>
        <w:t>w opakowaniach i gospodarujących odpadami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pisu do rejestru działalności regulowanej, o której mowa w art. 9b ustawy z dnia 13 września 1996 r. o utrzymaniu czystości i porządku w gminach (Dz. U. z 2023 r. poz. 1469.), prowadzonego przez właściwy organ, w zakresie objętym przedmiotem zamówienia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nia aktualnych, własnych uprawnień, zezwoleń na zbieranie, transport odpadów komunalnych, o których mowa w części I ust. 5 OPZ zgodnie </w:t>
        <w:br/>
        <w:t>z przepisami powszechnie obowiązującymi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sprzętu niezbędnego do wykonania przedmiotu umowy określonego w części tabeli nr 1 OPZ, zgodnie z obowiązującymi przepisami oraz wymaganiami Zamawiającego. W tym celu Wykonawca sporządza wykaz posiadanego sprzętu zgodnie z wytycznymi zawartymi w rozdziale VI pkt.3b SWZ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spełnienia wymagań opisanych w pkt 1 przez cały okres realizacji zamówie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Świadczenie usługi.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w zakresie odbierania odpadów komunalnych z nieruchomości zamieszkałych </w:t>
        <w:br/>
        <w:t>i nieruchomości, na których nie zamieszkują mieszkańcy, a powstają odpady komunalne oraz z Mobilnego Punktu Selektywnej Zbiórki Odpadów Komunalnych, odbywać się będzie na obszarze Gminy i Miasta Stawiszyn.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a w zakresie odbierania i transportu niesegregowanych (zmieszanych) odpadów komunalnych oraz selektywnie zebranych odpadów komunalnych z nieruchomości odbywać się będzie zgodnie z przepisami powszechnie obowiązującymi.</w:t>
      </w:r>
    </w:p>
    <w:p>
      <w:pPr>
        <w:pStyle w:val="Normal"/>
        <w:numPr>
          <w:ilvl w:val="0"/>
          <w:numId w:val="3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bowiązany jest przy sporządzeniu oferty do uwzględnienia danych zawartych w OPZ, w szczególności w załącznikach nr 9,10,11,12 </w:t>
        <w:br/>
        <w:t xml:space="preserve">do SWZ, a także do szacowania wzrostu ilości odbieranych odpadów w trakcie trwania umowy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! Dane zawarte w załącznikach nr 9,10,11,12 do SWZ mają charakter poglądowy, umożliwiający potencjalnym wykonawcom uzyskanie wiedzy do ustalenia ceny na wykonanie przedmiotu zamówienia oraz przybliżonego oszacowania ilości wytworzonych odpadów na terenie Gminy i Miasta Stawiszyn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Sposób odbioru odpadów komunalnych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w ramach niniejszego zamówienia do zapewnienia właścicielom nieruchomości pojemników (kontenerów, worków, stojaków na worki itp.) o minimalnej pojemności wynikającej z zapisów § 6 Regulaminu utrzymania </w:t>
      </w:r>
      <w:r>
        <w:rPr>
          <w:rFonts w:cs="Times New Roman" w:ascii="Times New Roman" w:hAnsi="Times New Roman"/>
          <w:sz w:val="24"/>
          <w:szCs w:val="24"/>
          <w:lang w:eastAsia="pl-PL"/>
        </w:rPr>
        <w:t>porządku i czystości na terenie Gminy i Miasta Stawiszyn</w:t>
      </w:r>
      <w:r>
        <w:rPr>
          <w:rFonts w:cs="Times New Roman" w:ascii="Times New Roman" w:hAnsi="Times New Roman"/>
          <w:sz w:val="24"/>
          <w:szCs w:val="24"/>
        </w:rPr>
        <w:t xml:space="preserve"> przyjętego uchwał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XXX/217/2021 </w:t>
      </w:r>
      <w:r>
        <w:rPr>
          <w:rFonts w:cs="Times New Roman" w:ascii="Times New Roman" w:hAnsi="Times New Roman"/>
          <w:sz w:val="24"/>
          <w:szCs w:val="24"/>
        </w:rPr>
        <w:t xml:space="preserve">Rady Miejskiej w Stawiszynie z dnia 29 kwietnia 2021 r. w sprawie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uchwalenia regulaminu utrzymania czystości i porządku na terenie Gminy i Miasta Stawiszyn.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bjętość pojemnika (kontenera, worka, itp.), na danej nieruchomości zamieszkałej jest nieodpowiednia (zbyt duża lub zbyt mała) Wykonawca jest zobowiązany wymienić pojemnik odpowiednio do zapotrzebowania, w uzgodnieniu z Zamawiający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na danej nieruchomości zostanie wystawiony dodatkowy worek </w:t>
        <w:br/>
        <w:t>z odpadami zmieszanymi, nie mieszczący się w pojemniku, Wykonawca nie powinien odebrać tego worka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zapewnienia właścicielom nieruchomości: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odpady zmieszane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szkło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popiół – wyłącznie dla zgłoszonych nieruchomości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ów na BIO - wyłącznie dla zgłoszonych nieruchomości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ów do selektywnej zbiórki odpadów, w kolorach określonych </w:t>
        <w:br/>
        <w:t>w Regulaminie utrzymania czystości i porządku na terenie Gminy i Miasta Stawiszyn;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jaków na worki,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ener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 zobowiązany jest dostarczyć pojemniki (kontenery, stojaki i worki itp.) dla nieruchomości, w nieprzekraczalnym terminie 7 dni od dnia podpisania umowy                     z Zamawiającym oraz po każdorazowym odbiorze odpadów selektywnie zebranych nowe worki do selektywnego zbierania, przy wejściu na nieruchomość w ilości odpowiadającej liczbie odebranych worków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, na potwierdzenie dostarczenia pojemników, kontenerów przedłoży</w:t>
        <w:br/>
        <w:t xml:space="preserve">na wezwanie Zamawiającego potwierdzenia od właścicieli nieruchomości opatrzone datą przekazania i podpisem właściciela bądź jego przedstawiciela. 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możności spełnienia warunku nr 3 z przyczyn niezależnych od Wykonawcy wskaże on Zamawiającemu te przyczyny na piśmie i udokumentuje ich zaistnienie. </w:t>
        <w:br/>
        <w:t xml:space="preserve">Za przyczyny niezależne od Wykonawcy można będzie uznać w szczególności, </w:t>
        <w:br/>
        <w:t xml:space="preserve">co najmniej trzykrotne nie zastanie właściciela nieruchomości pod wskazanym adresem w odstępach co najmniej 3 dniowych w godz. 7.00 - 20.00; 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wód mogą być uznane wskazania urządzeń kontrolujących czas i przebieg tras pojazdów takich jak tachograf czy GPS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skutecznego dostarczenia pojemnika Wykonawca zgłasza zaistniały fakt Zamawiającemu, a ten informuje właściciela nieruchomości o konieczności samodzielnego odebrania pojemników z siedziby Wykonawcy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odbierania odpadów komunalnych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osób ciągły, nie zakłócający pory nocnej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ach wynikających z przyjętego harmonogramu odbioru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warunków atmosferycznych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ami przystosowanymi do odbierania odpadów komunalnych zmieszanych, selektywnie zebranych, w sposób wykluczający mieszanie odpadów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abela nr 1 OPZ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na minimalna ilość i rodzaje pojazdów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jazdów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iczba jednostek/sztuk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ymagana przez Zamawiająceg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ezpylne z grzebieniowym i widłowym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chanizmem załadowczym, z funkcją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mpaktującą 3 x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ystosowane do obierania selektywnie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branych odpadów komunalnych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jazd typu hakowiec lub bramowiec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7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76" w:before="0" w:after="0"/>
        <w:ind w:left="709" w:right="649" w:hanging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owinien </w:t>
      </w:r>
      <w:r>
        <w:rPr>
          <w:rFonts w:cs="Times New Roman" w:ascii="Times New Roman" w:hAnsi="Times New Roman"/>
          <w:sz w:val="24"/>
          <w:szCs w:val="24"/>
        </w:rPr>
        <w:t>dysponować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m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rzędziami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enie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mi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maln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jazdów: zapewnić dla celów realizacji zamówienia przynajmniej następujące pojazdy spełniające co najmniej normę emisji spalin </w:t>
      </w:r>
      <w:r>
        <w:rPr>
          <w:rFonts w:cs="Times New Roman" w:ascii="Times New Roman" w:hAnsi="Times New Roman"/>
          <w:b/>
          <w:sz w:val="24"/>
          <w:szCs w:val="24"/>
        </w:rPr>
        <w:t xml:space="preserve">EURO </w:t>
      </w:r>
      <w:r>
        <w:rPr>
          <w:rFonts w:cs="Cambria"/>
          <w:b/>
        </w:rPr>
        <w:t>6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rzekazać Zamawiającemu wykaz pojazdów służących </w:t>
        <w:br/>
        <w:t xml:space="preserve">do realizacji zamówienia w Gminie Stawiszyn w ofercie. Wykonawca przekaże aktualizację tego wykazu najpóźniej 3 dni przed każdym przypadkiem pierwszego wykorzystania pojazdu nieobjętego dotychczasowym wykazem. 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ebrania wszystkich odpadów komunalnych określonych w części. I ust. 5 OPZ wytworzonych na terenie wszystkich nieruchomości, zgromadzonych w pojemnikach (kontenerach, workach itp.), w tym workach spełniających wymagania określonych w Regulaminie </w:t>
      </w:r>
      <w:r>
        <w:rPr>
          <w:rFonts w:cs="Times New Roman" w:ascii="Times New Roman" w:hAnsi="Times New Roman"/>
          <w:sz w:val="24"/>
          <w:szCs w:val="24"/>
          <w:lang w:eastAsia="pl-PL"/>
        </w:rPr>
        <w:t>utrzymania czystości</w:t>
        <w:br/>
        <w:t xml:space="preserve"> i porządku na terenie Gminy i Miasta Stawiszyn. 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dbierania wszystkich odpadów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legających biodegradacji (w tym odpadów zielonych), ze szczególnym uwzględnieniem bioodpadów wystawianych w pojemnikach przez właścicieli nieruchomości;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any jest do odbioru popiołu z gospodarstw domowych                          z pojemników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wyjątkowych sytuacjach odbierze na zgłoszenie Zamawiającego odpady poza ustalonym harmonogramem, jeżeli odpady te zostaną zebrane </w:t>
        <w:br/>
        <w:t>i zgromadzone na nieruchomości w terminach innych niż przewiduje termin ich odbioru, a zagraża to bezpieczeństwu życia i zdrowia mieszkańców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kolportowania przy okazji odbioru odpadów ulotek informacyjnych na terenie Gminy i Miasta Stawiszyn sporządzonych przez Zamawiającego, kierowanych do właścicieli nieruchomości zamieszkałych </w:t>
        <w:br/>
        <w:t>i nieruchomości, na których nie zamieszkują mieszkańcy, a powstają odpady komunalne, na temat systemu gospodarki odpadami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niezwłocznego poinformowania Zamawiającego </w:t>
        <w:br/>
        <w:t>o nieruchomości, na której odpady nie są gromadzone w sposób odpowiadający wymaganiom Regulaminu.</w:t>
      </w:r>
    </w:p>
    <w:p>
      <w:pPr>
        <w:pStyle w:val="Normal"/>
        <w:numPr>
          <w:ilvl w:val="0"/>
          <w:numId w:val="27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bilny Punkt Selektywnej Zbiórki Odpadów Komunalnych: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i transport odpadów komunalnych z </w:t>
      </w:r>
      <w:bookmarkStart w:id="2" w:name="_Hlk158895811"/>
      <w:r>
        <w:rPr>
          <w:rFonts w:cs="Times New Roman" w:ascii="Times New Roman" w:hAnsi="Times New Roman"/>
          <w:sz w:val="24"/>
          <w:szCs w:val="24"/>
        </w:rPr>
        <w:t xml:space="preserve">Mobilnego Punktu Selektywnej Zbiórki Odpadów Komunalnych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zapewnia Wykonawca. 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i transport odpadów wielkobarytowych będzie się odbywał z Mobilnego Punktu Selektywnego Zbiórki Odpadów Komunalnych, pod adresem ul. Szkolna – Targowica.</w:t>
      </w:r>
    </w:p>
    <w:p>
      <w:pPr>
        <w:pStyle w:val="Normal"/>
        <w:numPr>
          <w:ilvl w:val="4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zkańcy będą mieli możliwość (w ramach za pobraną opłatę za gospodarowanie odpadami komunalnymi) dostarczenia następujących odpadów wymienionych </w:t>
        <w:br/>
        <w:t xml:space="preserve">w poniższej tabeli (we własnym zakresie i na własny koszt) w wyznaczonych </w:t>
        <w:br/>
        <w:t xml:space="preserve">w harmonogramie dniu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962"/>
        <w:gridCol w:w="4110"/>
      </w:tblGrid>
      <w:tr>
        <w:trPr>
          <w:trHeight w:val="532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Default"/>
              <w:snapToGrid w:val="false"/>
              <w:spacing w:lineRule="auto" w:line="276"/>
              <w:ind w:left="363" w:hanging="0"/>
              <w:jc w:val="center"/>
              <w:rPr>
                <w:rStyle w:val="Domylnaczcionkaakapitu1"/>
                <w:lang w:eastAsia="hi-IN"/>
              </w:rPr>
            </w:pPr>
            <w:r>
              <w:rPr>
                <w:sz w:val="20"/>
                <w:szCs w:val="20"/>
              </w:rPr>
              <w:t>Odpady przyjmowane</w:t>
            </w:r>
          </w:p>
          <w:p>
            <w:pPr>
              <w:pStyle w:val="Default"/>
              <w:spacing w:lineRule="auto" w:line="276"/>
              <w:ind w:left="363" w:hanging="0"/>
              <w:jc w:val="center"/>
              <w:rPr/>
            </w:pPr>
            <w:r>
              <w:rPr>
                <w:rStyle w:val="Domylnaczcionkaakapitu1"/>
                <w:sz w:val="20"/>
                <w:szCs w:val="20"/>
              </w:rPr>
              <w:t xml:space="preserve">w </w:t>
            </w:r>
            <w:r>
              <w:rPr>
                <w:rStyle w:val="Domylnaczcionkaakapitu1"/>
                <w:b/>
                <w:bCs/>
                <w:sz w:val="20"/>
                <w:szCs w:val="20"/>
                <w:u w:val="single"/>
              </w:rPr>
              <w:t>Mobilnym Punkcie Selektywnej Zbiórki Odpadów Komunalnych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, tworzywa sztuczn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ło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ier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opakowaniowe wielomateriałow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ulegające biodegradacji, ze szczególnym uwzględnieniem bioodpadów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5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le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 sztuk jednorazowo  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jeden raz w trakcie trwania umowy)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wielkogabaryt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 sztuk jednorazowo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jeden raz w trakcie trwania umowy)</w:t>
            </w:r>
          </w:p>
        </w:tc>
      </w:tr>
      <w:tr>
        <w:trPr>
          <w:trHeight w:val="1064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budowlane i rozbiórkow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0 kg jednorazowo, w przypadku odpadów lekkich - objętościowo max do 480 litrów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jeden raz w trakcie trwania umowy)</w:t>
            </w:r>
          </w:p>
        </w:tc>
      </w:tr>
      <w:tr>
        <w:trPr>
          <w:trHeight w:val="1331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terminowane leki i chemikalia, odpady niekwalifikujące się do odpadów medycznych powstałe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elektryczne i elektroniczn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i akumulatory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  <w:tr>
        <w:trPr>
          <w:trHeight w:val="532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ony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uki z samochodu osobowego</w:t>
            </w:r>
          </w:p>
          <w:p>
            <w:pPr>
              <w:pStyle w:val="Default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(jeden raz w trakcie trwania umowy)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Y NIEBEZPIECZNE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uto" w:line="276"/>
              <w:ind w:left="363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Każda ilość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numPr>
          <w:ilvl w:val="0"/>
          <w:numId w:val="2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ole nieruchomości</w:t>
      </w:r>
    </w:p>
    <w:p>
      <w:pPr>
        <w:pStyle w:val="ListParagraph1"/>
        <w:numPr>
          <w:ilvl w:val="4"/>
          <w:numId w:val="16"/>
        </w:numPr>
        <w:tabs>
          <w:tab w:val="clear" w:pos="708"/>
          <w:tab w:val="left" w:pos="993" w:leader="none"/>
        </w:tabs>
        <w:spacing w:before="0" w:after="0"/>
        <w:ind w:left="3600" w:hanging="28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niezwłocznego poinformowania Zamawiającego </w:t>
      </w:r>
    </w:p>
    <w:p>
      <w:pPr>
        <w:pStyle w:val="ListParagraph1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ieruchomości, na której odpady nie są gromadzone w sposób odpowiadający wymaganiom Regulaminu.</w:t>
      </w:r>
    </w:p>
    <w:p>
      <w:pPr>
        <w:pStyle w:val="ListParagraph1"/>
        <w:numPr>
          <w:ilvl w:val="4"/>
          <w:numId w:val="16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monitorowania ciążącego na właścicielu nieruchomości w zakresie selektywnego zbierania odpadów komunalnych oraz </w:t>
        <w:br/>
        <w:t xml:space="preserve">do przeprowadzania kontroli w tym zakresie z minimum 30 adresów miesięcznie. Wykaz skontrolowanych nieruchomości należy przedłożyć Zamawiającemu </w:t>
        <w:br/>
        <w:t>w terminie 14 dni od zakończenia miesiąca, w którym dokonano kontroli.</w:t>
      </w:r>
    </w:p>
    <w:p>
      <w:pPr>
        <w:pStyle w:val="ListParagraph1"/>
        <w:numPr>
          <w:ilvl w:val="4"/>
          <w:numId w:val="16"/>
        </w:numPr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, że właściciel nieruchomości nie wywiązuje się </w:t>
        <w:br/>
        <w:t xml:space="preserve">z obowiązku w zakresie segregacji odpadów, Wykonawca odbiera odpady jako niesegregowane (zmieszane) odpady komunalne. Wykonawca zobowiązany będzie </w:t>
        <w:br/>
        <w:t xml:space="preserve">w terminie 2 dni roboczych od dnia zaistnienia opisanej sytuacji do pisemnego lub elektronicznego poinformowania Zamawiającego o niewywiązaniu się </w:t>
        <w:br/>
        <w:t xml:space="preserve">z obowiązków segregacji odpadów przez właściciela nieruchomości. Do informacji Wykonawca zobowiązany będzie załączyć dokumentację fotograficzną z zaistnienia takiego zdarzenia, z którego musi jednoznacznie wynikać, jakiej dotyczy nieruchomości, w jakim dniu doszło do ustalenia ww. zdarzenia. </w:t>
      </w:r>
    </w:p>
    <w:p>
      <w:pPr>
        <w:pStyle w:val="ListParagraph1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ykonawca niezwłocznie wymieni pojemnik na swój koszt, jeżeli podczas odbierania odpadów dojdzie do uszkodzenia lub zniszczenia pojemnika z winy Wykonawcy.</w:t>
      </w:r>
    </w:p>
    <w:p>
      <w:pPr>
        <w:pStyle w:val="ListParagraph1"/>
        <w:numPr>
          <w:ilvl w:val="0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ipy na pojemnikach:</w:t>
      </w:r>
    </w:p>
    <w:p>
      <w:pPr>
        <w:pStyle w:val="ListParagraph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posaży pojemniki na odpady zmieszane, na popiół oraz na odpady BIO w chipy,</w:t>
      </w:r>
    </w:p>
    <w:p>
      <w:pPr>
        <w:pStyle w:val="ListParagraph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py zostaną umieszczone na pojemnikach przez Wykonawcę w terminie do 3 miesięcy od dnia zawarcia umowy na świadczenie usługi odbierania odpadów komunalnych. W przypadku, gdy kod jest nieczytelny lub niewłaściwy zobowiązuje się Wykonawcę do posiadania klasera z kodami na taką okoliczność. </w:t>
      </w:r>
    </w:p>
    <w:p>
      <w:pPr>
        <w:pStyle w:val="ListParagraph1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informatyczny po przypisaniu pojemników do nieruchomości nada im unikalne kody jednoznacznie identyfikujące:</w:t>
      </w:r>
    </w:p>
    <w:p>
      <w:pPr>
        <w:pStyle w:val="ListParagraph1"/>
        <w:spacing w:before="0" w:after="0"/>
        <w:ind w:left="106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eruchomość,</w:t>
      </w:r>
    </w:p>
    <w:p>
      <w:pPr>
        <w:pStyle w:val="ListParagraph1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pojemnika, </w:t>
      </w:r>
    </w:p>
    <w:p>
      <w:pPr>
        <w:pStyle w:val="ListParagraph1"/>
        <w:spacing w:before="0" w:after="0"/>
        <w:ind w:left="10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dzaj odpadów.</w:t>
      </w:r>
    </w:p>
    <w:p>
      <w:pPr>
        <w:pStyle w:val="ListParagraph1"/>
        <w:spacing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ykonawca zapewni utrzymanie w należytym porządku umieszczonych chipów oraz niezwłocznie uzupełni pozostałe braki;</w:t>
      </w:r>
    </w:p>
    <w:p>
      <w:pPr>
        <w:pStyle w:val="ListParagraph1"/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wykaz chipów dla nieruchomości zostanie udostępniony Zamawiającemu w formie plików PDF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zęstotliwość odbierania odpadów komunalnych. Harmonogram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 się, aby Wykonawca zapewnił odbieranie odpadów z minimalną częstotliwością określoną w tabeli nr 2 do OPZ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maga się, aby Wykonawca odbierał przeterminowane leki </w:t>
      </w:r>
      <w:r>
        <w:rPr>
          <w:rFonts w:cs="Times New Roman" w:ascii="Times New Roman" w:hAnsi="Times New Roman"/>
          <w:sz w:val="24"/>
          <w:szCs w:val="24"/>
        </w:rPr>
        <w:t>z ustawionych w ośrodkach zdrowia pojemników na telefoniczne lub pisemne zgłoszenie Zamawiającego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sporządzenia harmonogramu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zmieszanych odpadów komunaln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odpadów zebranych selektywnie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erania odpadów </w:t>
      </w:r>
      <w:r>
        <w:rPr>
          <w:rFonts w:cs="Times New Roman" w:ascii="Times New Roman" w:hAnsi="Times New Roman"/>
          <w:sz w:val="24"/>
          <w:szCs w:val="24"/>
          <w:lang w:eastAsia="pl-PL"/>
        </w:rPr>
        <w:t>ulegających biodegradacji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popiołu z gospodarstw domowych;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erania odpadów z MPSZOK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Tabela nr 2 OPZ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nimalna częstotliwość odbierania odpadów komunalnych regularnie wytwarzanych na terenie Gminy i Miasta Stawiszyn.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2222"/>
        <w:gridCol w:w="5665"/>
      </w:tblGrid>
      <w:tr>
        <w:trPr>
          <w:trHeight w:val="480" w:hRule="atLeast"/>
        </w:trPr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bookmarkStart w:id="3" w:name="_Hlk151381493"/>
            <w:bookmarkEnd w:id="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dzaj odpadów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komunalnych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Minimalna częstotliwość odbierania</w:t>
            </w:r>
          </w:p>
        </w:tc>
      </w:tr>
      <w:tr>
        <w:trPr>
          <w:trHeight w:val="945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ieruchomości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mieszkałe</w:t>
            </w:r>
          </w:p>
        </w:tc>
      </w:tr>
      <w:tr>
        <w:trPr/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iesegregowane (zmieszane) odpady komunalne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ieś: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czerwca– raz na dwa tygodnie</w:t>
            </w:r>
          </w:p>
        </w:tc>
      </w:tr>
      <w:tr>
        <w:trPr>
          <w:trHeight w:val="699" w:hRule="atLeast"/>
        </w:trPr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Miasto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czerwca– raz na dwa tygodnie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urowc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tórne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kło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miesiącu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pier, tektura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miesiącu</w:t>
            </w:r>
          </w:p>
        </w:tc>
      </w:tr>
      <w:tr>
        <w:trPr>
          <w:trHeight w:val="210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etale, tworzywa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ztuczne, opak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ielomateriałow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miesiącu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ady ulegające biodegradacji, bioodpady, odpady zielone.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wielolokalow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czerwca – raz na tydzień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pl-PL"/>
              </w:rPr>
              <w:t>z budynków jednorodzinnych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d kwietnia do czerwca–raz na dwa tygodnie;</w:t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ół z gospodarstw domowych zebrany selektywni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kwiecień – raz w miesiąc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PSZOK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 raz w trakcie trwania umowy (maj w godz. 12.00 -18.00)</w:t>
            </w:r>
          </w:p>
        </w:tc>
      </w:tr>
      <w:tr>
        <w:trPr>
          <w:trHeight w:val="2670" w:hRule="atLeast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ieruchomości niezamieszkałe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Pl. Wolno</w:t>
            </w:r>
            <w:r>
              <w:rPr>
                <w:rFonts w:eastAsia="TimesNewRoman;MS Mincho" w:cs="Times New Roman" w:ascii="Times New Roman" w:hAnsi="Times New Roman"/>
                <w:b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i-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</w:rPr>
              <w:t>pojemniki 1100l + odpady zbierane w sposób selektywny</w:t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tabs>
                <w:tab w:val="clear" w:pos="708"/>
                <w:tab w:val="left" w:pos="709" w:leader="none"/>
              </w:tabs>
              <w:rPr>
                <w:rFonts w:eastAsia="Times New Roman"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  <w:t>Stawiszyn Szosa Pleszewska 3-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ojemnik 240l + odpady zbierane w sposób selektywn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– Targowica -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pojemnik 1100l ,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Pl. Wolno</w:t>
            </w:r>
            <w:r>
              <w:rPr>
                <w:rFonts w:eastAsia="TimesNewRoman;MS Mincho" w:cs="Times New Roman" w:ascii="Times New Roman" w:hAnsi="Times New Roman"/>
                <w:b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i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o najmniej raz na dwa tygodnie;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Akapitzlist"/>
              <w:autoSpaceDE w:val="false"/>
              <w:spacing w:lineRule="auto" w:line="276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Stawiszyn Szosa Pleszewska 3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76" w:before="0" w:after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o najmniej raz na dwa tygodnie; </w:t>
            </w:r>
          </w:p>
          <w:p>
            <w:pPr>
              <w:pStyle w:val="Akapitzlist"/>
              <w:autoSpaceDE w:val="false"/>
              <w:spacing w:lineRule="auto" w:line="276" w:before="0" w:after="0"/>
              <w:ind w:left="781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Stawiszyn – Targowica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- każdorazowo na wezwanie Zamawiającego;</w:t>
            </w:r>
          </w:p>
          <w:p>
            <w:pPr>
              <w:pStyle w:val="Akapitzlist"/>
              <w:autoSpaceDE w:val="false"/>
              <w:spacing w:lineRule="auto" w:line="254" w:before="0" w:after="0"/>
              <w:ind w:left="781" w:hanging="0"/>
              <w:contextualSpacing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obejmujący okres od dnia 1 kwietnia 2024 do dnia 30 czerwca 2024 r. powinien zostać opracowany i przedłożony Zamawiającemu w dniu podpisania umowy. Wykonawca przekazuje Zamawiającemu harmonogram w formie pliku PDF bez zabezpieczeń i haseł. Zamawiający zaakceptuje harmonogram lub przedstawi uwagi do niego w terminie do 3 dni od jego otrzymania. Wykonawca w terminie do 3 dni uwzględni uwagi Zamawiającego oraz przedstawi go do ponownej akceptacji. 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co do treści wymaga zatwierdzenia przez Zamawiającego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opracowania Harmonogramu odbierania odpadów, </w:t>
        <w:br/>
        <w:t>z uwzględnieniem poszczególnych rodzajów odpadów w szczególności biorąc pod uwagę: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odpadów nie może następować w dni ustawowo wolne od pracy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regularności i powtarzalności odbierania tak, aby mieszkańcy mogli w łatwy sposób zaplanować przygotowanie odpadów do odebrania;</w:t>
      </w:r>
    </w:p>
    <w:p>
      <w:pPr>
        <w:pStyle w:val="Normal"/>
        <w:numPr>
          <w:ilvl w:val="0"/>
          <w:numId w:val="3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zględy sanitarne punktów zbierania odpadów komunalnych przy domach wielolokalowych i posesjach indywidualnych (fermentacja odpadów </w:t>
        <w:br/>
        <w:t>w pojemnikach,  kontenerach, żerowanie gryzoni, bezdomnych zwierząt itp.);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odpowiadać następującym wytycznym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nien być sformułowany w sposób przejrzysty, jasny, pozwalający na szybkie zorientowanie się co do konkretnych dat odbierania odpadów, jak też regularności </w:t>
        <w:br/>
        <w:t>i powtarzalności odbierania odpadów poszczególnych rodzajów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winien zawierać żadnych dodatkowych treści ponad informacje związane </w:t>
        <w:br/>
        <w:t>z wykonywaniem zamówienia, w szczególności reklam, informacji propagandowych, itd.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nien wskazywać na daty odbierania poszczególnych odpadów </w:t>
        <w:br/>
        <w:t>z nieruchomości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ywać miejsce lokalizacji, daty oraz godziny i rodzaje zbieranych odpadów </w:t>
        <w:br/>
        <w:t>odbieranych w ramach MPSZOK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owinien zostać przygotowany dla całej Gminy i Miasta Stawiszyn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winien umieścić harmonogram na własnej stronie internetowej </w:t>
        <w:br/>
        <w:t>i eksponować go przez cały okres na jaki został przygotowany. Ponadto Zamawiający umieści harmonogram na własnej stronie internetowej.</w:t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przekazania harmonogramu właścicielom </w:t>
        <w:br/>
        <w:t>i zarządcom nieruchomości, minimum na dzień przed planowanym odbiorem pierwszej frakcji odpadów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budowy wielolokalowej – 1 egzemplarz w formie papierowej dla każdego najemcy;</w:t>
      </w:r>
    </w:p>
    <w:p>
      <w:pPr>
        <w:pStyle w:val="Normal"/>
        <w:numPr>
          <w:ilvl w:val="0"/>
          <w:numId w:val="2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zabudowy jednorodzinnej – 1 egzemplarz w formie papierowej dla każdego właściciela;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 uznaje, że wystarczającym dla obowiązku doręczenia harmonogramu będzie włożenie go do skrzynek pocztowych każdej nieruchomości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rmonogram przygotowany na wymagany okres obowiązuje do końca terminu na jaki został ustalony. W przypadku nieprzewidzianych okoliczności, za zgodą Zamawiającego dopuszcza się zmianę terminu odbioru odpadów. Wykonawca odpowiedzialny jest w takim przypadku za bieżące poinformowanie Zamawiającego </w:t>
        <w:br/>
        <w:t>w sposób określony w umowie oraz właścicieli nieruchomości o zmianie.</w:t>
      </w:r>
    </w:p>
    <w:p>
      <w:pPr>
        <w:pStyle w:val="Normal"/>
        <w:autoSpaceDE w:val="false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 Wymagania co do sposobu odbierania odpadów komunalnych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do odbierania odpadów w sposób zapewniający utrzymanie czystości i odpowiedniego stanu sanitarnego zgodnie z obowiązującymi przepisami prawa, w szczególności do: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biegania wysypywaniu się odpadów z pojemników (kontenerów, worków itp.) podczas dokonywania odbioru;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zątnięcia i odbierania odpadów z miejsc ich gromadzeni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ę obowiązuje: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mieszania selektywnie zebranych odpadów komunalnych ze zmieszanymi odpadami komunalnymi odbieranymi od właścicieli nieruchomości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az mieszania ze sobą poszczególnych frakcji selektywnie zebranych odpadów komunalnych;</w:t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e przewożonych odpadów przed wysypaniem w trakcie załadunku </w:t>
        <w:br/>
        <w:t xml:space="preserve">i transportu; w przypadku wysypania Wykonawca obowiązany jest </w:t>
        <w:br/>
        <w:t>do natychmiastowego uprzątnięcia odpadów oraz skutków ich wysypania (zabrudzeń, plam, itp.)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ponosi odpowiedzialność za zniszczenia lub uszkodzenia powstałe </w:t>
        <w:br/>
        <w:t>w związku z realizacją przedmiotu umowy, na zasadach określonych w Kodeksie Cywilnym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przez cały okres realizacji umowy Wykonawca dysponował pojazdami wskazanymi w tabeli nr 1 OPZ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powinny być w pełni sprawne, posiadać aktualne badania techniczne, być dopuszczone do ruchu oraz oznakowane widoczną nazwą przedsiębiorcy i numerem jego telefonu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zdy i urządzenia będą poddawane myciu i dezynfekcji z częstotliwością gwarantującą zapewnienie im właściwego stanu sanitarnego, nie rzadziej niż raz na miesiąc, a w okresie letnim nie rzadziej niż raz na 2 tygodnie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oniec każdego dnia roboczego wymaga się, aby pojazdy były opróżnione </w:t>
        <w:br/>
        <w:t>z odpadów i były parkowane wyłącznie na terenie bazy magazynowo – transportow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wyposażyć pojazdy w system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u bazującego na systemie pozycjonowania satelitarnego, umożliwiający trwałe zapisywanie, przechowywanie i odczytywanie danych o położeniu pojazdu i miejscach postoju;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jników zapisujących dane o miejscach wyładunku odpadów – umożliwiających weryfikację tych danych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wyposażenie pojazdów w urządzenie do ważenia odpadów komunalnych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bierający odpady komunalne od właścicieli nieruchomości jest obowiązany posiadać bazę magazynowo – transportową usytuowaną na terenie, do którego posiada tytuł prawny, w odległości nie większej niż 60 km od granicy gmin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wyposażenia bazy magazynowo – transportowej Wykonawca powinien zapewnić, aby: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agazynowo – transportowej był zabezpieczony w sposób uniemożliwiający wstęp osobom nieupoważnionym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przeznaczone do parkowania pojazdów były zabezpieczone przed emisją zanieczyszczeń do gruntu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magazynowania selektywnie zebranych odpadów komunalnych były   zabezpieczone przed emisją zanieczyszczeń do gruntu oraz zabezpieczone przed działaniem czynników atmosferycznych;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bazy magazynowo – transportowej był wyposażony w urządzenia lub systemy zapewniające zagospodarowanie wód opadowych i ścieków przemysłowych, pochodzących z terenu bazy zgodnie z wymaganiami określonymi przepisami ustawy z dnia 20 lipca 2017 r. - Prawo wodne (Dz. U. z 2023 r. poz. 1478 ze zm.).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a magazynowo – transportowa była wyposażona w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przeznaczone do parkowania pojazdów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e socjalne dla pracowników odpowiadające ilości zatrudnionych osób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do magazynowania selektywnie zebranych odpadów z grupy odpadów  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alnych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izowaną samochodową wagę najazdową – w przypadku, gdy na terenie bazy następuje magazynowanie odpadów.</w:t>
      </w:r>
    </w:p>
    <w:p>
      <w:pPr>
        <w:pStyle w:val="Normal"/>
        <w:numPr>
          <w:ilvl w:val="0"/>
          <w:numId w:val="18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renie bazy magazynowo – transportowej znajdowały się takż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bieżącej konserwacji i napraw pojazdó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do mycia i dezynfekcji pojazdów w przypadku, gdy czynności te nie </w:t>
        <w:br/>
        <w:t>są wykonywane przez uprawnione podmioty zewnętrzne poza terenem bazy magazynowo – transportow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, aby część transportowa i część magazynowa bazy znajdowała się na oddzielnych terenach, przy jednoczesnym spełnieniu warunków określonych powyżej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rzeprowadzenia kontroli bazy magazynowo – transportowej i sprzętu niezbędnego do wykonania przedmiotu zamówienia przed podpisaniem umowy oraz w trakcie jej trwania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Do obowiązków Wykonawcy należy również: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e przedmiotu zamówienia zgodnie z obowiązującymi przepisami ustawy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o ochrony środowiska (Dz. U. z 2023 r. poz. 877 ze zm.), ustawy z dnia 13 września 1996 r. o utrzymaniu czystości i porządku w gminach (Dz. U. z 2023 r. poz. 1469 ze zm.), ustawy z dnia 14 grudnia 2012 r. o odpadach (Dz. U. z 2023 r. poz. 1587 ze zm.) oraz uchwał dotyczących gospodarowania odpadami komunalnymi obowiązujących na terenie Gminy i Miasta Stawiszyn i innych przepisów powszechnie obowiązujących. 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co najmniej 1 stanowiska komputerowego Zamawiającego w legalne oprogramowanie do odczytu raportów z GPS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zedmiotu umowy w sposób sprawny, ograniczający do minimum utrudnienia w ruchu drogowym, korzystaniu z nieruchomości oraz niedogodności dla mieszkańców Gminy i Miasta Stawiszyn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ewnienie dla właściwej realizacji przedmiotu umowy, przez cały okres trwania umowy dostatecznej ilości środków technicznych, gwarantujących terminowe </w:t>
        <w:br/>
        <w:t>i jakościowe wykonywanie zakresu rzeczowego usługi, jak również odpowiedniego personelu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ywanie odbioru i transportu odpadów, również w przypadkach, kiedy dojazd </w:t>
        <w:br/>
        <w:t>do punktów zbiorki odpadów komunalnych będzie utrudniony z powodu prowadzonych remontów dróg, dojazdów, warunków atmosferycznych itp. W takich przypadkach Wykonawcy nie przysługują roszczenia z tytułu wzrostu kosztów realizacji przedmiotu umowy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azanie na żądanie Zamawiającego wszelkich dokumentów potwierdzających wykonywanie przedmiotu umowy zgodnie z określonymi przez Zamawiającego wymaganiami i przepisami prawa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enie odpowiedzialności wobec Zamawiającego i osób trzecich za szkody na mieniu i zdrowiu osób trzecich, powstałe podczas i w związku z realizacją przedmiotu umowy w zakresie określonym w Kodeksie cywilnym i innych ustawach.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osiągnięcia przez Gminę i Miasto Stawiszyn </w:t>
        <w:br/>
        <w:t>w okresie realizacji zamówienia wymaganych w tym zakresie przepisami prawa: poziomu przygotowania do ponownego użycia i recyklingu odpadów komunalnych oraz ograniczenie masy odpadów komunalnych ulegających biodegradacji przekazywanych do składowiska na poziomie określonym w art. 3b oraz art. 3c ustawy z dnia 13 września 1996 roku o utrzymaniu czystości i porządku w gminach (Dz. U. z 2023 r., poz. 1469 ze zm.)</w:t>
      </w:r>
    </w:p>
    <w:p>
      <w:pPr>
        <w:pStyle w:val="Normal"/>
        <w:numPr>
          <w:ilvl w:val="0"/>
          <w:numId w:val="21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okresie obowiązywania umowy zobowiązany jest do osiągnięcia poziomu ograniczenia masy odpadów komunalnych ulegających biodegradacji przekazanych do składowania na poziomie określonym w art. 3c ustawy z dnia </w:t>
        <w:br/>
        <w:t xml:space="preserve">13 września 1996 roku o utrzymaniu czystości i porządku w gminach (Dz. U. z 2023 r., poz. 1469 ze zm.) i obowiązującym rozporządzeniu Ministra Środowiska w sprawie poziomów ograniczenia masy odpadów komunalnych ulegających biodegradacji przekazywanych do składowania oraz sposobu obliczenia poziomu ograniczenia masy tych odpadów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Raporty i inne obowiązki informacyjne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do przekazywania Zamawiającemu sprawozdań, zgodnie z art. 9n ustawy z dnia 13 września 1996 r. o utrzymaniu czystości i porządku w gminach (Dz. U. z 2023 r. poz. 1469 ze zm.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o wystawianej comiesięcznie faktury dołączy karty przekazania odpadów z poszczególnych Instalacji, wskazanych w cz. I ust. 4 OPZ za okres, którego dotyczy wystawiona faktura oraz informację o podziałem na odpady odebrane od właścicieli nieruchomości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każdorazowo po złożeniu ww. dokumentów ma prawo zażądać </w:t>
        <w:br/>
        <w:t>od Wykonawcy wyjaśnień w razie wystąpienia wątpliwości, a Wykonawca ma obowiązek takie wyjaśnienia złożyć w terminie 3 dni od zgłoszenia uwag w formie pisemnej, telefonicznej lub e- mailem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bieżącego przekazywania adresów nieruchomości, </w:t>
        <w:br/>
        <w:t xml:space="preserve">na których powstały odpady, a nie ujętych w bazie danych prowadzonej przez Zamawiającego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la każdej z wyznaczonych tras przekaże Zamawiającemu wzorcowy raport w postaci zapisu śladu GPS zapisanego w pliku GPX jako załącznik do raportu miesięcznego, a w przypadku odrębnego wezwania Zamawiającego w terminie do 2 dni roboczych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2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w w:val="100"/>
        <w:lang w:val="pl-PL" w:bidi="ar-S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omylnaczcionkaakapitu1">
    <w:name w:val="Domyślna czcionka akapitu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0:57:00Z</dcterms:created>
  <dc:creator>Krzysztof Kubasik</dc:creator>
  <dc:description/>
  <cp:keywords/>
  <dc:language>en-US</dc:language>
  <cp:lastModifiedBy>Angelika Grzelaczyk</cp:lastModifiedBy>
  <cp:lastPrinted>2024-02-20T14:03:00Z</cp:lastPrinted>
  <dcterms:modified xsi:type="dcterms:W3CDTF">2024-02-21T08:11:00Z</dcterms:modified>
  <cp:revision>14</cp:revision>
  <dc:subject/>
  <dc:title>Załącznik do SIWZ</dc:title>
</cp:coreProperties>
</file>