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0" w:after="0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84.2024</w:t>
      </w:r>
    </w:p>
    <w:p>
      <w:pPr>
        <w:pStyle w:val="Normal"/>
        <w:widowControl w:val="false"/>
        <w:spacing w:lineRule="auto" w:line="240" w:before="0" w:after="0"/>
        <w:ind w:right="3958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2024 r. poz. 1320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Zakup artykułów spożywczych na potrzeby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89140790"/>
      <w:bookmarkStart w:id="1" w:name="__Fieldmark__0_8914079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89140790"/>
      <w:bookmarkStart w:id="3" w:name="__Fieldmark__1_89140790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9140790"/>
      <w:bookmarkStart w:id="5" w:name="__Fieldmark__2_8914079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240" w:before="0" w:after="0"/>
        <w:ind w:left="641" w:hanging="35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9140790"/>
      <w:bookmarkStart w:id="7" w:name="__Fieldmark__3_8914079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12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89140790"/>
      <w:bookmarkStart w:id="9" w:name="__Fieldmark__4_89140790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89140790"/>
      <w:bookmarkStart w:id="11" w:name="__Fieldmark__5_89140790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89140790"/>
      <w:bookmarkStart w:id="13" w:name="__Fieldmark__6_89140790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89140790"/>
      <w:bookmarkStart w:id="15" w:name="__Fieldmark__7_89140790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89140790"/>
      <w:bookmarkStart w:id="17" w:name="__Fieldmark__8_89140790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89140790"/>
      <w:bookmarkStart w:id="19" w:name="__Fieldmark__9_89140790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240" w:before="120" w:after="0"/>
        <w:ind w:firstLine="425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89140790"/>
      <w:bookmarkStart w:id="21" w:name="__Fieldmark__10_89140790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89140790"/>
      <w:bookmarkStart w:id="23" w:name="__Fieldmark__11_89140790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0" w:after="40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40"/>
          <w:szCs w:val="40"/>
          <w:lang w:eastAsia="en-US"/>
        </w:rPr>
      </w:pPr>
      <w:r>
        <w:rPr>
          <w:rFonts w:eastAsia="Times New Roman" w:cs="Calibri"/>
          <w:b/>
          <w:bCs/>
          <w:kern w:val="0"/>
          <w:sz w:val="40"/>
          <w:szCs w:val="4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89140790"/>
      <w:bookmarkStart w:id="25" w:name="__Fieldmark__12_89140790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89140790"/>
      <w:bookmarkStart w:id="27" w:name="__Fieldmark__13_89140790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9-04T08:29:00Z</cp:lastPrinted>
  <dcterms:modified xsi:type="dcterms:W3CDTF">2024-09-04T06:30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