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 xml:space="preserve">Dz.U. UE S numer [324136], data [17.06.2022r.], strona [116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>Numer ogłoszenia w Dz.U. S: [2][0][2][2]/S [1][1][6]–[3][2][4][1][3][6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…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zęstochowskie Przedsiębiorstwo Komunalne Sp. z o.o., Sobuczyna, ul. Konwaliowa 1, </w:t>
              <w:br/>
              <w:t>42 – 263 Wrzosow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odernizacja linii technologicznej sortowni odpadów w Częstochowskim Przedsiębiorstwie Komunalnym Sp. z o.o. w Sobuczynie wraz </w:t>
              <w:br/>
              <w:t>z projektowaniem technicznym rozbudowy</w:t>
              <w:br/>
              <w:t>i modernizacji Zakładu Zagospodarowania Odpad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ChapterTitle"/>
        <w:spacing w:before="0" w:after="0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</w:t>
      </w:r>
      <w:r>
        <w:rPr/>
        <w:t>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</w:t>
      </w:r>
      <w:r>
        <w:rPr/>
        <w:t>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</w:t>
      </w:r>
      <w:r>
        <w:rPr/>
        <w:t xml:space="preserve">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</w:t>
      </w:r>
      <w:r>
        <w:rPr/>
        <w:t xml:space="preserve">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</w:t>
      </w:r>
      <w:r>
        <w:rPr/>
        <w:t>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</w:t>
      </w:r>
      <w:r>
        <w:rPr/>
        <w:t>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</w:t>
      </w:r>
      <w:r>
        <w:rPr/>
        <w:t>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</w:t>
      </w:r>
      <w:r>
        <w:rPr/>
        <w:t>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</w:t>
      </w:r>
      <w:r>
        <w:rPr/>
        <w:t xml:space="preserve">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8"/>
          <w:u w:val="single"/>
          <w:lang w:eastAsia="pl-PL"/>
        </w:rPr>
        <w:t>UWAG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  <w:t xml:space="preserve">Oświadczenie winno zostać podpisane przez osobę (osoby) uprawnioną/upoważnioną </w:t>
        <w:br/>
        <w:t xml:space="preserve">do składania oświadczeń woli w imieniu odpowiednio: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8"/>
          <w:lang w:eastAsia="pl-PL"/>
        </w:rPr>
        <w:t xml:space="preserve">wykonawca (w przypadku wspólnego ubiegania się o zamówienie oświadczenie powyższe składają wszyscy wykonawcy wspólnie ubiegający się o zamówienie (pkt 11.1.8. lit b) SWZ),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8"/>
          <w:lang w:eastAsia="pl-PL"/>
        </w:rPr>
        <w:t xml:space="preserve">podmiot udostępniające zasoby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>(sporządzone zgodnie z  pkt 15.4. SWZ i podpisane zgodnie z pkt 15.5. SWZ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ciej MK. Kutrzyk</cp:lastModifiedBy>
  <cp:lastPrinted>2022-06-08T12:10:00Z</cp:lastPrinted>
  <dcterms:modified xsi:type="dcterms:W3CDTF">2022-06-17T06:07:00Z</dcterms:modified>
  <cp:revision>82</cp:revision>
  <dc:subject/>
  <dc:title/>
</cp:coreProperties>
</file>