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72"/>
          <w:szCs w:val="72"/>
        </w:rPr>
      </w:pPr>
      <w:r>
        <w:rPr>
          <w:rFonts w:eastAsia="Lucida Sans Unicode" w:cs="Algerian" w:ascii="Algerian" w:hAnsi="Algerian"/>
          <w:b/>
          <w:bCs/>
          <w:sz w:val="72"/>
          <w:szCs w:val="72"/>
        </w:rPr>
        <w:t>PROJEKT TECHNICZNY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40"/>
          <w:szCs w:val="40"/>
        </w:rPr>
      </w:pPr>
      <w:r>
        <w:rPr>
          <w:rFonts w:eastAsia="Lucida Sans Unicode" w:cs="Algerian" w:ascii="Algerian" w:hAnsi="Algerian"/>
          <w:b/>
          <w:bCs/>
          <w:sz w:val="40"/>
          <w:szCs w:val="40"/>
        </w:rPr>
        <w:t xml:space="preserve">PRZEBUDOWA 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/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wew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>ne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>trznej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 xml:space="preserve"> INSTALACJI GAZOWEJ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/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W ISTNIEJ</w:t>
      </w:r>
      <w:r>
        <w:rPr>
          <w:rFonts w:eastAsia="Lucida Sans Unicode" w:cs="Cambria" w:ascii="Cambria" w:hAnsi="Cambria"/>
          <w:b/>
          <w:bCs/>
          <w:sz w:val="40"/>
          <w:szCs w:val="40"/>
        </w:rPr>
        <w:t>Ą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 xml:space="preserve">CYM 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40"/>
          <w:szCs w:val="40"/>
        </w:rPr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BUDYNKU MIESZKALNYM.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40"/>
          <w:szCs w:val="40"/>
        </w:rPr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BUDYNEK „C”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40"/>
          <w:szCs w:val="40"/>
        </w:rPr>
      </w:pPr>
      <w:r>
        <w:rPr>
          <w:rFonts w:eastAsia="Lucida Sans Unicode" w:cs="Algerian" w:ascii="Algerian" w:hAnsi="Algerian"/>
          <w:b/>
          <w:bCs/>
          <w:sz w:val="40"/>
          <w:szCs w:val="40"/>
        </w:rPr>
      </w:r>
    </w:p>
    <w:tbl>
      <w:tblPr>
        <w:tblW w:w="9590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4070"/>
        <w:gridCol w:w="2340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JEDNOSTKA PROJEKTOWA</w:t>
            </w:r>
          </w:p>
        </w:tc>
        <w:tc>
          <w:tcPr>
            <w:tcW w:w="641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ucida Sans Unicode" w:cs="Arial"/>
                <w:sz w:val="28"/>
                <w:szCs w:val="28"/>
              </w:rPr>
              <w:t>Usługi Projektowe „</w:t>
            </w:r>
            <w:r>
              <w:rPr>
                <w:rFonts w:eastAsia="Lucida Sans Unicode" w:cs="Arial" w:ascii="Brush Script MT" w:hAnsi="Brush Script MT"/>
                <w:b/>
                <w:sz w:val="28"/>
                <w:szCs w:val="28"/>
              </w:rPr>
              <w:t>ProGreS</w:t>
            </w:r>
            <w:r>
              <w:rPr>
                <w:rFonts w:eastAsia="Lucida Sans Unicode" w:cs="Arial"/>
                <w:sz w:val="28"/>
                <w:szCs w:val="28"/>
              </w:rPr>
              <w:t>” Grzegorz Sułkowski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ADRES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ul. Broniewskiego 20/6, 58-400 Kamienna Góra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OBIEKT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ucida Sans Unicode" w:cs="Arial"/>
                <w:sz w:val="20"/>
              </w:rPr>
              <w:t>Istniejący budynek mieszkalny wielorodzinny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Kategoria obiektu: XIII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ADRES OBIEKTU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</w:rPr>
            </w:pPr>
            <w:r>
              <w:rPr>
                <w:sz w:val="20"/>
              </w:rPr>
              <w:t>ul. Janusza Korczaka 1C, 58-400 Kamienna Góra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DZIAŁKA NR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</w:rPr>
            </w:pPr>
            <w:r>
              <w:rPr>
                <w:sz w:val="20"/>
              </w:rPr>
              <w:t>10/5 obr. Kamienna Góra-8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INWESTOR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DOLNOŚLĄSKIE 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CENTRUM REHABILITACJI i ORTOPEDII Sp. z o.o. </w:t>
            </w:r>
          </w:p>
        </w:tc>
        <w:tc>
          <w:tcPr>
            <w:tcW w:w="234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ADRES</w:t>
            </w:r>
          </w:p>
        </w:tc>
        <w:tc>
          <w:tcPr>
            <w:tcW w:w="6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</w:rPr>
              <w:t>ul. Janusza Korczaka 1, 58-400 Kamienna Góra</w:t>
            </w:r>
          </w:p>
        </w:tc>
      </w:tr>
    </w:tbl>
    <w:p>
      <w:pPr>
        <w:pStyle w:val="Textbodyindent1"/>
        <w:tabs>
          <w:tab w:val="clear" w:pos="708"/>
          <w:tab w:val="right" w:pos="929" w:leader="none"/>
          <w:tab w:val="left" w:pos="1053" w:leader="none"/>
        </w:tabs>
        <w:spacing w:lineRule="atLeast" w:line="100"/>
        <w:ind w:left="555" w:hanging="0"/>
        <w:jc w:val="center"/>
        <w:rPr/>
      </w:pPr>
      <w:r>
        <w:rPr/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eastAsia="Lucida Sans Unicode"/>
          <w:b/>
          <w:b/>
          <w:bCs/>
          <w:szCs w:val="24"/>
        </w:rPr>
      </w:pPr>
      <w:r>
        <w:rPr>
          <w:rFonts w:eastAsia="Lucida Sans Unicode"/>
          <w:b/>
          <w:bCs/>
          <w:szCs w:val="24"/>
        </w:rPr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rPr>
          <w:rFonts w:eastAsia="Lucida Sans Unicode"/>
          <w:b/>
          <w:b/>
          <w:bCs/>
          <w:szCs w:val="24"/>
        </w:rPr>
      </w:pPr>
      <w:r>
        <w:rPr>
          <w:rFonts w:eastAsia="Lucida Sans Unicode"/>
          <w:b/>
          <w:bCs/>
          <w:szCs w:val="24"/>
        </w:rPr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rPr>
          <w:rFonts w:eastAsia="Lucida Sans Unicode"/>
          <w:b/>
          <w:b/>
          <w:bCs/>
          <w:szCs w:val="24"/>
        </w:rPr>
      </w:pPr>
      <w:r>
        <w:rPr>
          <w:rFonts w:eastAsia="Lucida Sans Unicode"/>
          <w:b/>
          <w:bCs/>
          <w:szCs w:val="24"/>
        </w:rPr>
      </w:r>
    </w:p>
    <w:p>
      <w:pPr>
        <w:pStyle w:val="TableContents"/>
        <w:rPr>
          <w:rFonts w:eastAsia="Lucida Sans Unicode"/>
          <w:sz w:val="20"/>
        </w:rPr>
      </w:pPr>
      <w:r>
        <w:rPr>
          <w:rFonts w:eastAsia="Lucida Sans Unicode"/>
          <w:sz w:val="20"/>
        </w:rPr>
        <w:t>Niżej podpisani projektanci oświadczają, że zgodnie z art 34 ust. 2 Prawo budowlane (Dz.U.Nr 2020.1333 z dn. 13 lutego 2020) projekt sporządzony został zgodnie z obowiązującymi przepisami oraz zasadami wiedzy technicznej.</w:t>
      </w:r>
    </w:p>
    <w:p>
      <w:pPr>
        <w:pStyle w:val="TableContents"/>
        <w:ind w:right="-436" w:hanging="0"/>
        <w:rPr>
          <w:rFonts w:eastAsia="Lucida Sans Unicode"/>
          <w:sz w:val="20"/>
        </w:rPr>
      </w:pPr>
      <w:r>
        <w:rPr>
          <w:rFonts w:eastAsia="Lucida Sans Unicode"/>
          <w:sz w:val="20"/>
        </w:rPr>
      </w:r>
    </w:p>
    <w:p>
      <w:pPr>
        <w:pStyle w:val="TableContents"/>
        <w:rPr>
          <w:rFonts w:eastAsia="Lucida Sans Unicode"/>
          <w:sz w:val="20"/>
        </w:rPr>
      </w:pPr>
      <w:r>
        <w:rPr>
          <w:rFonts w:eastAsia="Lucida Sans Unicode"/>
          <w:sz w:val="20"/>
        </w:rPr>
      </w:r>
    </w:p>
    <w:p>
      <w:pPr>
        <w:pStyle w:val="TableContents"/>
        <w:rPr/>
      </w:pPr>
      <w:r>
        <w:rPr>
          <w:rFonts w:eastAsia="Lucida Sans Unicode"/>
          <w:b/>
          <w:bCs/>
          <w:sz w:val="20"/>
        </w:rPr>
        <w:t>PROJEKTANT:</w:t>
      </w:r>
    </w:p>
    <w:p>
      <w:pPr>
        <w:pStyle w:val="TableContents"/>
        <w:rPr>
          <w:rFonts w:eastAsia="Lucida Sans Unicode"/>
          <w:b/>
          <w:b/>
          <w:bCs/>
          <w:sz w:val="20"/>
        </w:rPr>
      </w:pPr>
      <w:r>
        <w:rPr>
          <w:rFonts w:eastAsia="Lucida Sans Unicode"/>
          <w:b/>
          <w:bCs/>
          <w:sz w:val="20"/>
        </w:rPr>
      </w:r>
    </w:p>
    <w:tbl>
      <w:tblPr>
        <w:tblW w:w="958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0"/>
        <w:gridCol w:w="3660"/>
        <w:gridCol w:w="3650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ALACJE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NITARNE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b/>
                <w:b/>
                <w:bCs/>
                <w:sz w:val="20"/>
              </w:rPr>
            </w:pPr>
            <w:r>
              <w:rPr>
                <w:rFonts w:eastAsia="Lucida Sans Unicode" w:cs="Arial"/>
                <w:b/>
                <w:bCs/>
                <w:sz w:val="20"/>
              </w:rPr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Projektant: </w:t>
            </w:r>
            <w:r>
              <w:rPr>
                <w:rFonts w:cs="Tahoma" w:ascii="Tahoma" w:hAnsi="Tahoma"/>
                <w:sz w:val="18"/>
              </w:rPr>
              <w:t>inż. GRZEGORZ SUŁKOWSKI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nr uprawnień: 591/01/DUW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nr ewid.: DOŚ/IS/0069/02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" w:right="416" w:hanging="0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</w:r>
          </w:p>
        </w:tc>
      </w:tr>
    </w:tbl>
    <w:p>
      <w:pPr>
        <w:pStyle w:val="TableContents"/>
        <w:rPr/>
      </w:pPr>
      <w:r>
        <w:rPr/>
      </w:r>
    </w:p>
    <w:p>
      <w:pPr>
        <w:pStyle w:val="TableContents"/>
        <w:rPr/>
      </w:pPr>
      <w:r>
        <w:rPr>
          <w:rFonts w:eastAsia="Lucida Sans Unicode" w:cs="Calibri" w:ascii="Calibri" w:hAnsi="Calibri"/>
          <w:caps/>
          <w:sz w:val="20"/>
        </w:rPr>
        <w:t>DATA OPRACOWANIA: 29.07.2022</w:t>
      </w:r>
    </w:p>
    <w:p>
      <w:pPr>
        <w:pStyle w:val="Heading"/>
        <w:tabs>
          <w:tab w:val="clear" w:pos="708"/>
          <w:tab w:val="left" w:pos="720" w:leader="none"/>
          <w:tab w:val="center" w:pos="7056" w:leader="none"/>
          <w:tab w:val="right" w:pos="11592" w:leader="none"/>
        </w:tabs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532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0.05pt;mso-position-vertical-relative:text;margin-left:5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720" w:leader="none"/>
          <w:tab w:val="center" w:pos="7056" w:leader="none"/>
          <w:tab w:val="right" w:pos="11592" w:leader="none"/>
        </w:tabs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"/>
        <w:tabs>
          <w:tab w:val="clear" w:pos="708"/>
          <w:tab w:val="left" w:pos="720" w:leader="none"/>
          <w:tab w:val="center" w:pos="7056" w:leader="none"/>
          <w:tab w:val="right" w:pos="11592" w:leader="none"/>
        </w:tabs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ubtitle"/>
        <w:rPr/>
      </w:pPr>
      <w:r>
        <w:rPr/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PIS TREŚCI</w:t>
      </w:r>
    </w:p>
    <w:p>
      <w:pPr>
        <w:pStyle w:val="Heading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"/>
        <w:numPr>
          <w:ilvl w:val="0"/>
          <w:numId w:val="8"/>
        </w:numPr>
        <w:suppressAutoHyphens w:val="false"/>
        <w:jc w:val="left"/>
        <w:outlineLvl w:val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OPIS TECHNICZNY.</w:t>
      </w:r>
    </w:p>
    <w:p>
      <w:pPr>
        <w:pStyle w:val="Heading"/>
        <w:numPr>
          <w:ilvl w:val="0"/>
          <w:numId w:val="4"/>
        </w:numPr>
        <w:suppressAutoHyphens w:val="false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Przedmiot i zakres opracowania.</w:t>
      </w:r>
    </w:p>
    <w:p>
      <w:pPr>
        <w:pStyle w:val="Heading"/>
        <w:numPr>
          <w:ilvl w:val="0"/>
          <w:numId w:val="4"/>
        </w:numPr>
        <w:suppressAutoHyphens w:val="false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Podstawa opracowania.</w:t>
      </w:r>
    </w:p>
    <w:p>
      <w:pPr>
        <w:pStyle w:val="Heading"/>
        <w:numPr>
          <w:ilvl w:val="0"/>
          <w:numId w:val="4"/>
        </w:numPr>
        <w:suppressAutoHyphens w:val="false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Opis stanu istniejącego i zamierzenia projektowego.</w:t>
      </w:r>
    </w:p>
    <w:p>
      <w:pPr>
        <w:pStyle w:val="Heading"/>
        <w:numPr>
          <w:ilvl w:val="0"/>
          <w:numId w:val="4"/>
        </w:numPr>
        <w:suppressAutoHyphens w:val="false"/>
        <w:jc w:val="left"/>
        <w:outlineLvl w:val="0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Projekt wewnętrznej instalacji gazowej.</w:t>
      </w:r>
    </w:p>
    <w:p>
      <w:pPr>
        <w:pStyle w:val="TextBodyIndent"/>
        <w:numPr>
          <w:ilvl w:val="0"/>
          <w:numId w:val="4"/>
        </w:numPr>
        <w:suppressAutoHyphens w:val="false"/>
        <w:rPr/>
      </w:pPr>
      <w:r>
        <w:rPr>
          <w:rFonts w:cs="Arial" w:ascii="Arial" w:hAnsi="Arial"/>
          <w:bCs/>
          <w:sz w:val="20"/>
          <w:szCs w:val="20"/>
        </w:rPr>
        <w:t>Charakterystyka energetyczna.</w:t>
      </w:r>
    </w:p>
    <w:p>
      <w:pPr>
        <w:pStyle w:val="Heading"/>
        <w:numPr>
          <w:ilvl w:val="0"/>
          <w:numId w:val="4"/>
        </w:numPr>
        <w:suppressAutoHyphens w:val="false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Warunki ochrony przeciwpożarowej.</w:t>
      </w:r>
    </w:p>
    <w:p>
      <w:pPr>
        <w:pStyle w:val="Heading"/>
        <w:numPr>
          <w:ilvl w:val="0"/>
          <w:numId w:val="4"/>
        </w:numPr>
        <w:suppressAutoHyphens w:val="false"/>
        <w:jc w:val="left"/>
        <w:outlineLvl w:val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Uwagi końcowe.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/>
          <w:b/>
          <w:sz w:val="20"/>
          <w:szCs w:val="20"/>
          <w:u w:val="none"/>
        </w:rPr>
      </w:r>
    </w:p>
    <w:p>
      <w:pPr>
        <w:pStyle w:val="Heading"/>
        <w:numPr>
          <w:ilvl w:val="0"/>
          <w:numId w:val="8"/>
        </w:numPr>
        <w:suppressAutoHyphens w:val="false"/>
        <w:jc w:val="left"/>
        <w:outlineLvl w:val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CZĘŚĆ RYSUNKOWA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Rys.  PZT-1. </w:t>
        <w:tab/>
        <w:t>Mapa poglądowa. Przedmiotowy budynek.</w:t>
        <w:tab/>
        <w:tab/>
        <w:tab/>
        <w:t>1:500.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0"/>
          <w:u w:val="none"/>
        </w:rPr>
        <w:t xml:space="preserve">Rys.  C-PT-1. </w:t>
        <w:tab/>
        <w:t>Rzut piwnic. Instalacja gazowa.</w:t>
        <w:tab/>
        <w:tab/>
        <w:tab/>
        <w:tab/>
        <w:tab/>
        <w:t>1:  100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Rys.  C-PT-2. </w:t>
        <w:tab/>
        <w:t>Rzut parteru. Instalacja gazowa.</w:t>
        <w:tab/>
        <w:tab/>
        <w:tab/>
        <w:tab/>
        <w:t>1:  100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Rys.  C-PT-3. </w:t>
        <w:tab/>
        <w:t>Rzut I piętra. Instalacja gazowa.</w:t>
        <w:tab/>
        <w:tab/>
        <w:tab/>
        <w:tab/>
        <w:t>1:  100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Rys.  C-PT-4. </w:t>
        <w:tab/>
        <w:t>Aksonometria instalacji gazowej.</w:t>
        <w:tab/>
        <w:tab/>
        <w:tab/>
        <w:tab/>
        <w:t>1:  100.</w:t>
      </w:r>
    </w:p>
    <w:p>
      <w:pPr>
        <w:pStyle w:val="Heading"/>
        <w:ind w:firstLine="360"/>
        <w:jc w:val="left"/>
        <w:rPr/>
      </w:pPr>
      <w:r>
        <w:rPr>
          <w:rFonts w:cs="Arial" w:ascii="Arial" w:hAnsi="Arial"/>
          <w:b w:val="false"/>
          <w:sz w:val="20"/>
          <w:u w:val="none"/>
        </w:rPr>
        <w:t xml:space="preserve">Rys.  C-PT-5. </w:t>
        <w:tab/>
        <w:t>Szafka gazowa główna. Rysunek ideowy.</w:t>
        <w:tab/>
        <w:tab/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iCs/>
          <w:sz w:val="20"/>
          <w:szCs w:val="20"/>
          <w:u w:val="none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.OPIS TECHNICZ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i zakres opracowania.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Przedmiotem niniejszego opracowania jest projekt techniczny przebudowy wewnętrznej instalacji gazowej w obrębie istniejącego budynku mieszkalnego przy ul. Janusza Korczaka 1C w Kamiennej Górze.</w:t>
      </w:r>
    </w:p>
    <w:p>
      <w:pPr>
        <w:pStyle w:val="Tekstpodstawowywcity3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inwestycji: ul. Janusza Korczaka 1C, 58-400 Kamienna Góra.</w:t>
      </w:r>
    </w:p>
    <w:p>
      <w:pPr>
        <w:pStyle w:val="Tekstpodstawowywcity3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rojektu obejmuje przebudowę instalacji gazowej od kurka głównego do odbiorników gazowych w budynku mieszkalnym oraz na odcinku od gazomierzy do lokali mieszkalnych na parterze oraz na  I piętrze.</w:t>
      </w:r>
    </w:p>
    <w:p>
      <w:pPr>
        <w:pStyle w:val="Tekstpodstawowywcity3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7"/>
        </w:numPr>
        <w:suppressAutoHyphens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a opracowania.</w:t>
      </w:r>
    </w:p>
    <w:p>
      <w:pPr>
        <w:pStyle w:val="Tekstpodstawowywcity3"/>
        <w:numPr>
          <w:ilvl w:val="0"/>
          <w:numId w:val="9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e Inwestora;</w:t>
      </w:r>
    </w:p>
    <w:p>
      <w:pPr>
        <w:pStyle w:val="Tekstpodstawowywcity3"/>
        <w:numPr>
          <w:ilvl w:val="0"/>
          <w:numId w:val="9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lokalna;</w:t>
      </w:r>
    </w:p>
    <w:p>
      <w:pPr>
        <w:pStyle w:val="Tekstpodstawowywcity3"/>
        <w:numPr>
          <w:ilvl w:val="0"/>
          <w:numId w:val="9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e normy i wytyczne branżowe;</w:t>
      </w:r>
    </w:p>
    <w:p>
      <w:pPr>
        <w:pStyle w:val="Tekstpodstawowywcity3"/>
        <w:numPr>
          <w:ilvl w:val="0"/>
          <w:numId w:val="9"/>
        </w:numPr>
        <w:suppressAutoHyphens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i producentów i dystrybutorów urządzeń.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Opis stanu istniejącego i zamierzenia projektowego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owy budynek mieszkalny wykonany jest w technologii tradycyjnej (murowany, dach kryty dachówką ceramiczną). Budynek wybudowano w 1910 roku. Budynek podpiwniczon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Kubatura budynku: ca 2600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ek posiada 2 klatki schodowe, z osobnymi wejściami z zewnątrz. Budynek na parterze posiada w sumie 4 lokale mieszkalne, na I piętrze – 2 lokale mieszkalne. Budynek jest całkowicie podpiwniczony, a do pomieszczeń piwnic prowadzi odrębne wejście z zewnątrz budynku. Budynek posiada poddasze nieużytkowe i użytkowe, z którego korzystają mieszkańcy budynku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ek wyposażony jest w wewnętrzną instalację wody, wewnętrzną kanalizację sanitarną, instalację grzewczą zasilaną z węzła cieplnego c.o. zlokalizowanego w piwnicy, wewnętrzną instalację gazową, instalację elektryczną i teletechniczną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y zewnętrzne oraz część ścian działowych pomieszczeń z urządzeniami gazowymi są wykonane z cegły ceramicznej pełnej oraz płyt regipsowych. Stropy drewnia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ie budynek zasilany jest gazem GZ-50 z wewnętrznej sieci gazowej poprzez istniejące przyłącze DN50. Na dzień dzisiejszy w gaz zasilane są 4 lokale mieszkal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udynek wyposażony jest w instalację gazową z rur stalowych spawanych i gwintowanych (w obrębie lokali mieszkalnych). Stan instalacji kwalifikujący się do wymiany i przebud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 się całkowity demontaż instalacji gazowej w obrębie piwnicy, na parterze i I piętrze od kurka głównego do odbiorników gazowych. W zamian zaprojektowano wewnętrzną instalację gazową od głównego kurka odcinającego budynku do podejść do gazomierzy oraz od podejść do gazomierzy do odbiorników gaz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inwestycji projektuje się opomiarowanie każdego z lokali mieszkalnych w postaci gazomierzy (dotychczas opomiarowania w budynku nie było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e opracowanie zakłada zasilanie w gaz 4 lokali mieszkalnych, 2 lokale mieszkalne z możliwością podłączenia do instalacji gazowej (projektowane podejścia do gazomierzy), przy założeniu docelowego wyposażenia każdego mieszkania w kocioł gazowy 2-funkcyjny i kuchenkę gazową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stalacja gazowa aktualnie zasilać będzie następujące urządzenia gazowe w poszczególnych lokalach mieszkalnych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0"/>
        <w:gridCol w:w="2661"/>
        <w:gridCol w:w="1023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kal mieszkalny lub pomieszczeni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urządzeń gaz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urz. Ga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gerowany gazomier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 M1 – part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okal zasilany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chenka gazowa 7 kW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 M2 – I pię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okal zasilany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enka gazowa 7 kW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 M3 – part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okal zasilany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enka gazowa 7 kW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 M4a – part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rak zasilania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jście do gazomierz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okal M4b – part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rak zasilania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jście do gazomierz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 M5 – I pię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okal zasilany w gaz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enka gazowa 7 kW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,6</w:t>
            </w:r>
          </w:p>
        </w:tc>
      </w:tr>
    </w:tbl>
    <w:p>
      <w:pPr>
        <w:pStyle w:val="Tekstpodstawowywcity3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7"/>
        </w:numPr>
        <w:suppressAutoHyphens w:val="false"/>
        <w:spacing w:lineRule="auto" w:line="2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wewnętrznej instalacji gazowej.</w:t>
      </w:r>
    </w:p>
    <w:p>
      <w:pPr>
        <w:pStyle w:val="TextBody"/>
        <w:numPr>
          <w:ilvl w:val="1"/>
          <w:numId w:val="5"/>
        </w:numPr>
        <w:suppressAutoHyphens w:val="false"/>
        <w:spacing w:lineRule="auto" w:line="24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rządzenia gazowe.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. instalacja gazowa zasilać będzie:</w:t>
      </w:r>
    </w:p>
    <w:p>
      <w:pPr>
        <w:pStyle w:val="TextBodyIndent"/>
        <w:numPr>
          <w:ilvl w:val="0"/>
          <w:numId w:val="2"/>
        </w:numPr>
        <w:suppressAutoHyphens w:val="false"/>
        <w:jc w:val="left"/>
        <w:rPr/>
      </w:pPr>
      <w:r>
        <w:rPr>
          <w:rFonts w:cs="Arial" w:ascii="Arial" w:hAnsi="Arial"/>
          <w:sz w:val="20"/>
        </w:rPr>
        <w:t xml:space="preserve">Istn typowa kuchenka gazowa 4-palnikowa – 4 kpl; </w:t>
      </w:r>
    </w:p>
    <w:p>
      <w:pPr>
        <w:pStyle w:val="TextBodyIndent"/>
        <w:suppressAutoHyphens w:val="false"/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dzień dzisiejszy przewiduje się zasilanie 4 kpl kuchenek gazowych (po 1 urządzeniu dla każdego lokalu mieszkalnego).</w:t>
      </w:r>
    </w:p>
    <w:p>
      <w:pPr>
        <w:pStyle w:val="TextBodyIndent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ek posiada przyłącze gazowe oraz wewnętrzną instalację gazową rozprowadzającą gaz do odbiorników gazowych w poszczególnych lokalach mieszkalnych. Zastosowano urządzenia gazowe dostosowane do spalania gazu typu GZ-50 z sieci gazowej miejskiej.  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cena stanu technicznego instalacji gazowej.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e względu na wizualne zużycie instalacji gazowej oraz brak opomiarowania lokali mieszkalnych przewiduje się przebudowę instalacji gazowej na odcinku od kurka głównego budynku w szafce na ścianie zewnętrznej budynku do samych odbiorników gazowych. Istniejąca instalacja gazowa w obrębie lokali mieszkalnych – do likwidacji. Przewiduje się również wykonanie podejść do gazomierzy na parterze na klatkach schodowych w budynku i indywidualne opomiarowanie dla każdego lokalu mieszkalnego. Przewidziano podejścia do gazomierzy wszystkich 6 lokali mieszkalnych, przy czym podejścia do gazomierzy dla 2 lokali mieszkalnych aktualnie nie zasilanych gazem należy zaślepić.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 celu zwiększenia poziomu bezpieczeństwa oraz w celu ułatwienia odczytów gazomierzy w ramach niniejszego opracowania przewiduje się wykonanie części wspólnej instalacji gazowej oraz lokalizację punktów pomiaru gazu na klatce schodowej w zaznaczonych na rysunkach miejscach. 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ewn. instalacja gazowa – część wspólna.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zęść wspólna instalacji gazowej to odcinek instalacji gazowej od kurka głównego budynku zlokalizowanego w szafce gazowej na zewnętrznej ścianie budynku do projektowanych gazomierzy zlokalizowanych na klatce schodowej stanowiących opomiarowanie poszczególnych lokali mieszkalnych.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kres niniejszego opracowania części wspólnej instalacji gazowej dotyczy budowy rurarzu od kurka głównego do podejść do gazomierzy w obrębie piwnicy i parteru budynku wraz z projektowanymi podejściami do gazomierz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wody na odcinku od kurka głównego budynku do gazomierzy muszą być wykonane bezwzględnie z rur stalowych spawanych.</w:t>
      </w:r>
    </w:p>
    <w:p>
      <w:pPr>
        <w:pStyle w:val="Tekstpodstawowyzwciciem"/>
        <w:spacing w:before="0" w:after="0"/>
        <w:ind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stalację gazową należy wykonać z rur stalowych czarnych bez szwu, wg PN-H-74219, stosując połączenia spawane rurowe. </w:t>
      </w:r>
    </w:p>
    <w:p>
      <w:pPr>
        <w:pStyle w:val="Tekstpodstawowyzwciciem"/>
        <w:spacing w:before="0" w:after="0"/>
        <w:ind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łączy spawanych nie wolno stosować w miejscach przechodzenia przez ściany i stropy, zaś zmiany kierunków należy wykonywać przy pomocy kolan hamburskich. </w:t>
      </w:r>
    </w:p>
    <w:p>
      <w:pPr>
        <w:pStyle w:val="Tekstpodstawowyzwciciem"/>
        <w:spacing w:before="0" w:after="0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jścia przewodu przez ściany należy zrealizować w rurze ochronnej stalowej czarnej o 2 dymensje większej od rury przewodowej, osadzonej w zaprawie cementowej. Przestrzeń między rurą ochronną, a przewodową należy wypełnić masą bitumiczną zgodnie z BN-72/8976-50 i BN-72/8976-52. </w:t>
      </w:r>
      <w:r>
        <w:rPr>
          <w:rFonts w:cs="Arial" w:ascii="Arial" w:hAnsi="Arial"/>
          <w:sz w:val="20"/>
          <w:szCs w:val="20"/>
        </w:rPr>
        <w:t>W miejscach oddzielenia pożarowego stosować specjalne przejścia z zabezpieczeniem p.-poz. o odporności ogniowej jak przegroda, przez którą przewód gazowy przechodzi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wód gazowy należy prowadzić na powierzchni ścian w odległości 2 cm od nich, nad wszystkimi przewodami instalacyjnymi, z minimalnym spadkiem 4‰. Instalację gazową należy prowadzić po powierzchni ścian pod sufitem (w narożach), zachowując odległość co najmniej 0,1 m od innych przewodów instalacyjnych w układzie równoległym, zaś krzyżujące się przewody gazowe z innymi przewodami instalacyjnymi powinny być oddalone co najmniej o 0,02 m. Mocowanie przewodu do ściany lub sufitu należy wykonać nie rzadziej niż co 1.5 m w obejmach z wkładką elastomerową, kotwionych do ści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prowadzenie przewodów podwieszając do stropu w taki sposób, aby niemożliwa była ingerencja osób trzeci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talację należy poddać próbie ciśnieniowej (0,1 MPa) w czasie 30 min. Po pozytywnym wyniku próby przewody należy oczyścić do III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czystości i pomalować farbą kreodurową, a następnie farbą ftalową koloru żółtego. Instalację gazową należy objąć układem połączeń wyrównawczych, uziemiających poprzez wykonanie szyny uziemiającej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stalacja z rur stalowych musi być zabezpieczona przed wpływem prądów błądzących (monoblok izolacyjny)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ałość armatury zastosowanej w instalacji gazowej muszą posiadać pozytywne opinie i atesty IGNiG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talacja podlega odbiorowi przez przedstawiciela dostawcy gazu w obecności kierownika budowy.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ewn. instalacja gazowa – od gazomierzy do odbiorników gaz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 się zasilanie w gaz 4 lokali mieszkal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cinki od gazomierzy do lokali mieszkalnych wykonać z rur miedzianych łączonych przez lutowanie twarde lub połączenia zaciskow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jścia przez ściany i stropy przewodów gazowych należy wykonać w tulejach ochronnych stalowych wypełnionych szczeliwem (np. kit elastyczny), zgodnie z BN-72/8976-50 i BN-72/8976-5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y gazowe należy prowadzić na powierzchni ścian w odległości 2 cm od nich, nad wszystkimi przewodami instalacyjnymi, z minimalnym spadkiem w kierunku urządzeń gazowych 4‰. Przy montażu przewodów gazowych należy pamiętać o minimalnej odległości od innych przewodów: 10 cm przy prowadzeniu równoległym i 2 cm przy skrzyżow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prowadzenie przewodów podwieszając do stropu w taki sposób, aby niemożliwa była ingerencja osób trzeci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ry, kształtki i armaturę łączyć ze sobą zgodnie z wytycznymi COBRTI INSTAL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tyku elementów stalowych i miedzianych stosować przekładki izolujące (złączki mosiężne).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wykonaniu instalacji i przeprowadzenia prób szczelności przewody instalacji gazowej pomalować na kolor żółty (zwłaszcza na korytarzu).</w:t>
      </w:r>
    </w:p>
    <w:p>
      <w:pPr>
        <w:pStyle w:val="TextBody"/>
        <w:numPr>
          <w:ilvl w:val="1"/>
          <w:numId w:val="5"/>
        </w:numPr>
        <w:suppressAutoHyphens w:val="false"/>
        <w:spacing w:lineRule="auto" w:line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Opomiarowanie lokalu mieszkalnego.</w:t>
      </w:r>
    </w:p>
    <w:p>
      <w:pPr>
        <w:pStyle w:val="TextBodyIndent"/>
        <w:ind w:left="0" w:right="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rzewiduje się punkty pomiarowe dla lokali mieszkalnych na klatce schodowej.</w:t>
      </w:r>
    </w:p>
    <w:p>
      <w:pPr>
        <w:pStyle w:val="TextBodyIndent"/>
        <w:ind w:left="0" w:right="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Zaprojektowano łącznie 6 podejść do gazomierzy, przy czym aktualnie przewiduje się montaż 4 gazomierzy miechowych G-1,6 o rozstawie króćców 130mm, zgodnie z rysunkami.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iCs/>
          <w:sz w:val="20"/>
        </w:rPr>
        <w:t>Na króćcach zastosować uchwyty stabilizujące – zastosować typ uchwytu wymagany przez Dostawcę Gazu. Przed gazomierzem, na dopływie gazu zamontować kurek odcinający mieszkaniowy dn25.</w:t>
      </w:r>
    </w:p>
    <w:p>
      <w:pPr>
        <w:pStyle w:val="TextBodyIndent"/>
        <w:ind w:left="0" w:right="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Gazomierze montować na korytarzu, w zamykanej szafce gazowej wentylowanej w celu zabezpieczenia gazomierzy przed ewentualnym uszkodzeniem mechanicznym. 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iCs/>
          <w:sz w:val="20"/>
        </w:rPr>
        <w:t xml:space="preserve">Dopuszcza się rezygnację z szafek gazowych, przy zachowaniu odpowiednich odległości od pozostałych urządzeń, z uwzględnieniem przepisów p-poż. i wytycznych Dz.U.02/75.690 wraz z późniejszymi zmianami. </w:t>
      </w:r>
    </w:p>
    <w:p>
      <w:pPr>
        <w:pStyle w:val="TextBodyIndent"/>
        <w:ind w:left="0" w:right="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Należy zachować minimalne odległości od szafek elektrycznych, liczników, puszek i urządzeń iskrzących – zgodnie z Dz. U. Nr 75. Gazomierze montować powyżej liczników elektrycznych.</w:t>
      </w:r>
    </w:p>
    <w:p>
      <w:pPr>
        <w:pStyle w:val="TextBody"/>
        <w:numPr>
          <w:ilvl w:val="1"/>
          <w:numId w:val="5"/>
        </w:numPr>
        <w:suppressAutoHyphens w:val="false"/>
        <w:spacing w:lineRule="auto" w:line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Szafka gazowa naścienna i opomiarowanie kotłowni.</w:t>
      </w:r>
    </w:p>
    <w:p>
      <w:pPr>
        <w:pStyle w:val="TextBodyIndent"/>
        <w:ind w:left="0" w:right="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rzewiduje się przebudowę szafki gazowej na ścianie budynku. W szafce na ścianie budynku powinien znajdować się kurek główny dn50.</w:t>
      </w:r>
    </w:p>
    <w:p>
      <w:pPr>
        <w:pStyle w:val="TextBodyIndent"/>
        <w:ind w:left="0" w:right="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Zastosować szafkę w stylu retro, stalową, w kolorze brązowym, lakierowaną proszkowo, z pochyłym daszkiem i okapnikiem, z mosiężną literą „G”, zamykaną na zamek kwadratowy.  </w:t>
      </w:r>
    </w:p>
    <w:p>
      <w:pPr>
        <w:pStyle w:val="TextBody"/>
        <w:numPr>
          <w:ilvl w:val="1"/>
          <w:numId w:val="5"/>
        </w:numPr>
        <w:suppressAutoHyphens w:val="false"/>
        <w:spacing w:lineRule="auto" w:line="24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Wentylacja pomieszczeń z urządzeniami gazowymi.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sz w:val="20"/>
        </w:rPr>
        <w:t>Przyjęto nawiew do pomieszczeń z kuchenką gazową poprzez typowe nawietrzaki okienne montowane w ramie okna lub też zastosować nawietrzaki o powierzchni F=150c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>(np. nawietrzak DARCO o przekroju fi150) zgodnie z rysunkiem.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o wentylację wywiewną przewiduje się: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 mieszkalny M1: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niejący wywiew W1i przez ścianę. W pomieszczeniu zamontowano wentylator nakanałowy DN100. Powietrze wyrzucane z pomieszczenia przez kanał DN100stal. Wyrzutnia ścienna istniejąca na elewacji budynku. Nad kuchenką zamontowany okap bezkanałowy.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 mieszkalny M2: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stniejący kanał wywiewny murowany W2i z kratką wentylacyjną pod stropem, wyprowadzony nad dach. 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 mieszkalny M3: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stniejący kanał wywiewny murowany W3i z kratką wentylacyjną pod stropem, wyprowadzony nad dach. 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 mieszkalny M5:</w:t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uje się wywiew W5 przez ścianę. W pomieszczeniu zamontować wentylator nakanałowy DN100-150 o wydajności minimum 70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h, załączany ręcznie lub w trybie cyklicznym. Powietrze wyrzucane z pomieszczenia przez kanał DN100-150stal. Wyrzutnia ścienna 20x20cm na elewacji budynku. Nad kuchenką zamontowany okap bezkanałowy.</w:t>
      </w:r>
    </w:p>
    <w:p>
      <w:pPr>
        <w:pStyle w:val="TextBody"/>
        <w:numPr>
          <w:ilvl w:val="1"/>
          <w:numId w:val="5"/>
        </w:numPr>
        <w:suppressAutoHyphens w:val="false"/>
        <w:spacing w:lineRule="auto" w:line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róby i odbiory.</w:t>
      </w:r>
    </w:p>
    <w:p>
      <w:pPr>
        <w:pStyle w:val="TextBodyIndent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wykonaniu instalacja gazowa podlega sprawdzeniu, czyli odbiorowi technicznemu w obecności wykonawcy, dostawcy gazu oraz właściciela obiektu budowlanego. </w:t>
      </w:r>
    </w:p>
    <w:p>
      <w:pPr>
        <w:pStyle w:val="TextBodyIndent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ten polega na sprawdzeniu:</w:t>
      </w:r>
    </w:p>
    <w:p>
      <w:pPr>
        <w:pStyle w:val="TextBodyIndent"/>
        <w:numPr>
          <w:ilvl w:val="0"/>
          <w:numId w:val="1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ości wykonania instalacji gazowej z projektem;</w:t>
      </w:r>
    </w:p>
    <w:p>
      <w:pPr>
        <w:pStyle w:val="TextBodyIndent"/>
        <w:numPr>
          <w:ilvl w:val="0"/>
          <w:numId w:val="1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ści wykonania instalacji gazowej;</w:t>
      </w:r>
    </w:p>
    <w:p>
      <w:pPr>
        <w:pStyle w:val="TextBodyIndent"/>
        <w:numPr>
          <w:ilvl w:val="0"/>
          <w:numId w:val="1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lności wszystkich elementów instalacji gazowej.</w:t>
      </w:r>
    </w:p>
    <w:p>
      <w:pPr>
        <w:pStyle w:val="TextBodyIndent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prowadzić próby szczelności dla wszystkich odcinków instalacji podlegających ingerencji wykonawcy.</w:t>
      </w:r>
    </w:p>
    <w:p>
      <w:pPr>
        <w:pStyle w:val="TextBodyIndent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wykonać próbę szczelności dla części wspólnej – od kurka głównego do gazomierzy. </w:t>
      </w:r>
    </w:p>
    <w:p>
      <w:pPr>
        <w:pStyle w:val="TextBodyIndent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óbie szczelności podlegają również wszystkie odcinki instalacji od gazomierzy mieszkaniowych do urządzeń gazowych.</w:t>
      </w:r>
    </w:p>
    <w:p>
      <w:pPr>
        <w:pStyle w:val="TextBodyIndent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óbę przeprowadza wykonawca w obecności przedstawiciela dostawcy gazu za pomocą sprężonego powietrza lub gazu obojętnego (azot) pod ciśnieniem 100kPa, w czasie 30 min. W czasie próby wszystkie urządzenia muszą być zamontowane. Instalację gazową uznaje się za szczelną i nadającą się do eksploatacji, jeżeli podczas próby nie zostanie stwierdzony żaden spadek ciśnienia na urządzeniach pomiarowych. Z prób szczelności należy sporządzić protokó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b/>
          <w:bCs/>
          <w:sz w:val="20"/>
          <w:szCs w:val="20"/>
        </w:rPr>
        <w:t>Charakterystyka energetyczna.</w:t>
      </w:r>
    </w:p>
    <w:p>
      <w:pPr>
        <w:pStyle w:val="TextBodyIndent"/>
        <w:suppressAutoHyphens w:val="false"/>
        <w:ind w:left="0" w:right="0" w:hanging="0"/>
        <w:rPr/>
      </w:pPr>
      <w:r>
        <w:rPr>
          <w:rFonts w:cs="Arial" w:ascii="Arial" w:hAnsi="Arial"/>
          <w:bCs/>
          <w:sz w:val="20"/>
          <w:szCs w:val="20"/>
        </w:rPr>
        <w:t>Nie dotyczy.</w:t>
        <w:tab/>
      </w:r>
    </w:p>
    <w:p>
      <w:pPr>
        <w:pStyle w:val="Standard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suppressAutoHyphens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arunki ochrony przeciwpożarowej.</w:t>
      </w:r>
    </w:p>
    <w:p>
      <w:pPr>
        <w:pStyle w:val="TextBodyIndent"/>
        <w:suppressAutoHyphens w:val="false"/>
        <w:ind w:left="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wyniku niniejszej inwestycji poprawia się jakość ochrony przeciwpożarowej i bezpieczeństwo eksploatacji budynku ze względu na lokalizację punktów pomiaru gazu na klatce schodowej.</w:t>
      </w:r>
    </w:p>
    <w:p>
      <w:pPr>
        <w:pStyle w:val="TextBodyIndent"/>
        <w:suppressAutoHyphens w:val="false"/>
        <w:ind w:left="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zostałe warunki ochrony przeciwpożarowej w budynku po wykonaniu niniejszej inwestycji nie zmienią się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i końcowe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ałość robót wykonać zgodnie z Warunkami Technicznymi Wykonania i Odbioru Robót Budowlano-Montażowych – cz.II: „Instalacje sanitarne i przemysłowe” oraz zgodnie z wytycznymi COBRTI INSTAL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i/>
          <w:sz w:val="20"/>
          <w:szCs w:val="20"/>
        </w:rPr>
        <w:t>Przy usytuowaniu urządzeń i sieci na działce budowlanej oraz instalacji w budynku obowiązują wytyczne Rozporządzenia Ministra Infrastruktury z dn. 12.04.2002r., Dz. U. Nr 75 poz. 690 wraz z późniejszymi zmianam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Brush Script M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widowControl w:val="false"/>
      <w:pBdr>
        <w:top w:val="single" w:sz="4" w:space="1" w:color="000000"/>
      </w:pBdr>
      <w:suppressAutoHyphens w:val="true"/>
      <w:overflowPunct w:val="true"/>
      <w:autoSpaceDE w:val="true"/>
      <w:spacing w:before="0" w:after="60"/>
      <w:jc w:val="center"/>
      <w:textAlignment w:val="auto"/>
      <w:rPr/>
    </w:pPr>
    <w:r>
      <w:rPr>
        <w:b/>
        <w:smallCaps/>
        <w:sz w:val="16"/>
        <w:szCs w:val="16"/>
      </w:rPr>
      <w:t xml:space="preserve">Przebudowa wewnętrznej instalacji gazowej w istniejącym budynku mieszkalnym. Budynek „c”. </w:t>
    </w:r>
  </w:p>
  <w:p>
    <w:pPr>
      <w:pStyle w:val="Header"/>
      <w:jc w:val="right"/>
      <w:rPr>
        <w:b/>
        <w:b/>
        <w:i/>
        <w:i/>
        <w:iCs/>
        <w:smallCaps/>
        <w:sz w:val="20"/>
        <w:szCs w:val="16"/>
        <w:u w:val="single"/>
      </w:rPr>
    </w:pPr>
    <w:r>
      <w:rPr>
        <w:b/>
        <w:i/>
        <w:iCs/>
        <w:smallCaps/>
        <w:sz w:val="20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uppressAutoHyphens w:val="false"/>
      <w:overflowPunct w:val="false"/>
      <w:autoSpaceDE w:val="false"/>
      <w:spacing w:before="240" w:after="60"/>
      <w:jc w:val="both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6"/>
      <w:szCs w:val="24"/>
    </w:rPr>
  </w:style>
  <w:style w:type="character" w:styleId="TytuZnak">
    <w:name w:val="Tytuł Znak"/>
    <w:qFormat/>
    <w:rPr>
      <w:b/>
      <w:sz w:val="28"/>
      <w:szCs w:val="24"/>
      <w:u w:val="single"/>
    </w:rPr>
  </w:style>
  <w:style w:type="character" w:styleId="Nagwek7Znak">
    <w:name w:val="Nagłówek 7 Znak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PageNumber">
    <w:name w:val="Page Number"/>
    <w:basedOn w:val="Domylnaczcionkaakapitu1"/>
    <w:rPr/>
  </w:style>
  <w:style w:type="character" w:styleId="WWAbsatzStandardschriftart1111111111">
    <w:name w:val="WW-Absatz-Standardschriftart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">
    <w:name w:val="WW-Absatz-Standardschriftart1111"/>
    <w:qFormat/>
    <w:rPr/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TekstkomentarzaZnak">
    <w:name w:val="Tekst komentarza Znak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TematkomentarzaZnak">
    <w:name w:val="Temat komentarza Znak"/>
    <w:qFormat/>
    <w:rPr>
      <w:b/>
      <w:bCs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Calibri"/>
      <w:color w:val="auto"/>
      <w:kern w:val="2"/>
      <w:sz w:val="24"/>
      <w:szCs w:val="22"/>
      <w:lang w:val="pl-PL" w:eastAsia="zh-CN" w:bidi="ar-SA"/>
    </w:rPr>
  </w:style>
  <w:style w:type="paragraph" w:styleId="Heading11">
    <w:name w:val="Heading 11"/>
    <w:basedOn w:val="Standard"/>
    <w:next w:val="Standard"/>
    <w:qFormat/>
    <w:pPr>
      <w:keepNext w:val="true"/>
      <w:spacing w:before="360" w:after="240"/>
    </w:pPr>
    <w:rPr>
      <w:rFonts w:ascii="Cambria" w:hAnsi="Cambria" w:cs="Arial"/>
      <w:b/>
      <w:sz w:val="28"/>
      <w:szCs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1"/>
    <w:next w:val="Standard"/>
    <w:pPr>
      <w:keepLines/>
      <w:spacing w:lineRule="auto" w:line="276" w:before="480" w:after="0"/>
      <w:ind w:left="0" w:right="0" w:hanging="0"/>
      <w:jc w:val="left"/>
    </w:pPr>
    <w:rPr>
      <w:rFonts w:eastAsia="Times New Roman" w:cs="Times New Roman"/>
      <w:bCs/>
      <w:color w:val="365F91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Heading21">
    <w:name w:val="Heading 21"/>
    <w:basedOn w:val="Normal"/>
    <w:next w:val="Normal"/>
    <w:qFormat/>
    <w:pPr>
      <w:keepNext w:val="true"/>
      <w:numPr>
        <w:ilvl w:val="0"/>
        <w:numId w:val="10"/>
      </w:numPr>
      <w:spacing w:before="240" w:after="120"/>
      <w:jc w:val="both"/>
      <w:textAlignment w:val="baseline"/>
      <w:outlineLvl w:val="1"/>
    </w:pPr>
    <w:rPr>
      <w:rFonts w:ascii="Cambria" w:hAnsi="Cambria" w:cs="Calibri"/>
      <w:b/>
      <w:kern w:val="2"/>
      <w:lang w:eastAsia="zh-CN"/>
    </w:rPr>
  </w:style>
  <w:style w:type="paragraph" w:styleId="WWTekstpodstawowywcity2">
    <w:name w:val="WW-Tekst podstawowy wcięty 2"/>
    <w:basedOn w:val="Normal"/>
    <w:qFormat/>
    <w:pPr>
      <w:ind w:firstLine="708"/>
      <w:jc w:val="both"/>
    </w:pPr>
    <w:rPr>
      <w:sz w:val="2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Heading71">
    <w:name w:val="Heading 71"/>
    <w:basedOn w:val="Normal"/>
    <w:next w:val="Normal"/>
    <w:qFormat/>
    <w:pPr>
      <w:keepNext w:val="true"/>
      <w:numPr>
        <w:ilvl w:val="0"/>
        <w:numId w:val="10"/>
      </w:numPr>
      <w:spacing w:lineRule="auto" w:line="360" w:before="120" w:after="0"/>
      <w:jc w:val="center"/>
      <w:textAlignment w:val="baseline"/>
      <w:outlineLvl w:val="6"/>
    </w:pPr>
    <w:rPr>
      <w:rFonts w:ascii="Arial" w:hAnsi="Arial" w:cs="Calibri"/>
      <w:shadow/>
      <w:kern w:val="2"/>
      <w:szCs w:val="20"/>
      <w:lang w:eastAsia="zh-CN"/>
    </w:rPr>
  </w:style>
  <w:style w:type="paragraph" w:styleId="Heading61">
    <w:name w:val="Heading 61"/>
    <w:basedOn w:val="Normal"/>
    <w:next w:val="Normal"/>
    <w:qFormat/>
    <w:pPr>
      <w:keepNext w:val="true"/>
      <w:numPr>
        <w:ilvl w:val="0"/>
        <w:numId w:val="10"/>
      </w:numPr>
      <w:jc w:val="both"/>
      <w:textAlignment w:val="baseline"/>
      <w:outlineLvl w:val="5"/>
    </w:pPr>
    <w:rPr>
      <w:rFonts w:ascii="Arial" w:hAnsi="Arial" w:cs="Calibri"/>
      <w:shadow/>
      <w:kern w:val="2"/>
      <w:szCs w:val="20"/>
      <w:u w:val="single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ing91">
    <w:name w:val="Heading 91"/>
    <w:basedOn w:val="Normal"/>
    <w:next w:val="Normal"/>
    <w:qFormat/>
    <w:pPr>
      <w:keepNext w:val="true"/>
      <w:numPr>
        <w:ilvl w:val="0"/>
        <w:numId w:val="10"/>
      </w:numPr>
      <w:jc w:val="both"/>
      <w:textAlignment w:val="baseline"/>
      <w:outlineLvl w:val="8"/>
    </w:pPr>
    <w:rPr>
      <w:rFonts w:ascii="Arial" w:hAnsi="Arial" w:cs="Calibri"/>
      <w:b/>
      <w:shadow/>
      <w:kern w:val="2"/>
      <w:szCs w:val="20"/>
      <w:lang w:eastAsia="zh-CN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  <w:jc w:val="left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  <w:jc w:val="both"/>
      <w:textAlignment w:val="baseline"/>
    </w:pPr>
    <w:rPr>
      <w:rFonts w:ascii="Arial" w:hAnsi="Arial" w:cs="Calibri"/>
      <w:kern w:val="2"/>
      <w:szCs w:val="20"/>
      <w:lang w:eastAsia="zh-CN"/>
    </w:rPr>
  </w:style>
  <w:style w:type="paragraph" w:styleId="Heading41">
    <w:name w:val="Heading 41"/>
    <w:basedOn w:val="Normal"/>
    <w:next w:val="Normal"/>
    <w:qFormat/>
    <w:pPr>
      <w:keepNext w:val="true"/>
      <w:numPr>
        <w:ilvl w:val="0"/>
        <w:numId w:val="10"/>
      </w:numPr>
      <w:jc w:val="both"/>
      <w:textAlignment w:val="baseline"/>
      <w:outlineLvl w:val="3"/>
    </w:pPr>
    <w:rPr>
      <w:rFonts w:ascii="Arial" w:hAnsi="Arial" w:cs="Calibri"/>
      <w:shadow/>
      <w:kern w:val="2"/>
      <w:szCs w:val="20"/>
      <w:u w:val="single"/>
      <w:lang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 Narrow" w:hAnsi="Arial Narrow" w:cs="Arial Narrow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ind w:left="283" w:hanging="0"/>
      <w:textAlignment w:val="baseline"/>
    </w:pPr>
    <w:rPr>
      <w:szCs w:val="20"/>
    </w:rPr>
  </w:style>
  <w:style w:type="paragraph" w:styleId="Heading51">
    <w:name w:val="Heading 51"/>
    <w:basedOn w:val="Normal"/>
    <w:next w:val="Normal"/>
    <w:qFormat/>
    <w:pPr>
      <w:keepNext w:val="true"/>
      <w:numPr>
        <w:ilvl w:val="0"/>
        <w:numId w:val="10"/>
      </w:numPr>
      <w:jc w:val="both"/>
      <w:textAlignment w:val="baseline"/>
      <w:outlineLvl w:val="4"/>
    </w:pPr>
    <w:rPr>
      <w:rFonts w:ascii="Arial" w:hAnsi="Arial" w:cs="Calibri"/>
      <w:b/>
      <w:shadow/>
      <w:kern w:val="2"/>
      <w:szCs w:val="20"/>
      <w:u w:val="single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ing81">
    <w:name w:val="Heading 81"/>
    <w:basedOn w:val="Normal"/>
    <w:next w:val="Normal"/>
    <w:qFormat/>
    <w:pPr>
      <w:keepNext w:val="true"/>
      <w:numPr>
        <w:ilvl w:val="0"/>
        <w:numId w:val="10"/>
      </w:numPr>
      <w:jc w:val="both"/>
      <w:textAlignment w:val="baseline"/>
      <w:outlineLvl w:val="7"/>
    </w:pPr>
    <w:rPr>
      <w:rFonts w:ascii="Arial" w:hAnsi="Arial" w:cs="Calibri"/>
      <w:b/>
      <w:shadow/>
      <w:kern w:val="2"/>
      <w:sz w:val="28"/>
      <w:szCs w:val="20"/>
      <w:lang w:eastAsia="zh-CN"/>
    </w:rPr>
  </w:style>
  <w:style w:type="paragraph" w:styleId="Textbodyindent1">
    <w:name w:val="Text body indent"/>
    <w:basedOn w:val="Normal"/>
    <w:qFormat/>
    <w:pPr>
      <w:spacing w:before="0" w:after="120"/>
      <w:ind w:left="283" w:hanging="0"/>
      <w:jc w:val="both"/>
      <w:textAlignment w:val="baseline"/>
    </w:pPr>
    <w:rPr>
      <w:rFonts w:ascii="Arial" w:hAnsi="Arial" w:cs="Calibri"/>
      <w:kern w:val="2"/>
      <w:szCs w:val="20"/>
      <w:lang w:eastAsia="zh-CN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2:44:00Z</dcterms:created>
  <dc:creator>Inspektor 3</dc:creator>
  <dc:description/>
  <cp:keywords/>
  <dc:language>en-US</dc:language>
  <cp:lastModifiedBy>Win10</cp:lastModifiedBy>
  <cp:lastPrinted>2021-01-14T15:24:00Z</cp:lastPrinted>
  <dcterms:modified xsi:type="dcterms:W3CDTF">2022-08-10T08:38:00Z</dcterms:modified>
  <cp:revision>8</cp:revision>
  <dc:subject/>
  <dc:title>Spis tre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