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PROJEKT ZAGOSPODAROWANIA TERENU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D”</w:t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D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/>
      </w:pPr>
      <w:r>
        <w:rPr>
          <w:rFonts w:eastAsia="Lucida Sans Unicode"/>
          <w:sz w:val="20"/>
        </w:rPr>
        <w:t>Niżej podpisani projektanci oświadczają, że zgodnie z art 34 ust. 2 Prawo budowlane (Dz.U.Nr 2020.1333 z dn. 13 lutego 2020) projekt sporządzony został zgodnie z obowiązującymi przepisami oraz zasadami wiedzy technicznej.</w:t>
      </w:r>
    </w:p>
    <w:p>
      <w:pPr>
        <w:pStyle w:val="TableContents"/>
        <w:ind w:right="-436" w:hanging="0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/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PIS TREŚCI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5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IS TECHNICZNY.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Przedmiot i zakres opracowania……………………………………………………………………. str. 3 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odstawa opracowania……………………………………………………………………………… 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Istniejący stan zagospodarowania terenu…………………………………………………………. 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ojektowane zagospodarowanie terenu…………………………………………………………...str. 3</w:t>
      </w:r>
    </w:p>
    <w:p>
      <w:pPr>
        <w:pStyle w:val="TextBodyIndent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bCs/>
          <w:sz w:val="20"/>
          <w:szCs w:val="20"/>
        </w:rPr>
        <w:t>Obszar oddziaływania obiektu……………………………………………………………………….str. 3</w:t>
      </w:r>
    </w:p>
    <w:p>
      <w:pPr>
        <w:pStyle w:val="Heading"/>
        <w:numPr>
          <w:ilvl w:val="0"/>
          <w:numId w:val="2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Uwagi końcowe………………………………………………………………………………………..str. 4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/>
          <w:b/>
          <w:sz w:val="20"/>
          <w:szCs w:val="20"/>
          <w:u w:val="none"/>
        </w:rPr>
      </w:r>
    </w:p>
    <w:p>
      <w:pPr>
        <w:pStyle w:val="Heading"/>
        <w:numPr>
          <w:ilvl w:val="0"/>
          <w:numId w:val="5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ZĘŚĆ RYSUNKOW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</w:t>
        <w:tab/>
        <w:t xml:space="preserve">  PZT-1. </w:t>
        <w:tab/>
        <w:t>Mapa poglądowa. Przedmiotowy budynek.</w:t>
        <w:tab/>
        <w:t>1:500……………………str. 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Kopia uprawnień projektanta ………………………………………………………..</w:t>
      </w:r>
      <w:r>
        <w:rPr>
          <w:rFonts w:cs="Arial" w:ascii="Arial" w:hAnsi="Arial"/>
          <w:b w:val="false"/>
          <w:sz w:val="20"/>
          <w:u w:val="none"/>
        </w:rPr>
        <w:t>……………………str. 6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Kopia przynależności do PIIB………………………………………………………..</w:t>
      </w:r>
      <w:r>
        <w:rPr>
          <w:rFonts w:cs="Arial" w:ascii="Arial" w:hAnsi="Arial"/>
          <w:b w:val="false"/>
          <w:sz w:val="20"/>
          <w:u w:val="none"/>
        </w:rPr>
        <w:t>……………………str. 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OPIS TECHNIC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zakres opracowania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rzedmiotem niniejszego opracowania jest projekt budowlany przebudowy wewnętrznej instalacji gazowej w obrębie istniejącego budynku mieszkalnego przy ul. Janusza Korczaka 1D w Kamiennej Górze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ycji: ul. Janusza Korczaka 1D, 58-400 Kamienna Góra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kres projektu obejmuje przebudowę instalacji gazowej od kurka głównego do odbiorników gazowych w budynku mieszkalnym oraz na odcinku od gazomierzy do lokali mieszkalnych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opracowania.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e Inwestora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normy i wytyczne branżowe;</w:t>
      </w:r>
    </w:p>
    <w:p>
      <w:pPr>
        <w:pStyle w:val="Tekstpodstawowywcity3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i producentów i dystrybutorów urząd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stniejący stan zagospodarowania teren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dmiotowy budynek mieszkalny wykonany jest w technologii tradycyjnej (murowany, dach kryty dachówką ceramiczną). Budynek wybudowano w 1910 roku. Budynek podpiwnicz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ubatura budynku: ca 51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posiada 1 główną klatkę schodową, osobne wejście do korytarza z wejściami do 2 lokali mieszkalnych oraz osobne wejście z zewnątrz do lokalu mieszkalnego w piwnicy/suterenie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 obrębie piwnicy/suterenie posiada w sumie 3 lokale mieszkalne, na parterze – 6 lokali mieszkalnych, na I piętrze – 4 lokale mieszkalne, na poddaszu – 3 lokale mieszkalne (łącznie: 16 lokali mieszkalnych)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ek jest całkowicie podpiwniczony, a do pomieszczeń piwnic prowadzi odrębne wejście z zewnątrz budynku oraz z głównej klatki schodowej. Budynek posiada poddasze mieszkalne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Budynek zlokalizowany jest na terenie kompleksu DCRiO przy ul. Janusza Korczaka w luźnej zabudowi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yposażony jest w przyłącze wody z zasilaniem z sieci wodociągowej, kanalizacji sanitarnej z podłączeniem do sieci kanalizacji sanitarnej, przyłącza gazowego podpiętego do sieci gazowej niskiego ciśnienia, przyłącza elektrycznego z sieci elektrycznej, przyłącza teletechnicznego oraz posiada kanalizację deszczową wpiętą do sieci kanalizacji deszczowej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Budynek jest objęty ochroną konserwatorską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, na którym zlokalizowany jest budynek nie podlega nadzorowi archeologicznem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 inwestycji nie podlega eksploatacji górniczej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nie zagraża środowisku, higienie ani zdrowiu ludz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owy budynek jest budynkiem mieszkalnym podpiwniczonym, 2-kondygnacyjnym z poddaszem użytkowym i podpiwniczeniem/sutereną, z lokalami mieszkalnymi na wszystkich kondygnacjach budynku. Kategoria pożarowa budynku: ZLIV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osiada 1 główną klatki schodową obsługującą 13 lokali mieszkalnych z wyjściem na zewnątrz budynku, stanowiącą dla 13 lokali mieszkalnych drogę ewakuacyjną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arterze zlokalizowane jest niezależne wejście do korytarza będącego komunikacją dla 2 lokali mieszkalnych stanowiącą dla tychże lokali drogę ewakuacyjną. Jeden z lokali mieszkalnych w piwnicy/suterenie posiada niezależne bezpośrednie wyjście na zewnątrz budynku, co stanowi drogę ewakuacyjną dla lokalu mieszkalnego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posiada instalację hydrantową (prawdopodobnie niesprawną), jednak w tym przypadku nie jest ona wymagana. W pobliżu budynku zlokalizowany jest hydrant do zewnętrznego gaszenia pożaru oraz zbiornik p.-poż.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Projektowane zagospodarowanie terenu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onieważ całość robót wykonywana będzie wewnątrz budynku, żadne elementy zagospodarowania terenu nie ulegną zmianie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>Obszar oddziaływania obiektu.</w:t>
      </w:r>
    </w:p>
    <w:p>
      <w:pPr>
        <w:pStyle w:val="TextBodyIndent"/>
        <w:ind w:left="0" w:right="0" w:hanging="0"/>
        <w:rPr/>
      </w:pPr>
      <w:r>
        <w:rPr>
          <w:rFonts w:eastAsia="Arial Unicode MS" w:cs="Arial" w:ascii="Arial" w:hAnsi="Arial"/>
          <w:bCs/>
          <w:sz w:val="20"/>
        </w:rPr>
        <w:t>Całość inwestycji zlokalizowana jest w obrębie działki Inwestora (dz. nr</w:t>
      </w:r>
      <w:r>
        <w:rPr>
          <w:rFonts w:eastAsia="Arial Unicode MS" w:cs="Arial" w:ascii="Arial" w:hAnsi="Arial"/>
          <w:sz w:val="20"/>
        </w:rPr>
        <w:t xml:space="preserve"> 10/5 obr. Kamienna Góra-8) i po jej zrealizowaniu nie pogorszą się warunki użytkowania działek sąsiednich, ponieważ instalacja wykonywana będzie w obrębie budynku Inwestora i w obrębie działki Inwestora.</w:t>
      </w:r>
    </w:p>
    <w:p>
      <w:pPr>
        <w:pStyle w:val="TextBodyIndent"/>
        <w:ind w:left="0" w:right="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nstalację zaprojektowano z uwzględnieniem Rozporządzenia Ministra Infrastruktury „w sprawie warunków technicznych, jakim powinny odpowiadać budynki i ich usytuowanie” (Dz. U. Nr 75 poz. 690, par. 156-179).</w:t>
      </w:r>
    </w:p>
    <w:p>
      <w:pPr>
        <w:pStyle w:val="Normal"/>
        <w:suppressAutoHyphens w:val="false"/>
        <w:rPr>
          <w:rFonts w:ascii="Arial" w:hAnsi="Arial" w:eastAsia="Arial Unicode MS" w:cs="Arial"/>
          <w:bCs/>
          <w:iCs/>
          <w:sz w:val="20"/>
          <w:szCs w:val="20"/>
        </w:rPr>
      </w:pPr>
      <w:r>
        <w:rPr>
          <w:rFonts w:eastAsia="Arial Unicode MS"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końcow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y usytuowaniu urządzeń i sieci na działce budowlanej oraz instalacji w budynku obowiązują Przy usytuowaniu urządzeń i sieci na działce budowlanej oraz instalacji w budynku obowiązują wytyczne Rozporządzenia Ministra Infrastruktury z dn. 12.04.2002r., Dz. U. Nr 75 poz. 690 wraz z późniejszymi zmiana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D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7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0:40:00Z</dcterms:created>
  <dc:creator>Inspektor 3</dc:creator>
  <dc:description/>
  <cp:keywords/>
  <dc:language>en-US</dc:language>
  <cp:lastModifiedBy>Win10</cp:lastModifiedBy>
  <cp:lastPrinted>2020-10-06T19:46:00Z</cp:lastPrinted>
  <dcterms:modified xsi:type="dcterms:W3CDTF">2022-08-10T09:36:00Z</dcterms:modified>
  <cp:revision>7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