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rz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rz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rz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 Wielkopolski Ośrodek Reumatologiczny im. dr. Wiesława Romanowskiego w Śrem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Mickiewicza 95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3-100 Śrem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Sukcesywna dostawa odczynników laboratoryjnych i sprzętu jednorazowego do laboratorium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</w:t>
            </w:r>
            <w:r>
              <w:rPr>
                <w:b/>
                <w:sz w:val="22"/>
              </w:rPr>
              <w:t>POR-ZP.3720.1/202</w:t>
            </w:r>
            <w:r>
              <w:rPr>
                <w:rFonts w:cs="Arial" w:ascii="Arial" w:hAnsi="Arial"/>
                <w:sz w:val="20"/>
                <w:szCs w:val="20"/>
              </w:rPr>
              <w:t>4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][…][…][…]</w:t>
              <w:br/>
              <w:t>c) [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][…][…]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,</w:t>
              <w:br/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</w:t>
      </w:r>
      <w:r>
        <w:rPr>
          <w:rFonts w:cs="Arial" w:ascii="Arial" w:hAnsi="Arial"/>
          <w:sz w:val="20"/>
          <w:szCs w:val="20"/>
        </w:rPr>
        <w:t>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w w:val="100"/>
          <w:sz w:val="20"/>
          <w:szCs w:val="20"/>
        </w:rPr>
        <w:footnoteReference w:id="17"/>
      </w:r>
      <w:r>
        <w:rPr>
          <w:rFonts w:cs="Arial" w:ascii="Arial" w:hAnsi="Arial"/>
          <w:b/>
          <w:w w:val="100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w w:val="100"/>
          <w:sz w:val="20"/>
          <w:szCs w:val="20"/>
        </w:rPr>
        <w:footnoteReference w:id="18"/>
      </w:r>
      <w:r>
        <w:rPr>
          <w:rFonts w:cs="Arial" w:ascii="Arial" w:hAnsi="Arial"/>
          <w:b/>
          <w:w w:val="100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][…][…][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kt 1–6 on dotyczy, oraz podać powód(-ody) skazania;</w:t>
              <w:br/>
              <w:t>b) wskazać, kto został skazany […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…], punkt(-y): […], powód(-ody): […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]</w:t>
              <w:br/>
              <w:t>c) długość okresu wykluczenia [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][…][…][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]</w:t>
              <w:br/>
              <w:br/>
              <w:t>b) [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]</w:t>
              <w:br/>
              <w:br/>
              <w:t>b) [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][…][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][…][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][…][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</w:t>
      </w:r>
      <w:r>
        <w:rPr/>
        <w:t>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][…]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][…][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sz w:val="20"/>
                <w:szCs w:val="20"/>
              </w:rPr>
              <w:t>(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] obrót: […] […] waluta</w:t>
              <w:br/>
              <w:t>rok: […] obrót: […] […] waluta</w:t>
              <w:br/>
              <w:t>rok: […] obrót: [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], [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][…]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] obrót: […] […] waluta</w:t>
              <w:br/>
              <w:t>rok: […] obrót: […] […] waluta</w:t>
              <w:br/>
              <w:t>rok: […] obrót: [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], […] […] waluta</w:t>
              <w:br/>
              <w:br/>
              <w:br/>
              <w:t>(adres internetowy, wydający urząd lub organ, dokładne dane referencyjne dokumentacji): […][…]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], [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][…]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[…] waluta</w:t>
              <w:br/>
              <w:br/>
              <w:t>(adres internetowy, wydający urząd lub organ, dokładne dane referencyjne dokumentacji): […][…]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br/>
              <w:br/>
              <w:br/>
              <w:br/>
              <w:t>(adres internetowy, wydający urząd lub organ, dokładne dane referencyjne dokumentacji): […][…][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]</w:t>
              <w:br/>
              <w:br/>
              <w:t>(adres internetowy, wydający urząd lub organ, dokładne dane referencyjne dokumentacji): […][…]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br/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]</w:t>
              <w:br/>
              <w:br/>
              <w:br/>
              <w:br/>
              <w:t>b) 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], […]</w:t>
              <w:br/>
              <w:t>[…], […]</w:t>
              <w:br/>
              <w:t>[…], […]</w:t>
              <w:br/>
              <w:t>Rok, liczebność kadry kierowniczej:</w:t>
              <w:br/>
              <w:t>[…], […]</w:t>
              <w:br/>
              <w:t>[…], […]</w:t>
              <w:br/>
              <w:t>[…], 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][…]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][…][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] [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][…]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] [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][…][…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][…][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) najpóźniej od 18.4.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sz w:val="20"/>
          <w:szCs w:val="20"/>
        </w:rPr>
        <w:t>, instytucja zamawiająca lub podmiot zamawiający już posiada odpowiednią dokumentację.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[wskazać instytucję zamawiającą lub podmiot zamawiający określone w części I, sekcja A] </w:t>
      </w:r>
      <w:r>
        <w:rPr>
          <w:rFonts w:cs="Arial" w:ascii="Arial" w:hAnsi="Arial"/>
          <w:sz w:val="20"/>
          <w:szCs w:val="20"/>
        </w:rPr>
        <w:t xml:space="preserve">uzyskał(-a)(-o) dostęp do dokumentów potwierdzających informacje, które zostały przedstawione w </w:t>
      </w:r>
      <w:r>
        <w:rPr>
          <w:rFonts w:cs="Arial" w:ascii="Arial" w:hAnsi="Arial"/>
          <w:i/>
          <w:sz w:val="20"/>
          <w:szCs w:val="20"/>
        </w:rPr>
        <w:t xml:space="preserve">[wskazać część/sekcję/punkt(-y), których to dotyczy] </w:t>
      </w:r>
      <w:r>
        <w:rPr>
          <w:rFonts w:cs="Arial" w:ascii="Arial" w:hAnsi="Arial"/>
          <w:sz w:val="20"/>
          <w:szCs w:val="20"/>
        </w:rPr>
        <w:t>niniejszego jednolitego europejskiego dokumentu zamówienia, na potrzeby [określić postępowanie o udzielenie zamówienia: (skrócony opis, adres publikacyjny w Dzienniku Urzędowym Unii Europejskiej, numer referencyjny)]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6.5.2003 r. dotyczące definicji mikroprzedsiębiorstw oraz małych i średnich przedsiębiorstw (Dz.Urz. UE L Nr 124 z 20.5.2003 r.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24.10.2008 r. w sprawie zwalczania przestępczości zorganizowanej (Dz.Urz. L Nr 300 z 11.11.2008 r.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rz. C Nr 195 z 25.6.1997 r., s. 1) i w art. 2 ust. 1 decyzji ramowej Rady 2003/568/WSiSW z 22.7.2003 r. w sprawie zwalczania korupcji w sektorze prywatnym (Dz.Urz. L Nr 192 z 31.7.2003 r.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rz. C Nr 316 z 27.11.1995 r.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13.6.2002 r. w sprawie zwalczania terroryzmu (Dz.Urz. L Nr 164 z 22.6.2002 r.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26.10.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rz. L Nr 309 z 25.11.2005 r.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5.4.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rz. L Nr 101 z 15.4.2011 r.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–f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.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0:00:00Z</dcterms:created>
  <dc:creator>Kowalski Artur</dc:creator>
  <dc:description/>
  <cp:keywords/>
  <dc:language>en-US</dc:language>
  <cp:lastModifiedBy>Fornalik Anna</cp:lastModifiedBy>
  <cp:lastPrinted>2016-06-02T13:06:00Z</cp:lastPrinted>
  <dcterms:modified xsi:type="dcterms:W3CDTF">2024-01-11T11:48:00Z</dcterms:modified>
  <cp:revision>14</cp:revision>
  <dc:subject/>
  <dc:title/>
</cp:coreProperties>
</file>